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RELATÓRIO FINAL DO XXIX CONAD - </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NSELHO DA ANDES-Sindicato Nacional</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iterói, 29/11 a 03/12/1994</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numPr>
          <w:ilvl w:val="0"/>
          <w:numId w:val="0"/>
        </w:numPr>
        <w:tabs>
          <w:tab w:val="clear" w:pos="709"/>
          <w:tab w:val="left" w:pos="8647" w:leader="underscor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r>
        <w:br w:type="page"/>
      </w:r>
    </w:p>
    <w:p>
      <w:pPr>
        <w:pStyle w:val="Normal"/>
        <w:tabs>
          <w:tab w:val="clear" w:pos="709"/>
          <w:tab w:val="left" w:pos="8647" w:leader="underscor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ÍNDICE</w:t>
      </w:r>
    </w:p>
    <w:p>
      <w:pPr>
        <w:pStyle w:val="Normal"/>
        <w:tabs>
          <w:tab w:val="clear" w:pos="709"/>
          <w:tab w:val="left" w:pos="8647" w:leader="underscor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9"/>
          <w:tab w:val="left" w:pos="8647" w:leader="underscor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left" w:pos="8080" w:leader="underscore"/>
        </w:tabs>
        <w:bidi w:val="0"/>
        <w:spacing w:before="0" w:after="240"/>
        <w:jc w:val="center"/>
        <w:rPr/>
      </w:pPr>
      <w:r>
        <w:rPr>
          <w:b/>
          <w:bCs w:val="false"/>
          <w:i w:val="false"/>
          <w:iCs w:val="false"/>
          <w:caps/>
          <w:strike w:val="false"/>
          <w:dstrike w:val="false"/>
          <w:outline w:val="false"/>
          <w:vanish w:val="false"/>
        </w:rPr>
        <w:t xml:space="preserve">Relação dos Participantes </w:t>
      </w:r>
      <w:r>
        <w:rPr>
          <w:b w:val="false"/>
          <w:bCs w:val="false"/>
          <w:i w:val="false"/>
          <w:iCs w:val="false"/>
          <w:caps/>
          <w:strike w:val="false"/>
          <w:dstrike w:val="false"/>
          <w:outline w:val="false"/>
          <w:vanish w:val="false"/>
        </w:rPr>
        <w:tab/>
        <w:t>04</w:t>
      </w:r>
    </w:p>
    <w:p>
      <w:pPr>
        <w:pStyle w:val="Normal"/>
        <w:tabs>
          <w:tab w:val="clear" w:pos="709"/>
          <w:tab w:val="left" w:pos="8080" w:leader="underscor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E ABERTURA</w:t>
      </w:r>
    </w:p>
    <w:p>
      <w:pPr>
        <w:pStyle w:val="Normal"/>
        <w:tabs>
          <w:tab w:val="clear" w:pos="709"/>
          <w:tab w:val="left" w:pos="8080" w:leader="underscore"/>
        </w:tabs>
        <w:bidi w:val="0"/>
        <w:spacing w:before="0" w:after="240"/>
        <w:ind w:left="567" w:hanging="0"/>
        <w:jc w:val="left"/>
        <w:rPr/>
      </w:pPr>
      <w:r>
        <w:rPr/>
        <w:t xml:space="preserve">Ata </w:t>
        <w:tab/>
        <w:t>09</w:t>
      </w:r>
    </w:p>
    <w:p>
      <w:pPr>
        <w:pStyle w:val="Normal"/>
        <w:tabs>
          <w:tab w:val="clear" w:pos="709"/>
          <w:tab w:val="left" w:pos="8080" w:leader="underscore"/>
        </w:tabs>
        <w:bidi w:val="0"/>
        <w:spacing w:before="0" w:after="24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E INSTALAÇÃO</w:t>
      </w:r>
    </w:p>
    <w:p>
      <w:pPr>
        <w:pStyle w:val="Normal"/>
        <w:tabs>
          <w:tab w:val="clear" w:pos="709"/>
          <w:tab w:val="left" w:pos="8080" w:leader="underscore"/>
        </w:tabs>
        <w:bidi w:val="0"/>
        <w:spacing w:before="0" w:after="240"/>
        <w:ind w:left="567" w:hanging="0"/>
        <w:jc w:val="left"/>
        <w:rPr/>
      </w:pPr>
      <w:r>
        <w:rPr/>
        <w:t xml:space="preserve">Ata </w:t>
        <w:tab/>
        <w:t>11</w:t>
      </w:r>
    </w:p>
    <w:p>
      <w:pPr>
        <w:pStyle w:val="Normal"/>
        <w:tabs>
          <w:tab w:val="clear" w:pos="709"/>
          <w:tab w:val="left" w:pos="8080" w:leader="underscore"/>
        </w:tabs>
        <w:bidi w:val="0"/>
        <w:spacing w:before="0" w:after="240"/>
        <w:ind w:left="567" w:hanging="0"/>
        <w:jc w:val="left"/>
        <w:rPr/>
      </w:pPr>
      <w:r>
        <w:rPr/>
        <w:t>Anexos</w:t>
      </w:r>
    </w:p>
    <w:p>
      <w:pPr>
        <w:pStyle w:val="Normal"/>
        <w:tabs>
          <w:tab w:val="clear" w:pos="709"/>
          <w:tab w:val="left" w:pos="8080" w:leader="underscore"/>
        </w:tabs>
        <w:bidi w:val="0"/>
        <w:spacing w:before="0" w:after="240"/>
        <w:ind w:left="1134" w:hanging="0"/>
        <w:jc w:val="left"/>
        <w:rPr/>
      </w:pPr>
      <w:r>
        <w:rPr/>
        <w:t xml:space="preserve">1- Regimento </w:t>
        <w:tab/>
        <w:t>13</w:t>
      </w:r>
    </w:p>
    <w:p>
      <w:pPr>
        <w:pStyle w:val="Normal"/>
        <w:tabs>
          <w:tab w:val="clear" w:pos="709"/>
          <w:tab w:val="left" w:pos="8080" w:leader="underscore"/>
        </w:tabs>
        <w:bidi w:val="0"/>
        <w:spacing w:before="0" w:after="240"/>
        <w:ind w:left="1134" w:hanging="0"/>
        <w:jc w:val="left"/>
        <w:rPr/>
      </w:pPr>
      <w:r>
        <w:rPr/>
        <w:t xml:space="preserve">2- Cronograma </w:t>
        <w:tab/>
        <w:t>20</w:t>
      </w:r>
    </w:p>
    <w:p>
      <w:pPr>
        <w:pStyle w:val="Normal"/>
        <w:tabs>
          <w:tab w:val="clear" w:pos="709"/>
          <w:tab w:val="left" w:pos="8080" w:leader="underscore"/>
        </w:tabs>
        <w:bidi w:val="0"/>
        <w:spacing w:before="0" w:after="240"/>
        <w:ind w:left="11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INICIAL</w:t>
      </w:r>
    </w:p>
    <w:p>
      <w:pPr>
        <w:pStyle w:val="Normal"/>
        <w:tabs>
          <w:tab w:val="clear" w:pos="709"/>
          <w:tab w:val="left" w:pos="8080" w:leader="underscore"/>
        </w:tabs>
        <w:bidi w:val="0"/>
        <w:spacing w:before="0" w:after="240"/>
        <w:ind w:left="567" w:hanging="0"/>
        <w:jc w:val="left"/>
        <w:rPr/>
      </w:pPr>
      <w:r>
        <w:rPr/>
        <w:t xml:space="preserve">Ata </w:t>
        <w:tab/>
        <w:t>22</w:t>
      </w:r>
    </w:p>
    <w:p>
      <w:pPr>
        <w:pStyle w:val="Normal"/>
        <w:tabs>
          <w:tab w:val="clear" w:pos="709"/>
          <w:tab w:val="left" w:pos="8080" w:leader="underscore"/>
        </w:tabs>
        <w:bidi w:val="0"/>
        <w:spacing w:before="0" w:after="240"/>
        <w:ind w:left="567" w:hanging="0"/>
        <w:jc w:val="left"/>
        <w:rPr/>
      </w:pPr>
      <w:r>
        <w:rPr/>
        <w:t xml:space="preserve">Moções </w:t>
        <w:tab/>
        <w:t>23</w:t>
      </w:r>
    </w:p>
    <w:p>
      <w:pPr>
        <w:pStyle w:val="Normal"/>
        <w:tabs>
          <w:tab w:val="clear" w:pos="709"/>
          <w:tab w:val="left" w:pos="8080" w:leader="underscore"/>
        </w:tabs>
        <w:bidi w:val="0"/>
        <w:spacing w:before="0" w:after="24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O TEMA I - MOVIMENTO DOCENTE E CONJUNTURA</w:t>
      </w:r>
    </w:p>
    <w:p>
      <w:pPr>
        <w:pStyle w:val="Normal"/>
        <w:tabs>
          <w:tab w:val="clear" w:pos="709"/>
          <w:tab w:val="left" w:pos="8080" w:leader="underscore"/>
        </w:tabs>
        <w:bidi w:val="0"/>
        <w:spacing w:before="0" w:after="240"/>
        <w:ind w:left="567" w:hanging="0"/>
        <w:jc w:val="left"/>
        <w:rPr/>
      </w:pPr>
      <w:r>
        <w:rPr/>
        <w:t xml:space="preserve">Ata </w:t>
        <w:tab/>
        <w:t>27</w:t>
      </w:r>
    </w:p>
    <w:p>
      <w:pPr>
        <w:pStyle w:val="Normal"/>
        <w:tabs>
          <w:tab w:val="clear" w:pos="709"/>
          <w:tab w:val="left" w:pos="8080" w:leader="underscore"/>
        </w:tabs>
        <w:bidi w:val="0"/>
        <w:spacing w:before="0" w:after="240"/>
        <w:ind w:left="567" w:hanging="0"/>
        <w:jc w:val="left"/>
        <w:rPr/>
      </w:pPr>
      <w:r>
        <w:rPr/>
        <w:t xml:space="preserve">Relatório </w:t>
        <w:tab/>
        <w:t>29</w:t>
      </w:r>
    </w:p>
    <w:p>
      <w:pPr>
        <w:pStyle w:val="Normal"/>
        <w:tabs>
          <w:tab w:val="clear" w:pos="709"/>
          <w:tab w:val="left" w:pos="8080" w:leader="underscore"/>
        </w:tabs>
        <w:bidi w:val="0"/>
        <w:spacing w:before="0" w:after="24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O TEMA II- EDUCAÇÃO, CARREIRA, CIÊNCIA E TECNOLOGIA</w:t>
      </w:r>
    </w:p>
    <w:p>
      <w:pPr>
        <w:pStyle w:val="Normal"/>
        <w:tabs>
          <w:tab w:val="clear" w:pos="709"/>
          <w:tab w:val="left" w:pos="8080" w:leader="underscore"/>
        </w:tabs>
        <w:bidi w:val="0"/>
        <w:spacing w:before="0" w:after="240"/>
        <w:ind w:left="567" w:hanging="0"/>
        <w:jc w:val="left"/>
        <w:rPr/>
      </w:pPr>
      <w:r>
        <w:rPr/>
        <w:t xml:space="preserve">Ata </w:t>
        <w:tab/>
        <w:t>33</w:t>
      </w:r>
    </w:p>
    <w:p>
      <w:pPr>
        <w:pStyle w:val="Normal"/>
        <w:tabs>
          <w:tab w:val="clear" w:pos="709"/>
          <w:tab w:val="left" w:pos="8080" w:leader="underscore"/>
        </w:tabs>
        <w:bidi w:val="0"/>
        <w:spacing w:before="0" w:after="240"/>
        <w:ind w:left="567" w:hanging="0"/>
        <w:jc w:val="left"/>
        <w:rPr/>
      </w:pPr>
      <w:r>
        <w:rPr/>
        <w:t xml:space="preserve">Relatórios </w:t>
      </w:r>
    </w:p>
    <w:p>
      <w:pPr>
        <w:pStyle w:val="Normal"/>
        <w:tabs>
          <w:tab w:val="clear" w:pos="709"/>
          <w:tab w:val="left" w:pos="8080" w:leader="underscore"/>
        </w:tabs>
        <w:bidi w:val="0"/>
        <w:spacing w:before="0" w:after="240"/>
        <w:ind w:left="1134" w:hanging="0"/>
        <w:jc w:val="left"/>
        <w:rPr/>
      </w:pPr>
      <w:r>
        <w:rPr/>
        <w:t xml:space="preserve">1- Política Educacional </w:t>
        <w:tab/>
        <w:t>39</w:t>
      </w:r>
    </w:p>
    <w:p>
      <w:pPr>
        <w:pStyle w:val="Normal"/>
        <w:tabs>
          <w:tab w:val="clear" w:pos="709"/>
          <w:tab w:val="left" w:pos="8080" w:leader="underscore"/>
        </w:tabs>
        <w:bidi w:val="0"/>
        <w:ind w:left="1134" w:hanging="0"/>
        <w:jc w:val="left"/>
        <w:rPr/>
      </w:pPr>
      <w:r>
        <w:rPr/>
        <w:t xml:space="preserve">2- Carreira </w:t>
        <w:tab/>
        <w:t>44</w:t>
      </w:r>
    </w:p>
    <w:p>
      <w:pPr>
        <w:pStyle w:val="Normal"/>
        <w:tabs>
          <w:tab w:val="clear" w:pos="709"/>
          <w:tab w:val="left" w:pos="8080" w:leader="underscore"/>
        </w:tabs>
        <w:bidi w:val="0"/>
        <w:spacing w:before="0" w:after="240"/>
        <w:ind w:left="1134" w:hanging="0"/>
        <w:jc w:val="left"/>
        <w:rPr/>
      </w:pPr>
      <w:r>
        <w:rPr/>
        <w:t xml:space="preserve">3- Ciência e Tecnologia </w:t>
        <w:tab/>
        <w:t>45</w:t>
      </w:r>
    </w:p>
    <w:p>
      <w:pPr>
        <w:pStyle w:val="Normal"/>
        <w:tabs>
          <w:tab w:val="clear" w:pos="709"/>
          <w:tab w:val="left" w:pos="8080" w:leader="underscore"/>
        </w:tabs>
        <w:bidi w:val="0"/>
        <w:spacing w:before="0" w:after="240"/>
        <w:ind w:left="11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O TEMA III - POLÍTICAS: SINDICAL, AGRÁRIA, SEGURIDADE, ARTE E COMUNICAÇÃO</w:t>
      </w:r>
    </w:p>
    <w:p>
      <w:pPr>
        <w:pStyle w:val="Normal"/>
        <w:tabs>
          <w:tab w:val="clear" w:pos="709"/>
          <w:tab w:val="left" w:pos="8080" w:leader="underscore"/>
        </w:tabs>
        <w:bidi w:val="0"/>
        <w:spacing w:before="0" w:after="240"/>
        <w:ind w:left="567" w:hanging="0"/>
        <w:jc w:val="left"/>
        <w:rPr/>
      </w:pPr>
      <w:r>
        <w:rPr/>
        <w:t xml:space="preserve">Ata </w:t>
        <w:tab/>
        <w:t>49</w:t>
      </w:r>
    </w:p>
    <w:p>
      <w:pPr>
        <w:pStyle w:val="Normal"/>
        <w:tabs>
          <w:tab w:val="clear" w:pos="709"/>
          <w:tab w:val="left" w:pos="8080" w:leader="underscore"/>
        </w:tabs>
        <w:bidi w:val="0"/>
        <w:spacing w:before="0" w:after="240"/>
        <w:ind w:left="567" w:hanging="0"/>
        <w:jc w:val="left"/>
        <w:rPr/>
      </w:pPr>
      <w:r>
        <w:rPr/>
        <w:t>Relatórios</w:t>
      </w:r>
    </w:p>
    <w:p>
      <w:pPr>
        <w:pStyle w:val="Normal"/>
        <w:tabs>
          <w:tab w:val="clear" w:pos="709"/>
          <w:tab w:val="left" w:pos="8080" w:leader="underscore"/>
        </w:tabs>
        <w:bidi w:val="0"/>
        <w:ind w:left="1134" w:hanging="0"/>
        <w:jc w:val="left"/>
        <w:rPr/>
      </w:pPr>
      <w:r>
        <w:rPr/>
        <w:t xml:space="preserve">1- Seguridade Social </w:t>
        <w:tab/>
        <w:t>51</w:t>
      </w:r>
    </w:p>
    <w:p>
      <w:pPr>
        <w:pStyle w:val="Normal"/>
        <w:tabs>
          <w:tab w:val="clear" w:pos="709"/>
          <w:tab w:val="left" w:pos="8080" w:leader="underscore"/>
        </w:tabs>
        <w:bidi w:val="0"/>
        <w:ind w:left="1134" w:hanging="0"/>
        <w:jc w:val="left"/>
        <w:rPr/>
      </w:pPr>
      <w:r>
        <w:rPr/>
        <w:t xml:space="preserve">2- Política Sindical </w:t>
        <w:tab/>
        <w:t>55</w:t>
      </w:r>
    </w:p>
    <w:p>
      <w:pPr>
        <w:pStyle w:val="Normal"/>
        <w:tabs>
          <w:tab w:val="clear" w:pos="709"/>
          <w:tab w:val="left" w:pos="8080" w:leader="underscore"/>
        </w:tabs>
        <w:bidi w:val="0"/>
        <w:ind w:left="1134" w:hanging="0"/>
        <w:jc w:val="left"/>
        <w:rPr/>
      </w:pPr>
      <w:r>
        <w:rPr/>
        <w:t xml:space="preserve">3- Política Agrária </w:t>
        <w:tab/>
        <w:t>57</w:t>
      </w:r>
    </w:p>
    <w:p>
      <w:pPr>
        <w:pStyle w:val="Normal"/>
        <w:tabs>
          <w:tab w:val="clear" w:pos="709"/>
          <w:tab w:val="left" w:pos="8080" w:leader="underscore"/>
        </w:tabs>
        <w:bidi w:val="0"/>
        <w:spacing w:before="0" w:after="240"/>
        <w:ind w:left="1134" w:hanging="0"/>
        <w:jc w:val="left"/>
        <w:rPr/>
      </w:pPr>
      <w:r>
        <w:rPr/>
        <w:t xml:space="preserve">4- Arte e Comunicação </w:t>
        <w:tab/>
        <w:t>58</w:t>
      </w:r>
    </w:p>
    <w:p>
      <w:pPr>
        <w:pStyle w:val="Normal"/>
        <w:tabs>
          <w:tab w:val="clear" w:pos="709"/>
          <w:tab w:val="left" w:pos="8080" w:leader="underscore"/>
        </w:tabs>
        <w:bidi w:val="0"/>
        <w:spacing w:before="0" w:after="240"/>
        <w:ind w:left="11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O TEMA IV - QUESTÕES ORGANIZATIVAS E FINANCEIRAS</w:t>
      </w:r>
    </w:p>
    <w:p>
      <w:pPr>
        <w:pStyle w:val="Normal"/>
        <w:tabs>
          <w:tab w:val="clear" w:pos="709"/>
          <w:tab w:val="left" w:pos="8080" w:leader="underscore"/>
        </w:tabs>
        <w:bidi w:val="0"/>
        <w:spacing w:before="0" w:after="240"/>
        <w:ind w:left="567" w:hanging="0"/>
        <w:jc w:val="left"/>
        <w:rPr/>
      </w:pPr>
      <w:r>
        <w:rPr/>
        <w:t xml:space="preserve">Ata </w:t>
        <w:tab/>
        <w:t>61</w:t>
      </w:r>
    </w:p>
    <w:p>
      <w:pPr>
        <w:pStyle w:val="Normal"/>
        <w:tabs>
          <w:tab w:val="clear" w:pos="709"/>
          <w:tab w:val="left" w:pos="8080" w:leader="underscore"/>
        </w:tabs>
        <w:bidi w:val="0"/>
        <w:spacing w:before="0" w:after="240"/>
        <w:ind w:left="567" w:hanging="0"/>
        <w:jc w:val="left"/>
        <w:rPr/>
      </w:pPr>
      <w:r>
        <w:rPr/>
        <w:t>Relatórios</w:t>
      </w:r>
    </w:p>
    <w:p>
      <w:pPr>
        <w:pStyle w:val="Normal"/>
        <w:tabs>
          <w:tab w:val="clear" w:pos="709"/>
          <w:tab w:val="left" w:pos="8080" w:leader="underscore"/>
        </w:tabs>
        <w:bidi w:val="0"/>
        <w:spacing w:before="0" w:after="240"/>
        <w:ind w:left="1134" w:hanging="0"/>
        <w:jc w:val="left"/>
        <w:rPr/>
      </w:pPr>
      <w:r>
        <w:rPr/>
        <w:t xml:space="preserve">1- Liberação de Diretores </w:t>
        <w:tab/>
        <w:t>64</w:t>
      </w:r>
    </w:p>
    <w:p>
      <w:pPr>
        <w:pStyle w:val="Normal"/>
        <w:tabs>
          <w:tab w:val="clear" w:pos="709"/>
          <w:tab w:val="left" w:pos="8080" w:leader="underscore"/>
        </w:tabs>
        <w:bidi w:val="0"/>
        <w:ind w:left="1134" w:hanging="0"/>
        <w:jc w:val="left"/>
        <w:rPr/>
      </w:pPr>
      <w:r>
        <w:rPr/>
        <w:t xml:space="preserve">2- Jurídico </w:t>
        <w:tab/>
        <w:t>65</w:t>
      </w:r>
    </w:p>
    <w:p>
      <w:pPr>
        <w:pStyle w:val="Normal"/>
        <w:tabs>
          <w:tab w:val="clear" w:pos="709"/>
          <w:tab w:val="left" w:pos="8080" w:leader="underscore"/>
        </w:tabs>
        <w:bidi w:val="0"/>
        <w:ind w:left="1134" w:hanging="0"/>
        <w:jc w:val="left"/>
        <w:rPr/>
      </w:pPr>
      <w:r>
        <w:rPr/>
        <w:t xml:space="preserve">3- Frequência e Duração dos CONADs </w:t>
        <w:tab/>
        <w:t>66</w:t>
      </w:r>
    </w:p>
    <w:p>
      <w:pPr>
        <w:pStyle w:val="Normal"/>
        <w:tabs>
          <w:tab w:val="clear" w:pos="709"/>
          <w:tab w:val="left" w:pos="8080" w:leader="underscore"/>
        </w:tabs>
        <w:bidi w:val="0"/>
        <w:ind w:left="1134" w:hanging="0"/>
        <w:jc w:val="left"/>
        <w:rPr/>
      </w:pPr>
      <w:r>
        <w:rPr/>
        <w:t xml:space="preserve">4- Plano de Lutas dos Docentes das IEES </w:t>
        <w:tab/>
        <w:t>67</w:t>
      </w:r>
    </w:p>
    <w:p>
      <w:pPr>
        <w:pStyle w:val="Normal"/>
        <w:tabs>
          <w:tab w:val="clear" w:pos="709"/>
          <w:tab w:val="left" w:pos="8080" w:leader="underscore"/>
        </w:tabs>
        <w:bidi w:val="0"/>
        <w:ind w:left="1134" w:hanging="0"/>
        <w:jc w:val="left"/>
        <w:rPr/>
      </w:pPr>
      <w:r>
        <w:rPr/>
        <w:t xml:space="preserve">5- Plano de Lutas dos Docentes das IFES </w:t>
        <w:tab/>
        <w:t>69</w:t>
      </w:r>
    </w:p>
    <w:p>
      <w:pPr>
        <w:pStyle w:val="Normal"/>
        <w:tabs>
          <w:tab w:val="clear" w:pos="709"/>
          <w:tab w:val="left" w:pos="8080" w:leader="underscore"/>
        </w:tabs>
        <w:bidi w:val="0"/>
        <w:spacing w:before="0" w:after="240"/>
        <w:ind w:left="1134" w:hanging="0"/>
        <w:jc w:val="left"/>
        <w:rPr/>
      </w:pPr>
      <w:r>
        <w:rPr/>
        <w:t xml:space="preserve">6- Plano de Lutas dos Docentes das IPES </w:t>
        <w:tab/>
        <w:t>72</w:t>
      </w:r>
    </w:p>
    <w:p>
      <w:pPr>
        <w:pStyle w:val="Normal"/>
        <w:tabs>
          <w:tab w:val="clear" w:pos="709"/>
          <w:tab w:val="left" w:pos="8080" w:leader="underscore"/>
        </w:tabs>
        <w:bidi w:val="0"/>
        <w:spacing w:before="0" w:after="240"/>
        <w:ind w:left="11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LENÁRIA DE ENCERRAMENTO </w:t>
      </w:r>
    </w:p>
    <w:p>
      <w:pPr>
        <w:pStyle w:val="Normal"/>
        <w:tabs>
          <w:tab w:val="clear" w:pos="709"/>
          <w:tab w:val="left" w:pos="8080" w:leader="underscore"/>
        </w:tabs>
        <w:bidi w:val="0"/>
        <w:spacing w:before="0" w:after="240"/>
        <w:ind w:left="567" w:hanging="0"/>
        <w:jc w:val="left"/>
        <w:rPr/>
      </w:pPr>
      <w:r>
        <w:rPr/>
        <w:t xml:space="preserve">Ata </w:t>
        <w:tab/>
        <w:t>76</w:t>
      </w:r>
    </w:p>
    <w:p>
      <w:pPr>
        <w:pStyle w:val="Normal"/>
        <w:tabs>
          <w:tab w:val="clear" w:pos="709"/>
          <w:tab w:val="left" w:pos="8080" w:leader="underscore"/>
        </w:tabs>
        <w:bidi w:val="0"/>
        <w:spacing w:before="0" w:after="240"/>
        <w:ind w:left="567" w:hanging="0"/>
        <w:jc w:val="left"/>
        <w:rPr/>
      </w:pPr>
      <w:r>
        <w:rPr/>
        <w:t xml:space="preserve">Moções </w:t>
        <w:tab/>
        <w:t>77</w:t>
      </w:r>
    </w:p>
    <w:p>
      <w:pPr>
        <w:pStyle w:val="Normal"/>
        <w:tabs>
          <w:tab w:val="clear" w:pos="709"/>
          <w:tab w:val="left" w:pos="8080" w:leader="underscore"/>
        </w:tabs>
        <w:bidi w:val="0"/>
        <w:spacing w:before="0" w:after="24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ATEIO </w:t>
        <w:tab/>
        <w:t>81</w:t>
      </w:r>
    </w:p>
    <w:p>
      <w:pPr>
        <w:pStyle w:val="Normal"/>
        <w:tabs>
          <w:tab w:val="clear" w:pos="709"/>
          <w:tab w:val="left" w:pos="8080" w:leader="underscor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PENSO </w:t>
      </w:r>
    </w:p>
    <w:p>
      <w:pPr>
        <w:pStyle w:val="Normal"/>
        <w:tabs>
          <w:tab w:val="clear" w:pos="709"/>
          <w:tab w:val="left" w:pos="8080" w:leader="underscore"/>
        </w:tabs>
        <w:bidi w:val="0"/>
        <w:spacing w:before="0" w:after="240"/>
        <w:ind w:left="567" w:hanging="0"/>
        <w:jc w:val="left"/>
        <w:rPr/>
      </w:pPr>
      <w:r>
        <w:rPr/>
        <w:t xml:space="preserve">Movimento Docente e Conjuntura </w:t>
        <w:tab/>
        <w:t>84</w:t>
      </w:r>
    </w:p>
    <w:p>
      <w:pPr>
        <w:pStyle w:val="Normal"/>
        <w:tabs>
          <w:tab w:val="clear" w:pos="709"/>
          <w:tab w:val="left" w:pos="8080" w:leader="underscore"/>
        </w:tabs>
        <w:bidi w:val="0"/>
        <w:spacing w:before="0" w:after="240"/>
        <w:ind w:left="567" w:hanging="0"/>
        <w:jc w:val="left"/>
        <w:rPr/>
      </w:pPr>
      <w:r>
        <w:rPr/>
        <w:t xml:space="preserve">Política Educacional </w:t>
        <w:tab/>
        <w:t>92</w:t>
      </w:r>
    </w:p>
    <w:p>
      <w:pPr>
        <w:pStyle w:val="Normal"/>
        <w:tabs>
          <w:tab w:val="clear" w:pos="709"/>
          <w:tab w:val="left" w:pos="8080" w:leader="underscore"/>
        </w:tabs>
        <w:bidi w:val="0"/>
        <w:spacing w:before="0" w:after="240"/>
        <w:ind w:left="567" w:hanging="0"/>
        <w:jc w:val="left"/>
        <w:rPr/>
      </w:pPr>
      <w:r>
        <w:rPr/>
        <w:t xml:space="preserve">Avaliação da Administração das IES </w:t>
        <w:tab/>
        <w:t>98</w:t>
      </w:r>
    </w:p>
    <w:p>
      <w:pPr>
        <w:pStyle w:val="Normal"/>
        <w:tabs>
          <w:tab w:val="clear" w:pos="709"/>
          <w:tab w:val="left" w:pos="8080" w:leader="underscore"/>
        </w:tabs>
        <w:bidi w:val="0"/>
        <w:spacing w:before="0" w:after="240"/>
        <w:ind w:left="567" w:hanging="0"/>
        <w:jc w:val="left"/>
        <w:rPr/>
      </w:pPr>
      <w:r>
        <w:rPr/>
        <w:t>Ciência e Tecnologia</w:t>
        <w:tab/>
        <w:t>101</w:t>
      </w:r>
    </w:p>
    <w:p>
      <w:pPr>
        <w:pStyle w:val="Normal"/>
        <w:tabs>
          <w:tab w:val="clear" w:pos="709"/>
          <w:tab w:val="left" w:pos="8080" w:leader="underscore"/>
        </w:tabs>
        <w:bidi w:val="0"/>
        <w:spacing w:before="0" w:after="240"/>
        <w:ind w:left="567" w:hanging="0"/>
        <w:jc w:val="left"/>
        <w:rPr/>
      </w:pPr>
      <w:r>
        <w:rPr/>
        <w:t>Política Agrária</w:t>
        <w:tab/>
        <w:t>103</w:t>
      </w:r>
    </w:p>
    <w:p>
      <w:pPr>
        <w:pStyle w:val="Normal"/>
        <w:tabs>
          <w:tab w:val="clear" w:pos="709"/>
          <w:tab w:val="left" w:pos="8080" w:leader="underscore"/>
        </w:tabs>
        <w:bidi w:val="0"/>
        <w:spacing w:before="0" w:after="240"/>
        <w:ind w:left="567" w:hanging="0"/>
        <w:jc w:val="left"/>
        <w:rPr/>
      </w:pPr>
      <w:r>
        <w:rPr/>
        <w:t>Política de Seguridade Social</w:t>
        <w:tab/>
        <w:t>109</w:t>
      </w:r>
    </w:p>
    <w:p>
      <w:pPr>
        <w:pStyle w:val="Normal"/>
        <w:tabs>
          <w:tab w:val="clear" w:pos="709"/>
          <w:tab w:val="left" w:pos="8080" w:leader="underscore"/>
        </w:tabs>
        <w:bidi w:val="0"/>
        <w:spacing w:before="0" w:after="240"/>
        <w:ind w:left="567" w:hanging="0"/>
        <w:jc w:val="left"/>
        <w:rPr/>
      </w:pPr>
      <w:r>
        <w:rPr/>
        <w:t>Política Sindical</w:t>
        <w:tab/>
        <w:t>119</w:t>
      </w:r>
    </w:p>
    <w:p>
      <w:pPr>
        <w:pStyle w:val="Normal"/>
        <w:tabs>
          <w:tab w:val="clear" w:pos="709"/>
          <w:tab w:val="left" w:pos="8080" w:leader="underscore"/>
        </w:tabs>
        <w:bidi w:val="0"/>
        <w:spacing w:before="0" w:after="240"/>
        <w:ind w:left="567" w:hanging="0"/>
        <w:jc w:val="left"/>
        <w:rPr/>
      </w:pPr>
      <w:r>
        <w:rPr/>
        <w:t>Jurídico</w:t>
        <w:tab/>
        <w:t>123</w:t>
      </w:r>
    </w:p>
    <w:p>
      <w:pPr>
        <w:pStyle w:val="Normal"/>
        <w:tabs>
          <w:tab w:val="clear" w:pos="709"/>
          <w:tab w:val="left" w:pos="8080" w:leader="underscore"/>
        </w:tabs>
        <w:bidi w:val="0"/>
        <w:spacing w:before="0" w:after="240"/>
        <w:ind w:left="567" w:hanging="0"/>
        <w:jc w:val="left"/>
        <w:rPr/>
      </w:pPr>
      <w:r>
        <w:rPr/>
        <w:t>Proposta de Mudança do Cálculo do Rateio</w:t>
        <w:tab/>
        <w:t>125</w:t>
      </w:r>
    </w:p>
    <w:p>
      <w:pPr>
        <w:pStyle w:val="Normal"/>
        <w:tabs>
          <w:tab w:val="clear" w:pos="709"/>
          <w:tab w:val="left" w:pos="8080" w:leader="underscore"/>
        </w:tabs>
        <w:bidi w:val="0"/>
        <w:spacing w:before="0" w:after="240"/>
        <w:ind w:left="567" w:hanging="0"/>
        <w:jc w:val="left"/>
        <w:rPr/>
      </w:pPr>
      <w:r>
        <w:rPr/>
        <w:t>GT Comunicação e Arte</w:t>
        <w:tab/>
        <w:t>127</w:t>
      </w:r>
    </w:p>
    <w:p>
      <w:pPr>
        <w:pStyle w:val="Normal"/>
        <w:tabs>
          <w:tab w:val="clear" w:pos="709"/>
          <w:tab w:val="left" w:pos="8080" w:leader="underscore"/>
        </w:tabs>
        <w:bidi w:val="0"/>
        <w:spacing w:before="0" w:after="240"/>
        <w:ind w:left="567" w:hanging="0"/>
        <w:jc w:val="left"/>
        <w:rPr/>
      </w:pPr>
      <w:r>
        <w:rPr/>
        <w:t>Política de Finanças</w:t>
        <w:tab/>
        <w:t>132</w:t>
      </w:r>
    </w:p>
    <w:p>
      <w:pPr>
        <w:pStyle w:val="Normal"/>
        <w:tabs>
          <w:tab w:val="clear" w:pos="709"/>
          <w:tab w:val="left" w:pos="8080" w:leader="underscore"/>
        </w:tabs>
        <w:bidi w:val="0"/>
        <w:spacing w:before="0" w:after="240"/>
        <w:ind w:left="567" w:hanging="0"/>
        <w:jc w:val="left"/>
        <w:rPr/>
      </w:pPr>
      <w:r>
        <w:rPr/>
        <w:t>Estadualização: Expansão ou Sucateamento do Ensino Público ?</w:t>
        <w:tab/>
        <w:t>134</w:t>
      </w:r>
    </w:p>
    <w:p>
      <w:pPr>
        <w:pStyle w:val="Normal"/>
        <w:tabs>
          <w:tab w:val="clear" w:pos="709"/>
          <w:tab w:val="left" w:pos="8080" w:leader="underscore"/>
        </w:tabs>
        <w:bidi w:val="0"/>
        <w:spacing w:before="0" w:after="240"/>
        <w:ind w:left="567" w:hanging="0"/>
        <w:jc w:val="left"/>
        <w:rPr/>
      </w:pPr>
      <w:r>
        <w:rPr/>
        <w:t>Política de Expansão nas IPES</w:t>
        <w:tab/>
        <w:t>136</w:t>
      </w:r>
    </w:p>
    <w:p>
      <w:pPr>
        <w:pStyle w:val="Normal"/>
        <w:tabs>
          <w:tab w:val="clear" w:pos="709"/>
          <w:tab w:val="left" w:pos="8080" w:leader="underscore"/>
        </w:tabs>
        <w:bidi w:val="0"/>
        <w:spacing w:before="0" w:after="240"/>
        <w:ind w:left="567" w:hanging="0"/>
        <w:jc w:val="left"/>
        <w:rPr/>
      </w:pPr>
      <w:r>
        <w:rPr/>
        <w:t>Decisão do STF</w:t>
        <w:tab/>
        <w:t>140</w:t>
      </w:r>
    </w:p>
    <w:p>
      <w:pPr>
        <w:pStyle w:val="Normal"/>
        <w:tabs>
          <w:tab w:val="clear" w:pos="709"/>
          <w:tab w:val="left" w:pos="8080" w:leader="underscore"/>
        </w:tabs>
        <w:bidi w:val="0"/>
        <w:spacing w:before="0" w:after="240"/>
        <w:ind w:left="567" w:hanging="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AÇÃO DOS PARTICIPANT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rPr>
        <w:t xml:space="preserve">DELEGADOS </w:t>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  JOANIR PEREIRA PASSOS</w:t>
        <w:tab/>
        <w:t>ADUNI-RIO</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  BENEDITO DE JESUS MAGALHÃES</w:t>
        <w:tab/>
        <w:t>ADCEFET-MG</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  ALOISIO SOARES FERREIRA</w:t>
        <w:tab/>
        <w:t>ASPUV</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  JUAREZ TORRES DUAYER</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  ANGELA BELEM MASCARENHAS</w:t>
        <w:tab/>
        <w:t>ADUFG</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  CARLOS ALBERTO OLIVIERI</w:t>
        <w:tab/>
        <w:t>ADUFSCAR</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  EDSON PEREIRA CARDOSO</w:t>
        <w:tab/>
        <w:t>ADUFES</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  MARIA IVONETE DE SOUZA BETARELLI</w:t>
        <w:tab/>
        <w:t>ADFESMAT</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  JOÃO ANTONIO BOTELHO LUCÍDIO</w:t>
        <w:tab/>
        <w:t>ADUFMAT</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 DALTON MACAMBIRA</w:t>
        <w:tab/>
        <w:t>ADUFPI</w:t>
      </w:r>
    </w:p>
    <w:p>
      <w:pPr>
        <w:pStyle w:val="Normal"/>
        <w:tabs>
          <w:tab w:val="clear" w:pos="709"/>
          <w:tab w:val="left" w:pos="5760" w:leader="dot"/>
        </w:tabs>
        <w:bidi w:val="0"/>
        <w:ind w:right="-61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 IVON MACEDO TABOSA</w:t>
        <w:tab/>
        <w:t>ADUFPB-PATOS</w:t>
      </w:r>
    </w:p>
    <w:p>
      <w:pPr>
        <w:pStyle w:val="Normal"/>
        <w:tabs>
          <w:tab w:val="clear" w:pos="709"/>
          <w:tab w:val="left" w:pos="5760" w:leader="dot"/>
        </w:tabs>
        <w:bidi w:val="0"/>
        <w:ind w:right="-61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2. FRANCISCO DE FREITAS</w:t>
        <w:tab/>
        <w:t>SEDUFSM</w:t>
      </w:r>
    </w:p>
    <w:p>
      <w:pPr>
        <w:pStyle w:val="Normal"/>
        <w:tabs>
          <w:tab w:val="clear" w:pos="709"/>
          <w:tab w:val="left" w:pos="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3. RENATO DE OLIVEIRA</w:t>
        <w:tab/>
        <w:t>.................................................ADUFRGS</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 JOSÉ HENRIQUES MAIA FILHO.</w:t>
        <w:tab/>
        <w:t>APUBH</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5. LUCIENE MEDEIROS</w:t>
        <w:tab/>
        <w:t>ADUFPA</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6. CÂNDIDO MEDEIROS JUNIOR</w:t>
        <w:tab/>
        <w:t>APRUMA</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7. CÉRES MARIA TORRES</w:t>
        <w:tab/>
        <w:t>ADUFPEL</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8. DÉBORA MARIA MARQUES KOURY.</w:t>
        <w:tab/>
        <w:t>ADUFEPE</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9. SHEILA STOLZ SILVEIRA</w:t>
        <w:tab/>
        <w:t>APROFURG</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0. ROBERTO HOAISS</w:t>
        <w:tab/>
        <w:t>ADUFRJ</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1. VERA LÚCIA DO AMARAL</w:t>
        <w:tab/>
        <w:t>ADUFPB-JP</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2. OSNI JACÓ DA SILVA</w:t>
        <w:tab/>
        <w:t>APUFSC</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3. MARIA SUELY LEONART</w:t>
        <w:tab/>
        <w:t>APUFPR</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4. ELIANE MARTINS DE FREITAS</w:t>
        <w:tab/>
        <w:t>ADCAC</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5. ROSA GITANA MENEGHETTI</w:t>
        <w:tab/>
        <w:t>ADUNIMEP</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6. JAZOMAR VIEIRA ROCHA</w:t>
        <w:tab/>
        <w:t>SINDOCEFET-PR</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7. JOSÉ CORDEIRO FILHO</w:t>
        <w:tab/>
        <w:t>ADUCSAL</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8. JONICAEL C. DE OLIVEIRA</w:t>
        <w:tab/>
        <w:t>APUB</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9. DULCE CASTELO.</w:t>
        <w:tab/>
        <w:t>ADUFC</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0. JÚLIO CESAR GANDARELA</w:t>
        <w:tab/>
        <w:t>ADUFS-SE</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1. MARIA LUCINETE FORTUNATO</w:t>
        <w:tab/>
        <w:t>ADUC</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 JUDAS TADEU DE BARROS COTTA</w:t>
        <w:tab/>
        <w:t>ASPESAL</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3. MARIA DAS GRAÇAS DE C. BARRETO</w:t>
        <w:tab/>
        <w:t>ADUA</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4. JOSÉ TORRES FILHO.</w:t>
        <w:tab/>
        <w:t>ASDESAM</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5. EMANUEL ROCHA WOISKI</w:t>
        <w:tab/>
        <w:t>ADUNESP</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6. ANDRÉ SILVA MARTINS</w:t>
        <w:tab/>
        <w:t>APES-JF</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7. BELMIRA RITA DA COSTA MAGALHÃES</w:t>
        <w:tab/>
        <w:t xml:space="preserve">ADUFAL </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8. JUSTINO DE SOUZA JUNIOR</w:t>
        <w:tab/>
        <w:t>VPR-NE I</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9. JOSÉ CARLOS DA SILVA LEÃO</w:t>
        <w:tab/>
        <w:t>.ADCEFET-RJ</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0. MARTA PONTES PINTO</w:t>
        <w:tab/>
        <w:t>ADUFU</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1. CLAUDIO DUTRA</w:t>
        <w:tab/>
        <w:t>ADUNIR</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2. LUIZ CARLOS DE M. MARTINS</w:t>
        <w:tab/>
        <w:t>ADFURRN</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3. JÂNIO L. ALVES DE MEDEIROS.</w:t>
        <w:tab/>
        <w:t>ADUFPB-CG</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4. MARIA NARCISA TAVARES DA SILVA</w:t>
        <w:tab/>
        <w:t>ADESA-GO</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5. ELIAS NUNES DOURADO</w:t>
        <w:tab/>
        <w:t>ADUSB</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6. LUIZ ANTONIO ROSA SEIXAS</w:t>
        <w:tab/>
        <w:t>ADUR-RJ</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7. MARIA DO SOCORRO DE A. MONTEIRO</w:t>
        <w:tab/>
        <w:t>ADESA-PE</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8. FREDERICO DA SILVA REIS</w:t>
        <w:tab/>
        <w:t>ADUFOP</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9. OTAVIANO HELENE</w:t>
        <w:tab/>
        <w:t>ADUSP</w:t>
      </w:r>
    </w:p>
    <w:p>
      <w:pPr>
        <w:pStyle w:val="Normal"/>
        <w:tabs>
          <w:tab w:val="clear" w:pos="709"/>
          <w:tab w:val="left" w:pos="5760" w:leader="dot"/>
        </w:tabs>
        <w:bidi w:val="0"/>
        <w:ind w:right="-25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clear" w:pos="709"/>
          <w:tab w:val="left" w:pos="5760" w:leader="dot"/>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BSERVADORES</w:t>
      </w:r>
    </w:p>
    <w:p>
      <w:pPr>
        <w:pStyle w:val="Normal"/>
        <w:tabs>
          <w:tab w:val="clear" w:pos="709"/>
          <w:tab w:val="left" w:pos="5760" w:leader="dot"/>
        </w:tabs>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1. LUCI MOBÍLIO G. PINTO</w:t>
        <w:tab/>
        <w:t>ADUNIRIO</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2. LIGIA COELHO</w:t>
        <w:tab/>
        <w:t>ADUNIRIO</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3. ADRIANA PEREIRA</w:t>
        <w:tab/>
        <w:t>.ADUNIRIO</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4. DEUSANA MACHADO</w:t>
        <w:tab/>
        <w:t>ADUNIRIO</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5. SERGIO MÁXIMO.</w:t>
        <w:tab/>
        <w:t>ADCEFET-MG</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6. JAQUELINE BLASO</w:t>
        <w:tab/>
        <w:t>ADCEFET-MG</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7. EDILTON BARCELLOS.</w:t>
        <w:tab/>
        <w:t>ASPUV</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8. SILVIO RICARDO DA SILVA</w:t>
        <w:tab/>
        <w:t>ASPUV</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9. CLAUDIA SOUZA</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 ELZA MACEDO.</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 HELOISA GOUVEIA</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2. JOÃO BATISTA D'OLIVAL</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3. JOSÉ GLAUCO TOSTES</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 LÚCIA SIQUEIRA</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5. LUIZ CARLOS SOARES</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6. MARCO ANTONIO MACHADO</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7. MIGUEL LUIZ FERREIRA</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8. REGINA CÉLIA TOLEDO</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9. SIRENA AZEVEDO</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0. WILMA PESSOA</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1. CAIO MACIEL</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2. ADEMIR FACCINI</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3. ANGELA SIQUEIRA</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4. AMUJACI GUEDES</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5. ANA MARIA MOTTA RIBEIRO</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6. JACOB BINSZTOK</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7. JOSÉ ARIMATHEA OLIVEIRA</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8. SONIA LIMA</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9. VERA MASSENA</w:t>
        <w:tab/>
        <w:t>ADUFF</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0. ELISENE BONACH</w:t>
        <w:tab/>
        <w:t>ADUFG</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1. ENOCH DA MATA</w:t>
        <w:tab/>
        <w:t>ADUFG</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 ABRAÃO GOMES</w:t>
        <w:tab/>
        <w:t>ADUFG</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3. PAULO IGNÁCIO FONSECA ALMEIDA</w:t>
        <w:tab/>
        <w:t>ADUFSCAR</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4. ROSANA MATTIOLI</w:t>
        <w:tab/>
        <w:t>ADUFSCAR</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5. GIL VICENTE DE FIGUEIREDO</w:t>
        <w:tab/>
        <w:t>ADUFSCAR</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6. JOSÉ AGUILAR DALVI</w:t>
        <w:tab/>
        <w:t>ADUFES</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7. LUIS CLAUDIUS CORADINE</w:t>
        <w:tab/>
        <w:t>ADUFES</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8. ZÉLIA JUDITH LOSS</w:t>
        <w:tab/>
        <w:t>ADUFES</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9. YARA REGINA C. ROCHA</w:t>
        <w:tab/>
        <w:t>ADUFES</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0. LENI HACK</w:t>
        <w:tab/>
        <w:t>ADFESMAT</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1. ANTONIO LUIZ DO NASCIMENTO</w:t>
        <w:tab/>
        <w:t>ADUFMAT</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2. IRENILDA ANGELA DOS SANTOS</w:t>
        <w:tab/>
        <w:t>ADUFMAT</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3. ELIZABETE SILVESTRE</w:t>
        <w:tab/>
        <w:t>ADUFPI</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4. CRISTIANO MATIAS</w:t>
        <w:tab/>
        <w:t>ADUFPI</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5. BENEDITO NUNES</w:t>
        <w:tab/>
        <w:t>ADUFPI</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6. CIRIO SIMON</w:t>
        <w:tab/>
        <w:t>ADUFRGS</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7. VANDERLEI CARRARO</w:t>
        <w:tab/>
        <w:t>ADUFRGS</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8. JULIO MARIA DE PAULO</w:t>
        <w:tab/>
        <w:t>APUBH</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9. CIOMARA MARIA PEREZ NUNES</w:t>
        <w:tab/>
        <w:t>APUBH</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0. LAURA MICCOLI</w:t>
        <w:tab/>
        <w:t>APUBH</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1. DIRLENE MARQUES</w:t>
        <w:tab/>
        <w:t>APUBH</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2. ELZA MELO</w:t>
        <w:tab/>
        <w:t>APUBH</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3. KÁTIA M. GOMEZ MONÇÃO</w:t>
        <w:tab/>
        <w:t>APUBH</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4. MARIA AMÁLIA LAFETÁ</w:t>
        <w:tab/>
        <w:t>APUBH</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5. JAIRO NOBRE MENDES</w:t>
        <w:tab/>
        <w:t>APUBH</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6. LUIZ HUMBERTO PINHEIRO</w:t>
        <w:tab/>
        <w:t>APUBH</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7. MARLENE BARROS DE ASSIS</w:t>
        <w:tab/>
        <w:t>ADUFPA</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8. MARIA RAIMUNDA COSTA</w:t>
        <w:tab/>
        <w:t>ADUFPA</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9. MARIA JOSÉ DO ROSÁRIO AVIS</w:t>
        <w:tab/>
        <w:t>ADUFPA</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0. BENEDITO DE J. P. FERREIRA</w:t>
        <w:tab/>
        <w:t>ADUFPA</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1. NAHYLSON M. BRANDÃO RODRIGUES</w:t>
        <w:tab/>
        <w:t>ADUFPA</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2. ALICE DA SILVA MOREIRA</w:t>
        <w:tab/>
        <w:t>ADUFPA</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3.VILEMAR GOMES DA SILVA</w:t>
        <w:tab/>
        <w:t>APRUMA</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4. JOSÉ ODVAL A. JUNIOR</w:t>
        <w:tab/>
        <w:t>APRUMA</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5. MARIA ANTONIETA DAL IGNA</w:t>
        <w:tab/>
        <w:t>ADUFPEL</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6. CECÍLIA BORGES</w:t>
        <w:tab/>
        <w:t>ADUFPEL</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7. MARCIA BUENO PINTO</w:t>
        <w:tab/>
        <w:t>ADUFPEL</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8. HUMBERTO CALLONI</w:t>
        <w:tab/>
        <w:t>APROFURG</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9. AMILTON JOSÉ VIEIRA DE ARRUDA</w:t>
        <w:tab/>
        <w:t>ADUFEPE</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0. CELIA MARIA DE LIRA CAVALCANTI</w:t>
        <w:tab/>
        <w:t>ADUFEPE</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1. MARÍGIA ANA DE MOURA VIANA</w:t>
        <w:tab/>
        <w:t>ADUFEPE</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2. TEREZA FRANÇA</w:t>
        <w:tab/>
        <w:t>ADUFEPE</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3. HENRIQUE LONGO</w:t>
        <w:tab/>
        <w:t>ADUFRJ</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4. ELMO AMADOR</w:t>
        <w:tab/>
        <w:t>ADUFRJ</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5. RUTH BARBOSA</w:t>
        <w:tab/>
        <w:t>ADUFRJ</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6. JOSÉ HELDER LOPES</w:t>
        <w:tab/>
        <w:t>ADUFRJ</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7. JOSÉ SIMÕES</w:t>
        <w:tab/>
        <w:t>ADUFRJ</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8. JOSÉ MIGUEL SALDANHA</w:t>
        <w:tab/>
        <w:t>ADUFRJ</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9. WILMA MENDONÇA</w:t>
        <w:tab/>
        <w:t>ADUFPB-JP</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0. HELENA UEMA</w:t>
        <w:tab/>
        <w:t>ADUFPB-JP</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1. WALDIR RAMPINELLI</w:t>
        <w:tab/>
        <w:t>APUFSC</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2. MARIA ESMENIA GONÇALVES</w:t>
        <w:tab/>
        <w:t>APUFSC</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3. GELSON ALBUQUERQUE</w:t>
        <w:tab/>
        <w:t>APUFSC</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4. ALBERTINA DUTRA SILVA</w:t>
        <w:tab/>
        <w:t>APUFSC</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5. LAURIBERTO PAULO DE BELÉM</w:t>
        <w:tab/>
        <w:t>ADUNIMEP</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6. MARCO ANTONIO S. FARIA</w:t>
        <w:tab/>
        <w:t>ADUNIMEP</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7. JOÃO CLÁUDIO MADUREIRA</w:t>
        <w:tab/>
        <w:t>SINDOCEFET-PR</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8. MARIA LIA P.S.SILVA REIS</w:t>
        <w:tab/>
        <w:t>ADUCSAL</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9. ROBÉRIO MARCELO</w:t>
        <w:tab/>
        <w:t>APUB</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0. DILTON SODRÉ</w:t>
        <w:tab/>
        <w:t>APUB</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1. ELVIRA OLIVEIRA</w:t>
        <w:tab/>
        <w:t>APUB</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2. ELIZABETH BITENCOURT</w:t>
        <w:tab/>
        <w:t>APUB</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3. VILMA AMAZONAS</w:t>
        <w:tab/>
        <w:t>APUB</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4. TANIA BATISTA DE LIMA</w:t>
        <w:tab/>
        <w:t>ADUFC</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5. ALMIR LEAL DE OLIVEIRA</w:t>
        <w:tab/>
        <w:t>ADUFC</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6. JOÃO WANDERLEY PEREIRA</w:t>
        <w:tab/>
        <w:t>ADURN</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7. LINCOLN MORAIS</w:t>
        <w:tab/>
        <w:t>ADURN</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8. MÁRIO EVERALDO DE SOUZA</w:t>
        <w:tab/>
        <w:t>ADUFS-SE</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9. LAURITA FERNANDES FASSONI</w:t>
        <w:tab/>
        <w:t>ADUNESP</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0. JOSÉ ASTOLFO LOPES DE SOUZA</w:t>
        <w:tab/>
        <w:t>APES-JF</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1. MÁRCIO ANTONIO DE OLIVEIRA</w:t>
        <w:tab/>
        <w:t>APES-JF</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2. OSCAVO HOMEM DE CARVALHO CAMPOS</w:t>
        <w:tab/>
        <w:t>APES-JF</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3. CELSO DE ALMEIDA SILVA</w:t>
        <w:tab/>
        <w:t>ADCEFET-RJ</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4. JÚLIO CESAR VAZ</w:t>
        <w:tab/>
        <w:t>ADCEFET-RJ</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5. ERNANI SILVA</w:t>
        <w:tab/>
        <w:t>ADUFU</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6. ANTONIO GLÁUCIO GOMES</w:t>
        <w:tab/>
        <w:t>ADUFPB-CG</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7. MARIA DA CONCEIÇÃO SILVA</w:t>
        <w:tab/>
        <w:t>ADESA-GO</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8. JOSÉ GERALDO DOS REIS SANTOS</w:t>
        <w:tab/>
        <w:t>ADUSB</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9. ANA ISABEL ROCHA MACEDO</w:t>
        <w:tab/>
        <w:t>ADUSB</w:t>
      </w:r>
    </w:p>
    <w:p>
      <w:pPr>
        <w:pStyle w:val="Normal"/>
        <w:tabs>
          <w:tab w:val="clear" w:pos="709"/>
          <w:tab w:val="left" w:pos="5760" w:leader="dot"/>
        </w:tabs>
        <w:bidi w:val="0"/>
        <w:ind w:right="-432"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0. LUIZ MAURO SAMPAIO</w:t>
        <w:tab/>
        <w:t>ADUR-RJ</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1. MARIA MERCEDES TEIXEIRA</w:t>
        <w:tab/>
        <w:t>ADUR-RJ</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2. IRLETE BRAGA DA TRINDADE</w:t>
        <w:tab/>
        <w:t>ADUR-RJ</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3. ELIANE MENDONÇA DOS SANTOS</w:t>
        <w:tab/>
        <w:t>ADUR-RJ</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4. PEDRO GERMANO FILHO</w:t>
        <w:tab/>
        <w:t>ADUR-RJ</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5. MARCUS PEIXOTO</w:t>
        <w:tab/>
        <w:t>ADUR-RJ</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6. VALTER DE ALMEIDA FREITAS</w:t>
        <w:tab/>
        <w:t>VPR/RS</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7. FRANCISCO MIRAGLIA</w:t>
        <w:tab/>
        <w:t>ADUSP</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8. MARCOS N. MAGALHÃES</w:t>
        <w:tab/>
        <w:t>ADUSP</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5760" w:leader="dot"/>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NVIDADOS</w:t>
      </w:r>
    </w:p>
    <w:p>
      <w:pPr>
        <w:pStyle w:val="Normal"/>
        <w:tabs>
          <w:tab w:val="clear" w:pos="709"/>
          <w:tab w:val="left" w:pos="5760" w:leader="dot"/>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1. RICARDO ANGELO PEREIRA LIMA</w:t>
        <w:tab/>
        <w:t>SINTUFAP</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2. JOANA D’ARC O. DE MACEDO</w:t>
        <w:tab/>
        <w:t>SIND.RODOV.NITEROI</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clear" w:pos="709"/>
          <w:tab w:val="left" w:pos="5760" w:leader="dot"/>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IRETORES DAS SECRETARIAS REGIONAIS - ANDES-SN</w:t>
      </w:r>
    </w:p>
    <w:p>
      <w:pPr>
        <w:pStyle w:val="Normal"/>
        <w:tabs>
          <w:tab w:val="clear" w:pos="709"/>
          <w:tab w:val="left" w:pos="5760" w:leader="dot"/>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1. MARIA DE SOUZA RODRIGUES</w:t>
        <w:tab/>
        <w:t>PANTANAL/VPR</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2. DIRCEU GRASEL</w:t>
        <w:tab/>
        <w:t>PANTANAL/VPR</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3. IBIRACI M. FERNANDES ROCHA</w:t>
        <w:tab/>
        <w:t>NEII/ VPR</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4. LUIZ MANOEL NASCIMENTO</w:t>
        <w:tab/>
        <w:t>NEII/VPR</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5. ELDA VIEIRA TNAMM</w:t>
        <w:tab/>
        <w:t>NEIII/VPR</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6. TEREZINHA MARIA B SANTOS</w:t>
        <w:tab/>
        <w:t>NEIII/VPR</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7. JOSÉ MÁRIO ANGELI</w:t>
        <w:tab/>
        <w:t>SUL/VPR</w:t>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5760" w:leader="dot"/>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LENÁRIA DE ABERTUR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TA DA PLENÁRIA DE ABERTUR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Às vinte horas e quarenta e cinco minutos do dia vinte e nove de novembro de hum mil novecentos e noventa e quatro, no Teatro da Universidade Federal Fluminense iniciou-se a Plenária de Abertura do XXIX CONAD. A mesa foi constituída pelos Profs. Luiz Henrique Schuch, Presidente do Sindicato Nacional; Edmundo Fernandes Dias, Secretário Geral; Solange Bretas, 3ª Tesoureira, Margarida Carvalho Santana, Vice-Presidente da Regional Rio de Janeiro e Juarez Torres Duayer, Presidente da ADUFF-Seção Sindical. Também compuseram a mesa a Profa. Maria Helena Paes Faria, Representante do Reitor da UFF; a Profa. Nilda Alves, Diretora da Faculdade de Educação da UFF; a Profa. Satie Mizubuti, Representante do Prefeito da Cidade de Niterói; a companheira Iná Meireles, Presidente da CUT-RJ e o companheiro Jorge Luiz Sahione, Representando a Coordenação dos Servidores Públicos Federais no Rio de Janeiro. O Presidente abriu os trabalhos fazendo uma saudação a todos os companheiros presentes. Passou a palavra a Profa. Maria Helena que leu uma mensagem do Senhor Reitor e justificou a ausência do mesmo. Após a fala da Profa. Maria Helena, fez uso da palavra a Profa. Nilda Alves. A Profa. saudou o evento, acentuou as responsabilidades do atual momento e colocou a Faculdade de Educação à disposição do CONAD. Logo após, em nome do Prefeito de Niterói, fez uso da palavra a Profa. Satie saudando o evento. Em seguida a companheira Iná falou em nome da CUT ressaltando o conjunto de tarefas que o movimento sindical vem enfrentando e desejou que o CONAD produzisse reflexões e propostas no sentido de avançar a luta dos trabalhador. No mesmo sentido se pronunciou o companheiro Sahione que expressou seu agrado e concordância com as teses do CONAD. A Profa. Margarida deu os votos de boas vindas da Regional. O Prof. Juarez acentuou a importância das nossa decisões e transmitiu o abraço dos companheiros docentes da UFF. Por fim o companheiro Schuch fez pronunciamento no qual não apenas salientou as tarefas que nos esperavam neste CONAD, como também fez um importante relato sobre os últimos acontecimentos e sua importância na conjuntura que estamos vivendo. Saudou a presença do companheiro Márcio Antônio de Oliveira, Coordenador do DNTE. Às vinte e duas horas e quarenta e cinco minutos nada mais havendo a tratar ele declarou aberto o XXIX CONAD e encerrou a sessão. E eu, Edmundo Fernandes Dias, elaborei a presente ata que vai assinada por mim e pelo Presidente da ANDES-SN. Niterói, vinte e nove de novembro de hum mil novecentos e noventa e quatr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mundo Fernandes Dias</w:t>
        <w:tab/>
        <w:tab/>
        <w:t>Luiz Henrique Schuch</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retário Geral</w:t>
        <w:tab/>
        <w:tab/>
        <w:tab/>
        <w:t>President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LENÁRIA DE INSTALAÇÃ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TA DA PLENÁRIA DE INSTALAÇÃ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Às nove horas e quarenta e cinco minutos do dia trinta de novembro de um mil novecentos e noventa e quatro, no auditório da Faculdade de Educação da UFF abriram-se os trabalhos da Plenária de Instalação do XXIX CONAD. A mesa foi composta pelos Profs. Schuch, Edmundo e Solange Bretas. Na abertura o companheiro Schuch anunciou que até aquele momento o CONAD já credenciara 32 ADs-SSind, tendo 31 delegados e 102 observadores. Propôs a seguinte ordem do dia: 1) Regimento; 2) Pauta; 3) Cronograma; 4) Homologação de Seções Sindicais e 5) Problemas no Credenciamento. Aprovada a pauta pela Plenária, o companheiro Schuch procedeu à leitura de algumas erratas/complementações no texto da Pauta e do Regimento Interno do CONAD. Na pauta do CONAD no tema 2 entra Carreira e no tema 3: Comunicação. No que se refere ao Regimento: 1) no Art. 6º são feitos dois acréscimos - no inciso III, acrescenta-se "e VPRs" e no inciso V, acrescenta-se "Os sindicalizados na ANDES-SN não poderão participar do CONAD como convidados, salvo na condição de pesquisadores, participantes de seminários ou para prestar assessoria e/ou esclarecimentos". 2) no Art. 10 acrescenta-se "O credenciamento irá até as 12 horas do dia 30 de novembro". Pela ordem o Presidente colocou em votação a proposta do Regimento interno que foi aprovada por unanimidade. Logo após foram aprovadas por unanimidade as propostas de Pauta e Cronograma. Passou-se então ao exame da homologação de Seções Sindicais. A Secretaria Geral indicou a homologação da Seção Sindical de Rondonópolis (MT): aprovada por unanimidade. A Secretaria Geral também indicou ao CONAD a homologação da Seção Sindical da ADESA-PE: aprovada por unanimidade. Finalmente foi submetida a exame, também com parecer favorável da Secretaria Geral a Seção Sindical da Faculdade de Medicina de Marília: aprovada por unanimidade. Logo após passou-se a examinar questões pendentes de credenciamento. O primeiro a ser examinado foi o da ADUNIR. A proposta da diretoria foi de parcelar a dívida em 20 parcelas com correção. Foi aprovada com uma abstenção. O segundo problema examinado foi o da ADCEFET-RJ. A proposta a da diretoria foi o parcelamento em até 3 vezes com correção. Aprovado com 2 votos contra e 3 abstenções. Os problemas relativos à ADESA-GO, ADUFPB-CG e ADFURRN eram idênticos: havia acordo com o tesoureiro da gestão anterior de parcelamento sem correção. Não se encontrou documentação sobre essa decisão. Contudo as ADs-SSinds vinham pagando pontualmente o combinado. Manteve-se contacto com o Roberto Abreu. Contacto que não foi conclusivo. Tendo em vista essa situação a diretoria propôs que neste caso fosse feito o credenciamento e até o próximo Congresso, a Diretoria ofereceria todas as informações para deliberação final. Foi posta em votação individualmente cada uma das situações. O credenciamento da ADESA-GO foi aprovado com 3 abstenções, o da ADUFPB-CG com 5 abstenções e da ADUFRRN também com 5 abstenções. Por fim foi submetida a voto a solicitação da ADUNIMONTES-SSIND de não fazer a "contribuição mensal" para cobrir situação excepcional da Presidência daquela Seção que teve cortes no seu salário por pressão da Unimontes. A diretoria esclareceu que não existe "contribuição mensal" mas repasse. E que ela não poderia deferir tal requerimento. Com uma abstenção a Plenária rejeitou a solicitação. O companheiro Schuch comunicou que a ADUR-RJ estava procedendo à conclusão do seu processo de transformação Seção Sindical, estava em assembléia permanente, que terminaria às 10 horas. Só então poderiam realizar assembléia para a indicação de delegado ao CONAD, o que ultrapassaria o teto fixado no Regimento Interno. A Plenária aprovou que alguns casos de credenciamento ainda pendentes seriam examinados no início da Plenária Inicial . Às onze horas e quinze minutos nada mais havendo a tratar o Presidente declarou encerrada a sessão. E eu, Edmundo Fernandes Dias, elaborei a presente ata que vai assinada por mim e pelo Presidente da ANDES-SN. Niterói, trinta e de novembro de hum mil novecentos e noventa e quatr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mundo Fernandes Dias</w:t>
        <w:tab/>
        <w:tab/>
        <w:t>Luiz Henrique Schuch</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retário Geral</w:t>
        <w:tab/>
        <w:tab/>
        <w:tab/>
        <w:t>Presidente</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EXOS A ATA DA PLENÁRIA DE INSTALAÇÃ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 REGIMEN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 CRONOGRAMA E TEMÁRI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firstLine="567"/>
        <w:jc w:val="center"/>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REGIMENTO DO XXIX CONAD</w:t>
      </w:r>
    </w:p>
    <w:p>
      <w:pPr>
        <w:pStyle w:val="Normal"/>
        <w:bidi w:val="0"/>
        <w:ind w:firstLine="567"/>
        <w:jc w:val="center"/>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ítulo I - Do XXIX CON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Art. 1</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O XXIX CONAD do Sindicato Nacional dos Docentes das Instituições de Ensino Superior - ANDES-SN, previsto no inciso II do Art. 13 do Estatuto da ANDES-SN, convocado pela Diretoria, conforme o inciso XII do Art. 30 do Estatuto da ANDES-SN, reúne-se de 29 de novembro a 03 de dezembro de 1994, na cidade de Niterói (RJ), organizado pela Associação dos Docentes da Universidade Federal Fluminense/Seção Sindical - ADUFF/SSIND.</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Art. 2</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O XXIX CONAD da ANDES-SINDICATO NACIONAL tem como finalidade deliberar sobre a PAUTA aprovada no seu início, de acordo com o disposto no Art. 27, e seus parágrafos, do Estatuto da ANDES-SINDICATO NACIONAL.</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Art. 3</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O XXIX CONAD é instância deliberativa intermediária da ANDES-S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ítulo II - Das Atribuiçõ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Art. 4</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São atribuições do CON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 deliberar sobre quaisquer matérias que, por determinação do XIII CONGRESSO da ANDES-SN, lhe forem atribuídas, nos limites desta atribui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 implementar o cumprimento das deliberações do XIII CONGRESSO da ANDES-S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 regulamentar, quando necessário, as deliberações do XIII CONGRESSO da ANDES-S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 - exercer as funções de Conselho Fiscal da ANDES-S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 - decidir sobre os recursos interpostos às decisões da DIRETOR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 - convocar, extraordinariamente, o CONGRESSO da ANDES-S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I - aplicar penalidades de advertência e suspensão aos associados da ANDES-SN, conforme o disposto no Art. 11 do Estatuto da ANDES-S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II - criar comissões ou grupos de trabalhos, permanentes ou temporários, sobre quaisquer questões, indicando seus componentes;</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IX - alterar a contribuição financeira dos associados, </w:t>
      </w:r>
      <w:r>
        <w:rPr>
          <w:b w:val="false"/>
          <w:bCs w:val="false"/>
          <w:i/>
          <w:iCs w:val="false"/>
          <w:caps w:val="false"/>
          <w:smallCaps w:val="false"/>
          <w:strike w:val="false"/>
          <w:dstrike w:val="false"/>
          <w:outline w:val="false"/>
          <w:vanish w:val="false"/>
          <w:color w:val="000000"/>
          <w:sz w:val="22"/>
          <w:szCs w:val="22"/>
        </w:rPr>
        <w:t>ad referendum</w:t>
      </w:r>
      <w:r>
        <w:rPr>
          <w:b w:val="false"/>
          <w:bCs w:val="false"/>
          <w:i w:val="false"/>
          <w:iCs w:val="false"/>
          <w:caps w:val="false"/>
          <w:smallCaps w:val="false"/>
          <w:strike w:val="false"/>
          <w:dstrike w:val="false"/>
          <w:outline w:val="false"/>
          <w:vanish w:val="false"/>
          <w:sz w:val="22"/>
          <w:szCs w:val="22"/>
        </w:rPr>
        <w:t xml:space="preserve"> do CONGRESSO da ANDES-SN subseqüente;</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X - homologar a constituição de ASSOCIAÇÕES DOCENTES/SEÇÕES SINDICAIS (AD/SSIND), </w:t>
      </w:r>
      <w:r>
        <w:rPr>
          <w:b w:val="false"/>
          <w:bCs w:val="false"/>
          <w:i/>
          <w:iCs w:val="false"/>
          <w:caps w:val="false"/>
          <w:smallCaps w:val="false"/>
          <w:strike w:val="false"/>
          <w:dstrike w:val="false"/>
          <w:outline w:val="false"/>
          <w:vanish w:val="false"/>
          <w:color w:val="000000"/>
          <w:sz w:val="22"/>
          <w:szCs w:val="22"/>
        </w:rPr>
        <w:t>ad referendum</w:t>
      </w:r>
      <w:r>
        <w:rPr>
          <w:b w:val="false"/>
          <w:bCs w:val="false"/>
          <w:i w:val="false"/>
          <w:iCs w:val="false"/>
          <w:caps w:val="false"/>
          <w:smallCaps w:val="false"/>
          <w:strike w:val="false"/>
          <w:dstrike w:val="false"/>
          <w:outline w:val="false"/>
          <w:vanish w:val="false"/>
          <w:sz w:val="22"/>
          <w:szCs w:val="22"/>
        </w:rPr>
        <w:t xml:space="preserve"> do CONGRESSO subseqüen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Art. 5</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Por motivos imperiosos e justificados, o XXIX CONAD pode estabelecer diretrizes para a consecução dos objetivos previstos no Art. 5</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do Estatuto da ANDES-SN.</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1</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Estas deliberações não podem contrariar decisões tomadas em CONGRESSOS anteriores da ANDES-SN;</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2</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Estas deliberações estão sujeitas à ratificação no CONGRESSO da ANDES-SN imediatamente subseqüen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ítulo III - Dos Participant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Art. 6</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São participantes do XXIX CON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 um Delegado de cada AD/SSIND escolhido na forma deliberada por sua Assembléia Geral, devidamente credencia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 - um Delegado representativo dos sindicalizados via Vice-Presidências Regionais, escolhido na forma deliberada por sua Assembléia Ger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 os associados da ANDES-SN, devidamente credenciados como observadores pela sua respectiva AD/SSIND e VPR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 - os membros das Comissões Organizadora e Diretora do CON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 - os convidados pela Comissão Organizadora e Comissão Diretora. Os sindicalizados da ANDES-SN não poderão participar do CONAD como convidados, salvo na condição de pesquisadores, participantes de seminários ou para prestar assessoria e/ou esclareciment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ágrafo Único - O Delegado da AD/SSIND, devidamente credenciado, só pode ser substituído, durante a realização do CONAD, obedecidas as seguintes condiçõ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 comprovar a necessidade de ausentar-se definitivamente do XXIX CONAD, junto à Comissão Direto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 o Suplente do Delegado indicado pela AD/SSIND, da mesma forma que este, deve estar presente, credenciado como Observador e presente no XXIX CON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 cada AD/SSIND só pode substituir seu Delegado uma única ve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Art. 7</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O Presidente da ANDES-SN preside o XXIX CONAD, com direito a voz e voto em suas sessões e os demais membros efetivos da DIRETORIA da ANDES-SN dele participam com direito a voz e sem direito a vo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ítulo IV - Do Funcionamento</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ção I - Dos órgãos</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Art. 8</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São órgãos do XXIX CON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 Comissão Organizado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 Comissão Direto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 Grupos Mist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 - Plenári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1</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As Comissões, Organizadora e Diretora são criadas a partir da convocação do XXIX CONAD;</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2</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Os demais órgãos têm existência restrita ao período de realização do XXIX CONAD;</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3</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O quorum mínimo de funcionamento de cada órgão do XXIX CONAD é de metade mais um dos membros desse órgão com direito a voto.</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4</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Passados 15 minutos do horário definido para o início dos trabalhos dos órgãos, o quórum de funcionamento reduz-se para um terço dos seus membros com direito a voto sendo que as deliberações só poderão ocorrer após verificado o quórum previsto no parágrafo 3</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deste Artigo.</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ção II - Da Comissão Organizadora</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Art. 9</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A Comissão Organizadora é constituída por 02 representantes da ADUFF/SSIND e por dois (2) diretores da ANDES-SN, indicados pela Secretaria Geral e pela 1a. Tesouraria da ANDES-S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10 - É de competência da Comissão Organizado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 preparar a infra-estrutura necessária à realização do XXIX CON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 organizar a sessão de abertura do XXIX CON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 responsabilizar-se pelas receitas e despesas do XXIX CONAD, organizando o rateio entre as AD/SSIN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V - indicar, entre seus componentes, três (3) membros para compor a Comissão Diretora, e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 - realizar junto com a Comissão Diretora, o credenciamento dos participantes do XXIX CONAD. O credenciamento irá até 12 horas do dia 30 de novembr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ção III - Da Comissão Diretora</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11 - A Comissão Diretora do XXIX CONAD é composta pelos Diretores da ANDES-SN e por três (3) membros da Comissão Organizadora, indicados entre seus membr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12 - É de competência da Comissão Direto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 realizar, juntamente com a Comissão Organizadora, credenciamento dos participantes do XXIX CON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 dirigir os trabalhos do XXIX CONAD;</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III - deliberar sobre a substituição de Delegado, em conformidade com o Parágrafo Único do Artigo 6</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deste Regim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ção IV - Dos Grupos Mistos</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13 - Os Grupos Mistos são compostos po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 Delegados devidamente credenciados, de AD/SSIND e de sindicalizados via Vice-Presidências Regionais, com direito a voz e vo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 Observadores devidamente credenciados, de AD/SSIND e de sindicalizados via Vice-Presidências Regionais, com direito a vo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 Diretores da ANDES-SN, com direito a vo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V - Convidados, com direito a voz, e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 - o número máximo de Delegados, por Grupo Misto, é de 20, sendo o mesmo o número máximo de observador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ágrafo Único - A Comissão Diretora encarregar-se-á da distribuição dos participantes do XXIX CONAD pelos Grupos Mist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14 - Os Grupos Mistos são dirigidos por uma Mesa Coordenadora, composta por um (1) Coordenador, um (1) Relator e um (1) Secretári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1</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Os membros da mesa coordenadora são eleitos pelos delegados componentes dos mesmos. </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2</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Os coordenadores e o Secretário da mesa coordenadora serão eleitos entre os delegados componentes dos mesmos e o relator poderá ser, excepcionalmente, um observador credenciado.</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3</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A qualquer momento os Delegados integrantes do grupo podem deliberar sobre proposta de alteração da Mesa Coordenado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15 - As reuniões dos Grupos Mistos iniciar-se-ão nos horários previstos no Cronograma do XXIX CONAD, desde que observado o quórum de 50% mais um (1) dos Delegados participantes do Grup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1</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Passados quinze (15) minutos do horário previsto para o início das reuniões do Grupo o quórum mínimo será de 30% dos Delegados participantes do Grupo.</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2</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Passados trinta (30) minutos do horário previsto para início das reuniões do Grupo dar-se-á início aos trabalhos com qualquer número de Delegados presentes.</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3</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As deliberações só serão tomadas com a presença da maioria absoluta dos Delega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16 - Compete ao Coordenador dirigir os trabalhos do Grupo, orientando os debates e promovendo as votações de acordo com as normas deste Regim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17 - É de competência do Relato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 elaborar o relatório dos trabalhos do Grupo de acordo com as normas deste Regimento e demais instruções da Comissão Diretora, 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 fazer constar do relatório, o número de votos de cada proposta submetida a deliber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18 - Compete ao Secretário auxiliar o Coordenador e o Relator em suas atividad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19 - Os Relatores dos Grupos Mistos dispõem de um prazo máximo de três (03) horas após o encerramento da reunião para elaborar Relatório Consolidado de seu Grup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1</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Excetuam-se do prazo estabelecido no caput desse Artigo, os Relatórios de Grupos Mistos cuja as reuniões terminarem após às 19 horas. Para estes casos o prazo limite é até as 12 horas do dia seguinte.</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2</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A não observação do disposto no caput deste Artigo e no Parágrafo anterior, implicará na exclusão das deliberações aprovadas pelo Grupo, do Relatório Consolidado a ser apresentado à respectiva Plenár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20 - A consolidação dos Relatórios dos Grupos Mistos dar-se-á conjuntamente entre os membros da Comissão Diretora responsáveis pela consolidação e os relatores dos diversos Grupos Mist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1</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Da reunião para consolidação dos Relatórios dos Grupos Mistos lavrar-se-á Ata.</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2</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A Reunião prevista no Parágrafo anterior será amplamente divulgada pela Comissão Direto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21 - Dos Relatórios Consolidados que serão apresentados às Plenárias do XXIX CONAD constam, necessariamen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 As propostas aprovadas, 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 As propostas rejeitadas que tenham obtido no mínimo 30% dos votos dos Delegados presentes nos Grupos Mist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22 - O início das reuniões dos Grupos Mistos obedecerão, improrrogavelmente, os horários previstos no Cronograma do XXIX CON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23 - A duração de cada reunião dos Grupos Mistos será de 03 horas, contadas a partir do horário previsto para o seu iníci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ágrafo Único - O prazo previsto no caput deste Artigo poderá, por deliberação do Grupo, ser prorrogado, desde que não venha a interferir no funcionamento de outras atividades do XXIX CON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ção V - Das Plenárias</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24 - As Plenárias são compostas po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 Delegados das AD/SSIND e representativos dos sindicalizados via Vice Presidência Regional, devidamente credenciados, com direito a voz e vo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 Observadores das AD/SSIND e representativos dos sindicalizados via Vice Presidência Regional, devidamente credenciados, com direito a vo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 Membros das Comissões Organizadora e Diretora com direito a voz, 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 - Convidados, a critério da Comissão Diretora, com direito a vo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Art. 25 - Os trabalhos das Plenárias do XXIX CONAD serão dirigidos por uma Mesa Coordenadora composta por um (01) Presidente, um (01) Vice Presidente, um (01) 1</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Secretário e um (01) 2</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Secretári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1</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A Comissão Diretora indica entre seus membros os componentes da Mesa Coordenadora das Plenárias;</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2</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A Plenária poderá, a qualquer momento, deliberar sobre proposta de modificação da Mesa Coordenadora, devendo os membros não pertencentes à Comissão Diretora do XXIX CONAD serem eleitos pelos Delegados presentes à Plenária </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3</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As deliberações observam a maioria simples dos Delegados presentes a cada sess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26 - Compete ao Presidente da Mesa Coordenadora:</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I - preparar junto com o 1</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Secretário a Ordem do Dia das Plenárias, 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 dirigir as Plenárias, orientando os debates e promovendo a votação de acordo com este Regim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27 - Compete ao Vice-Presidente da Mesa Coordenado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 auxiliar o Presidente em suas atividad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 substituir o Presidente em suas ausências ou impediment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Art. 28 - Compete ao 1</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Secretári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 preparar junto com o Presidente a Ordem do Dia das Plenári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 elaborar o Relatório Final das deliberações da Plenár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Art. 29 - Compete ao 2</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Secretário:</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I - auxiliar o 1</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Secretário em suas atividad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 elaborar a Ata da sessão Plenár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30 - A duração das Plenárias Inicial e do Tema I será de quatro (04) horas, contadas a partir do horário previsto para o seu início. As demais plenárias terão duração de três (03) hor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1</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Por deliberação da Plenária, o prazo estipulado no caput deste Artigo poderá ser prorrogado por mais uma (01) hora.</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2</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As questões que não forem deliberadas no prazo estipulado no Caput e Parágrafo 1</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deste Artigo terão seu encaminhamento decidido pela Plenár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31 - A verificação do quórum no início, das Plenárias do XXIX CONAD será feita através de lista de presença onde constará o nome do Delegado, o nome da AD/SSIND, assinatura do Delegado e o horário da assinatu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ágrafo Único - A verificação de quórum em qualquer momento do andamento da Plenária será feito pela contagem dos Delegados através do cartão de vo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ítulo V - Das Discussões e Votações</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32 - Quando uma proposição estiver em debate nas reuniões a palavra somente é concedida para discuti-la a quem se inscrever na Mesa Coordenadora, respeitada a ordem cronológica de solicitaçõ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rt. 33 - Para discussão de cada matéria será estabelecido um prazo de tempo, compatível com o atendimento da discussão de todas as matérias e o prazo de duração para o funcionamento do Grupo ou Plenária.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ágrafo Único - O número de inscrições observará estritamente o prazo definido no caput deste Artig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34 - As discussões e votações têm o seguinte procedim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 fase de discussão, com tempo de três (03) minutos para cada orador, podendo ser prorrogado por deliberação do grupo ou plenár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 fase de votação através de levantamento do cartão de voto pelos Delegados de acordo com o encaminhamento dado pela Mesa Coordenado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ágrafo Único - Na fase prevista no item II, não havendo encaminhamento contrário, não haverá encaminhamento a favo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35 - As questões de ordem, encaminhamento e esclarecimento tem precedência sobre as inscrições, sendo apreciadas pela Mesa Coordenadora, cabendo recurso ao Plenári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1</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Na fase de encaminhamento das votações só serão aceitas questões de ordem e esclarecimento.</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2</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Na fase de votação não são aceitas questões de ordem, de encaminhamento e esclarecim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36 - As deliberações são adotadas por maioria simples dos Delegados presentes em cada sessão, ressalvado o disposto no Parágrafo Único do Art. 28 do Estatuto da ANDES-SINDICATO NACION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ítulo VI - Das Disposições Gerais e Finais</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37 - As propostas de Moções devem ser entregues, por escrito, na Secretaria do XXIX CONAD até as dezoito (18) horas do dia  02  de dezembro de 1994, endereçada à Comissão Diretora, sendo especificado os responsáveis e os destinatários com endereço comple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1</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A Comissão Diretora deve divulgar aos participantes do XXIX CONAD, uma cópia das Moções propostas até às dez (10) horas do dia 03 de dezembro de 1994.</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2</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A critério do Plenário, podem ser acrescidas outras Moções cuja natureza ou conteúdo justifiquem não terem sido apresentadas no prazo previsto.</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3</w:t>
      </w:r>
      <w:r>
        <w:rPr>
          <w:b w:val="false"/>
          <w:bCs w:val="false"/>
          <w:i w:val="false"/>
          <w:iCs w:val="false"/>
          <w:caps w:val="false"/>
          <w:smallCaps w:val="false"/>
          <w:strike w:val="false"/>
          <w:dstrike w:val="false"/>
          <w:outline w:val="false"/>
          <w:vanish w:val="false"/>
          <w:color w:val="000000"/>
          <w:position w:val="6"/>
          <w:sz w:val="22"/>
          <w:szCs w:val="22"/>
        </w:rPr>
        <w:t>o</w:t>
      </w:r>
      <w:r>
        <w:rPr>
          <w:b w:val="false"/>
          <w:bCs w:val="false"/>
          <w:i w:val="false"/>
          <w:iCs w:val="false"/>
          <w:caps w:val="false"/>
          <w:smallCaps w:val="false"/>
          <w:strike w:val="false"/>
          <w:dstrike w:val="false"/>
          <w:outline w:val="false"/>
          <w:vanish w:val="false"/>
          <w:sz w:val="22"/>
          <w:szCs w:val="22"/>
        </w:rPr>
        <w:t xml:space="preserve"> - A não observação do especificado no caput deste Artigo implicará na exclusão da proposta de Moção do Relatório a ser apreciado na Plenária de Encerramento do XXIX CON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38 - Na consolidação dos relatórios dos Grupos Mistos a serem apreciados nas Plenárias não serão consideradas as propostas de acréscimo/alteração que impliquem em redação pela Comissão relato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ágrafo Único - O disposto no caput deste Artigo aplica-se às propostas das Plenárias dos diversos Temas do XXIX CON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39 - As contagens de votos nas Plenárias serão efetuadas pelos integrantes da Comissão Direto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40 - A Diretoria tem um prazo máximo de 15 dias úteis para divulgar o Relatório Final do XXIX CON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41 - Os casos omissos neste Regimento serão solucionados pela Comissão Diretora, cabendo recurso ao Plenári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42 - Este Regimento entra em vigor a partir de sua aprovação pela Plenária de Instalação do XXIX CONAD da ANDES-S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terói (RJ), 30 de novembro de 1994.</w:t>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ONOGRAMA E TEMÁRIO</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9/11/94</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9:00 horas - GT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00 horas - Seminário</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9:00 horas - Plenária de Abertur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0/11/94</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9:00 horas - Plenária de Instalação</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00 horas - Setor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9:00 horas - Plenária Inicia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1/12/94</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9:00 horas - Grupos Mistos Tema II</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00 horas - Grupos Mistos Tema I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19:00 horas -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2/12/94</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9:00 horas - Grupos Mistos IV</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00 horas - Plenária Tema I</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9:00 horas - Plenária Tema II</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3/12/94</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09:00 horas - Plenária Tema III</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00 horas - Plenária Tema IV</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9:00 horas - Plenária Final e Encerramento</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ma I - Movimento Docente e Conjuntur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ma II - Educação, Carreira, Ciência e Tecnologi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ma III - Políticas: Sindical, Agrária e Seguridade Social e Arte e Comunicaçã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ma IV - Questões Organizativas e Financeira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LENÁRIA INICIA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TA DA PLENÁRIA INICI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os trinta dias do mês de novembro de mil novecentos e noventa e quatro, às dezenove horas, no auditório do Campus do Gragoatá da Universidade Federal Fluminense - RJ, foi instalada a Plenária do tema 1 do XXIX CONAD, sendo a mesa diretora composta pelos seguintes membros: Prof. Luiz Henrique Schuch, Presidente; Profª Anamaria Beck, Vice-Presidente; Prof. Antônio Ponciano Bezerra, 1º Secretário e Profª Rosanne Evangelista Dias, 2ª Secretaria. O Presidente da mesa, verificando a existência de quórum regimental anunciou o prazo imediato para apresentação dos textos de moção cuja necessidade de encaminhamento era urgente. Logo depois, o Presidente da mesa apresentou a sistemática para discussão e encaminhamento do tema I. Em seguida, fez a leitura de cinco pendências a serem vencidas no início da Plenária. Sobre cada pendência se deliberou, caso a caso. Foi apresentada pelo Presidente da mesa, a solicitação de homologação da ADUR-RJ em Seção sindical da ANDES-SN e chamado à apresentação do parecer da secretaria o Prof. Edmundo Dias, que declarou-se favoravelmente ao pedido. Em seguida, a Plenária manifestou-se de acordo com o parecer por aclamação. Logo após, o Presidente colocou para deliberação o credenciamento do delegado da ADUFOP, tendo a Plenária se manifestado favoravelmente ao pedido. Após essa votação foi apresentado à Plenária a proposta da ADUNEB para isenção no rateio, que na ausência de representantes dessa AD, foi passado para deliberação em outro momento. Em seguida o delegado da ADFURRN apresentou a proposta de Moção de Repúdio ao Governador do Estado do Rio Grande do Norte e ainda apresentada a proposta de Moção de Repúdio ao Acordo do GATT, todas aprovadas por unanimidade pela Plenária. Também foi aprovada Moção de Repúdio, encaminhada pelo Setor das Estaduais. Em seguida, a Profª Sueli Mazzilli defendeu a proposta, que foi aprovada por ampla maioria, para que o credenciamento da ADUSP pudesse ser realizado até o final desta Plenária. O Presidente da mesa chamou os Professores Edmundo Dias e Juarez Duayer que apresentaram, em 15 minutos, cada um, as análises dos textos do caderno produzidos respectivamente pela Diretoria e pela ADUFF-SSind. Foi solicitado que todas as alterações fossem encaminhadas à mesa, por escrito, de modo a facilitar a consolidação do relatório. Em seguida, o Presidente da mesa registrou o credenciamento de 50 delegados (sendo 49 de ADs/SSind e 01 via VPR), 50 ADs/SSind presentes e, aproximadamente 100 observadores. Logo após, os três setores foram chamados para apresentarem suas análises sobre o tema na seguinte ordem: setor das IPES, IEES e IFES. Apresentaram pelo setor das IPES, o Prof. Sérgio Guerra, pelo setor das IEES, os Professores José Maria e Emanuel Woiski e pelo setor das IFES, o Prof. Josevaldo Cunha. Antes do início do período de inscrições para discussão da temática, o Presidente da mesa apresentou a perspectiva de teto da Plenária até as 23 horas. Abertas as inscrições, seguiram-se vinte e sete intervenções sobre o tema. Concluída a lista de inscritos foi encaminhada à mesa uma resolução a ser tomada no presente momento sobre a proposição do Prof. Valter Freitas de produção de um documento com a análise do quadro político. Foi solicitado esclarecimento sobre a proposta que foi esclarecida pelo proponente. Em seguida, o Presidente da mesa para votação a proposta que obteve o seguinte resultado: favoráveis, 12; contrários 15 e 5 abstenções. Logo após, passou-se a leitura do cronograma de atividades para o dia seguinte, fazendo-se as recomendações para os trabalhos de amanhã. Nada mais havendo a tratar, a Plenária encerrou-se às 20 horas e trinta minutos, e eu, Rosanne Evangelista Dias, secretariei a lavrei a presente ata. Niterói, trinta de novembro de hum mil novecentos e noventa e quatr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UIZ HENRIQUE SCHUCH</w:t>
        <w:tab/>
        <w:tab/>
        <w:t>ROSANNE EVANGELISTA DIAS</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ab/>
        <w:t>Presidente</w:t>
        <w:tab/>
        <w:tab/>
        <w:tab/>
        <w:tab/>
        <w:t>2</w:t>
      </w:r>
      <w:r>
        <w:rPr>
          <w:b w:val="false"/>
          <w:bCs w:val="false"/>
          <w:i w:val="false"/>
          <w:iCs w:val="false"/>
          <w:caps w:val="false"/>
          <w:smallCaps w:val="false"/>
          <w:strike w:val="false"/>
          <w:dstrike w:val="false"/>
          <w:outline w:val="false"/>
          <w:vanish w:val="false"/>
          <w:position w:val="6"/>
          <w:sz w:val="22"/>
          <w:szCs w:val="22"/>
        </w:rPr>
        <w:t>a</w:t>
      </w:r>
      <w:r>
        <w:rPr>
          <w:b w:val="false"/>
          <w:bCs w:val="false"/>
          <w:i w:val="false"/>
          <w:iCs w:val="false"/>
          <w:caps w:val="false"/>
          <w:smallCaps w:val="false"/>
          <w:strike w:val="false"/>
          <w:dstrike w:val="false"/>
          <w:outline w:val="false"/>
          <w:vanish w:val="false"/>
          <w:sz w:val="22"/>
          <w:szCs w:val="22"/>
        </w:rPr>
        <w:t xml:space="preserve"> Secretári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NEX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OÇÃO DE REPÚDI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ANDES-Sindicato Nacional, através de seu Conselho Nacional (XXIX CONAD), reunido em Niterói, de 29 de novembro a 03 de dezembro de 1994, protesta e repudia o posicionamento recente do Governador do Rio Grande do Norte, veiculado pela mídia estadual, sobre a decisão política de atrasar o pagamento dos Servidores Estaduais referente ao mês de dezembro/94, argumentando que as verbas disponíveis nos cofres públicos serão utilizadas para pagar dívidas às empreiteiras em vez de honrar seu compromisso com a folha de pagamento dos Servidores Públic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terói, 30 de novembro de 1994.</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nviar pa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TE-R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tal/RN - FAX: 084-211-443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UT Regional de Mossoró/RN - FAX 084-321-122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DESAM/SSind. e ADFURRN/SSi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X 084-321-678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 XXIX CONAD - Conselho Nacional de Instituições de Ensino Superior, instalado na cidade de Niterói, Rio de Janeiro, em sua plenária inicial, de 30/11/94, aprovou a seguint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OÇÃ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iderando qu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 Convenção de Paris, um dos mais antigos tratados em vigor no Mundo, permite que os Países-Membros adequem os conceitos de propriedade intelectual aos seus interesses, ampliando-os ou restringindo-os, de forma que a propriedade intelectual seja usada como instrumento de política econômica e tecnológica, com vistas ao desenvolvimento e bem-estar da população;</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 tão falada globalização da economia não tem propiciado aumento de bem-estar nos países menos desenvolvidos;</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os acordos firmados no âmbito do GATT constituem um esforço, no sentido de congelar as relações de poder econômico, mantendo os países desenvolvidos em situação privilegiada;</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o acordo da Rodada Uruguai do GATT é um tratado sem flexibilidade, atuando como uma Lei a que todos os países são obrigados a obedecer;</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o acordo TRIPS enrijece normas e consagra monopólios justamente sobre o mais valioso dos agentes econômicos desse fim de milênio: o conhecimento humano;</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a proteção da propriedade intelectual, nos termos rígidos propostos pelo TRIPS, condena os países em desenvolvimento a um atraso tecnológico cada vez de maior proporção;</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olicita a Vossa Excelência que o referido acordo tenha tramitação normal no Congresso Nacional, possibilitando um amplo debate na sociedade, mantendo assim a soberania do Poder Legislativo mediante a rejeição de qualquer tipo de imposição dos que desejam sua aprovação em caráter de urgênci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ER ENVIADO PAR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p. Nelson Marquezell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sidente da Comissão de Agricultura e Política Rura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p. Humberto Sou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sidente da Comissão de Ciência e Tecnologia, Comunicação e Informátic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p. Zaire Rezen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sidente da Comissão de Defesa do Consumidor, Meio Ambiente e Minori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Dep.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sidente da Comissão do Trabalho, Administração e Serviço Público.</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p. Inocêncio de Olivei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sidente da Câmara dos Deputado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p. Luiz Carlos Santo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íder do Governo</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p. Luiz Eduard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íder do Bloco Parlamentar.</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p. Tarcísio Delgad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íder do PMDB</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p. Marcelino Romano Machad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íder do PPR.</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p. Luiz Salomã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íder do PD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p. Artur da Távol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íder do PSDB.</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p. José Fortunat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íder do P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p. Raul Belé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íder do PP.</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p. Valdemar Costa Ne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íder do P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p. Miguel Arra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íder do PSB.</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p. Haroldo Lim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íder do PC do B.</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p. Paulo de Almeid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íder do PS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LENÁRIA DO TEMA I</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VIMENTO DOCENTE E CONJUNTUR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TA DA PLENÁRIA DO TEMA I</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OVIMENTO DOCENTE E CONJUNTU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Aos dois dias do mês de dezembro de hum mil novecentos e noventa e quatro, às quinze horas iniciou a Plenária do Tema I - MOVIMENTO DOCENTE E CONJUNTURA, depois de ter sido feita verificação do quorum às quatorze horas, horário previsto para o início dos trabalhos, e outra às quatorze horas e trinta minutos. A Mesa Diretora foi constituída por Edmundo Fernandes Dias (Presidente), Rubens F. Ribeiro (Vice-Presidente), João Carlos B. Cousin (1º Secretário) e Margarida C. de Santana (2ª Secretária). O Presidente iniciou os trabalhos apresentando à Plenária as correções que deveriam ser feitas no texto do relatório. Concluída as correções, foi feita a leitura do texto com destaque dos participantes da Plenária. Não houve destaque geral. O destaque referente à "... efetiva implementação do Projeto de Renda Mínima dos Trabalhadores..." provocou debate no que se refere às questões: o Projeto tem característica assistencial, temporal, supletivo; desvaloriza o emprego, o salário...; não resolve a questão estrutural dos problemas sociais gravíssimos que resulta na exclusão de uma grande parcela da população; não resolve a questão das crianças fora das escolas, da população sem atendimento de saúde... Houve argumentações que propunham melhor reflexão do Sindicato antes de adotar este Projeto e outras que defenderam a adoção, mesmo o reconhecendo como supletivo, de emergência, por seu valor tático na luta política pela inclusão da grande parte da população à cidadania e o reconhecendo como uma possível política de renda, mesmo precária, a ser contraposta ao projeto de FHC e parte da defesa da distribuição da riqueza. Foi apresentada à mesa a proposta de acréscimo "... do Projeto de Renda Mínima dos Trabalhadores, já aprovado no Senado, </w:t>
      </w:r>
      <w:r>
        <w:rPr>
          <w:b w:val="false"/>
          <w:bCs w:val="false"/>
          <w:i/>
          <w:iCs w:val="false"/>
          <w:caps w:val="false"/>
          <w:smallCaps w:val="false"/>
          <w:strike w:val="false"/>
          <w:dstrike w:val="false"/>
          <w:outline w:val="false"/>
          <w:vanish w:val="false"/>
          <w:sz w:val="22"/>
          <w:szCs w:val="22"/>
        </w:rPr>
        <w:t>acoplado a uma política de escolarização da criança".</w:t>
      </w:r>
      <w:r>
        <w:rPr>
          <w:b w:val="false"/>
          <w:bCs w:val="false"/>
          <w:i w:val="false"/>
          <w:iCs w:val="false"/>
          <w:caps w:val="false"/>
          <w:smallCaps w:val="false"/>
          <w:strike w:val="false"/>
          <w:dstrike w:val="false"/>
          <w:outline w:val="false"/>
          <w:vanish w:val="false"/>
          <w:sz w:val="22"/>
          <w:szCs w:val="22"/>
        </w:rPr>
        <w:t xml:space="preserve"> O Presidente encaminhou a votação pela manutenção do texto do relatório ou com acréscimo proposto. O resultado da votação pela manutenção do texto foi: Oito (8) a favor, seis (6) contra e uma (1) abstenção. O item do relatório que trata da reafirmação da </w:t>
      </w:r>
      <w:r>
        <w:rPr>
          <w:b w:val="false"/>
          <w:bCs w:val="false"/>
          <w:i/>
          <w:iCs w:val="false"/>
          <w:caps w:val="false"/>
          <w:smallCaps w:val="false"/>
          <w:strike w:val="false"/>
          <w:dstrike w:val="false"/>
          <w:outline w:val="false"/>
          <w:vanish w:val="false"/>
          <w:sz w:val="22"/>
          <w:szCs w:val="22"/>
        </w:rPr>
        <w:t>Carta de Niterói</w:t>
      </w:r>
      <w:r>
        <w:rPr>
          <w:b w:val="false"/>
          <w:bCs w:val="false"/>
          <w:i w:val="false"/>
          <w:iCs w:val="false"/>
          <w:caps w:val="false"/>
          <w:smallCaps w:val="false"/>
          <w:strike w:val="false"/>
          <w:dstrike w:val="false"/>
          <w:outline w:val="false"/>
          <w:vanish w:val="false"/>
          <w:sz w:val="22"/>
          <w:szCs w:val="22"/>
        </w:rPr>
        <w:t xml:space="preserve"> foi deslocado para a Plenária do Tema (II), conforme encaminhamento da mesa. O item "cinco a" que se refere ao assunto </w:t>
      </w:r>
      <w:r>
        <w:rPr>
          <w:b w:val="false"/>
          <w:bCs w:val="false"/>
          <w:i/>
          <w:iCs w:val="false"/>
          <w:caps w:val="false"/>
          <w:smallCaps w:val="false"/>
          <w:strike w:val="false"/>
          <w:dstrike w:val="false"/>
          <w:outline w:val="false"/>
          <w:vanish w:val="false"/>
          <w:sz w:val="22"/>
          <w:szCs w:val="22"/>
        </w:rPr>
        <w:t>"O perfil do Docente",</w:t>
      </w:r>
      <w:r>
        <w:rPr>
          <w:b w:val="false"/>
          <w:bCs w:val="false"/>
          <w:i w:val="false"/>
          <w:iCs w:val="false"/>
          <w:caps w:val="false"/>
          <w:smallCaps w:val="false"/>
          <w:strike w:val="false"/>
          <w:dstrike w:val="false"/>
          <w:outline w:val="false"/>
          <w:vanish w:val="false"/>
          <w:sz w:val="22"/>
          <w:szCs w:val="22"/>
        </w:rPr>
        <w:t xml:space="preserve"> que recebeu inicialmente destaque no que se refere à realização de </w:t>
      </w:r>
      <w:r>
        <w:rPr>
          <w:b w:val="false"/>
          <w:bCs w:val="false"/>
          <w:i/>
          <w:iCs w:val="false"/>
          <w:caps w:val="false"/>
          <w:smallCaps w:val="false"/>
          <w:strike w:val="false"/>
          <w:dstrike w:val="false"/>
          <w:outline w:val="false"/>
          <w:vanish w:val="false"/>
          <w:sz w:val="22"/>
          <w:szCs w:val="22"/>
        </w:rPr>
        <w:t>"pesquisa"</w:t>
      </w:r>
      <w:r>
        <w:rPr>
          <w:b w:val="false"/>
          <w:bCs w:val="false"/>
          <w:i w:val="false"/>
          <w:iCs w:val="false"/>
          <w:caps w:val="false"/>
          <w:smallCaps w:val="false"/>
          <w:strike w:val="false"/>
          <w:dstrike w:val="false"/>
          <w:outline w:val="false"/>
          <w:vanish w:val="false"/>
          <w:sz w:val="22"/>
          <w:szCs w:val="22"/>
        </w:rPr>
        <w:t xml:space="preserve">, após breve discussão, com proposta, até, de supressão, foi deslocado como acréscimo ao item três do Assunto: </w:t>
      </w:r>
      <w:r>
        <w:rPr>
          <w:b w:val="false"/>
          <w:bCs w:val="false"/>
          <w:i/>
          <w:iCs w:val="false"/>
          <w:caps w:val="false"/>
          <w:smallCaps w:val="false"/>
          <w:strike w:val="false"/>
          <w:dstrike w:val="false"/>
          <w:outline w:val="false"/>
          <w:vanish w:val="false"/>
          <w:sz w:val="22"/>
          <w:szCs w:val="22"/>
        </w:rPr>
        <w:t>"Sobre o Papel do Sindicato na Atual Conjuntura"</w:t>
      </w:r>
      <w:r>
        <w:rPr>
          <w:b w:val="false"/>
          <w:bCs w:val="false"/>
          <w:i w:val="false"/>
          <w:iCs w:val="false"/>
          <w:caps w:val="false"/>
          <w:smallCaps w:val="false"/>
          <w:strike w:val="false"/>
          <w:dstrike w:val="false"/>
          <w:outline w:val="false"/>
          <w:vanish w:val="false"/>
          <w:sz w:val="22"/>
          <w:szCs w:val="22"/>
        </w:rPr>
        <w:t xml:space="preserve">, com a seguinte redação </w:t>
      </w:r>
      <w:r>
        <w:rPr>
          <w:b w:val="false"/>
          <w:bCs w:val="false"/>
          <w:i/>
          <w:iCs w:val="false"/>
          <w:caps w:val="false"/>
          <w:smallCaps w:val="false"/>
          <w:strike w:val="false"/>
          <w:dstrike w:val="false"/>
          <w:outline w:val="false"/>
          <w:vanish w:val="false"/>
          <w:sz w:val="22"/>
          <w:szCs w:val="22"/>
        </w:rPr>
        <w:t>"..., na perspectiva de entender o efeito da política neoliberal na formação e características do Docente"</w:t>
      </w:r>
      <w:r>
        <w:rPr>
          <w:b w:val="false"/>
          <w:bCs w:val="false"/>
          <w:i w:val="false"/>
          <w:iCs w:val="false"/>
          <w:caps w:val="false"/>
          <w:smallCaps w:val="false"/>
          <w:strike w:val="false"/>
          <w:dstrike w:val="false"/>
          <w:outline w:val="false"/>
          <w:vanish w:val="false"/>
          <w:sz w:val="22"/>
          <w:szCs w:val="22"/>
        </w:rPr>
        <w:t xml:space="preserve">. A proposta foi aprovada por ampla maioria e três abstenções. A proposta de acréscimo de mais um item no conjunto </w:t>
      </w:r>
      <w:r>
        <w:rPr>
          <w:b w:val="false"/>
          <w:bCs w:val="false"/>
          <w:i/>
          <w:iCs w:val="false"/>
          <w:caps w:val="false"/>
          <w:smallCaps w:val="false"/>
          <w:strike w:val="false"/>
          <w:dstrike w:val="false"/>
          <w:outline w:val="false"/>
          <w:vanish w:val="false"/>
          <w:sz w:val="22"/>
          <w:szCs w:val="22"/>
        </w:rPr>
        <w:t>"Sobre Atuação Junto aos Parlamentares"</w:t>
      </w:r>
      <w:r>
        <w:rPr>
          <w:b w:val="false"/>
          <w:bCs w:val="false"/>
          <w:i w:val="false"/>
          <w:iCs w:val="false"/>
          <w:caps w:val="false"/>
          <w:smallCaps w:val="false"/>
          <w:strike w:val="false"/>
          <w:dstrike w:val="false"/>
          <w:outline w:val="false"/>
          <w:vanish w:val="false"/>
          <w:sz w:val="22"/>
          <w:szCs w:val="22"/>
        </w:rPr>
        <w:t xml:space="preserve"> referente à aprovação da LDB foi aprovada por unanimidade com a formulação: "LDB JÁ". E a redação apropriada ficou sob a responsabilidade da direção da Mesa. A forma redacional da proposta referente ao eixo central foi discutida e foi encaminhada à Mesa uma nova forma </w:t>
      </w:r>
      <w:r>
        <w:rPr>
          <w:b w:val="false"/>
          <w:bCs w:val="false"/>
          <w:i/>
          <w:iCs w:val="false"/>
          <w:caps w:val="false"/>
          <w:smallCaps w:val="false"/>
          <w:strike w:val="false"/>
          <w:dstrike w:val="false"/>
          <w:outline w:val="false"/>
          <w:vanish w:val="false"/>
          <w:sz w:val="22"/>
          <w:szCs w:val="22"/>
        </w:rPr>
        <w:t>"Propõe-se... a luta pela desprivatização do Estado e seus serviços e pela recuperação do espaço público na Universidade e na sociedade"</w:t>
      </w:r>
      <w:r>
        <w:rPr>
          <w:b w:val="false"/>
          <w:bCs w:val="false"/>
          <w:i w:val="false"/>
          <w:iCs w:val="false"/>
          <w:caps w:val="false"/>
          <w:smallCaps w:val="false"/>
          <w:strike w:val="false"/>
          <w:dstrike w:val="false"/>
          <w:outline w:val="false"/>
          <w:vanish w:val="false"/>
          <w:sz w:val="22"/>
          <w:szCs w:val="22"/>
        </w:rPr>
        <w:t>. O Presidente submeteu o Relatório com as referidas alterações à votação da Plenária. O mesmo foi aprovado por unanimidade. O Presidente apresentou a proposta oriunda do Grupo Misto 5, a realização de um Ato Público com o objetivo de criar um fato política e denúncia da "exclusão dos docentes" dos reajustes salariais dos Servidores Públicos Federais anunciados pelo Governo. Houve defesa da proposta e discussão de como viabilizá-la, constatou-se a impossibilidade de realizar um ato público, no período de realização do CONAD. Outras propostas e recomendações foram apresentadas. Foi aprovada publicação de nota em um jornal de grande circulação, com a despesa rateada no e segundo os critérios do CONAD, e foi formada uma Comissão com o apoio e assessoria das jornalistas (das Assessorias de Imprensa da ADUFF/SSind e ADUFRJ) para viabilizar a proposta. A Plenária autorizou a publicação da nota sem ter o valor dos custos, com dezesseis votos a favor, sete contra e uma abstenção. O Vice-Presidente da Mesa deu os informes sobre eventos promovidos pelo DCE e DAs, e devido ao fato de a Plenária do Tema I ter sido concluída antes do tempo previsto, por solicitação do Presidente do Sindicato, a Mesa colocou em votação - registrando o fato como histórico no Movimento Docente - de antecipação da Plenária do Tema II, prevista para iniciar às vinte horas, para as dezoito horas o que foi aprovado com uma abstenção. Nada mais havendo a tratar, o Presidente encerrou a Plenária, e eu, Margarida Carvalho de Santana (2ª Secretaria), lavrei a presente at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MUNDO FERNANDES DIA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sident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ARIDA CARVALHO DE SANTANA</w:t>
      </w:r>
    </w:p>
    <w:p>
      <w:pPr>
        <w:pStyle w:val="Normal"/>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r>
        <w:rPr>
          <w:b w:val="false"/>
          <w:bCs w:val="false"/>
          <w:i w:val="false"/>
          <w:iCs w:val="false"/>
          <w:caps w:val="false"/>
          <w:smallCaps w:val="false"/>
          <w:strike w:val="false"/>
          <w:dstrike w:val="false"/>
          <w:outline w:val="false"/>
          <w:vanish w:val="false"/>
          <w:position w:val="6"/>
          <w:sz w:val="22"/>
          <w:szCs w:val="22"/>
        </w:rPr>
        <w:t>a</w:t>
      </w:r>
      <w:r>
        <w:rPr>
          <w:b w:val="false"/>
          <w:bCs w:val="false"/>
          <w:i w:val="false"/>
          <w:iCs w:val="false"/>
          <w:caps w:val="false"/>
          <w:smallCaps w:val="false"/>
          <w:strike w:val="false"/>
          <w:dstrike w:val="false"/>
          <w:outline w:val="false"/>
          <w:vanish w:val="false"/>
          <w:sz w:val="22"/>
          <w:szCs w:val="22"/>
        </w:rPr>
        <w:t xml:space="preserve"> Secretária</w:t>
      </w:r>
    </w:p>
    <w:p>
      <w:pPr>
        <w:pStyle w:val="Normal"/>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LATÓRIO DO TEMA I</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OVIMENTO DOCENTE E CONJUNTUR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latório do Tema I: Movimento docente e conjuntur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 textos de análise da conjuntura nacional apresentados pela diretoria da ANDES-SN e pela ADUFF-SSind, constantes do Caderno de Textos do XXIX CONAD, após as intervenções da ANDES-SN, da ADUFF-SSind e dos Setores (Particulares, Estaduais e Federais) e do debate aberto, suscitaram os seguintes encaminhamentos.</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opõe-se como Eixo central da nossa intervenção na conjuntura a Luta pela desprivatização do Estado e de seus serviços, pela recuperação do espaço público na universidade e na sociedad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UTROS eixos de intervenção e suas tarefa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OBRE A CIDADANIA DOS TRABALHADORES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 AS TRANSFORMAÇÕES NO MUNDO DO TRABALH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sse sentido deve procurar-se articula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luta dos desempregados e excluídos à luta dos sindicatos e dos movimentos populares; pela construção de uma política de redistribuição de renda, aí incluída a efetiva implementação do Projeto de Renda Mínima dos Trabalhadores já aprovado no Senado; pela defesa dos direitos sociais conquistados na Constituição de 88 (direito à educação, à saúde, à seguridade, et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luta por uma política de segurança para a população, política não-militarizada, nem policialesca que previna a violência e, portanto, contra toda e qualquer intervenção das Forças Armadas em questões interna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 luta pela participação dos trabalhadores no controle e na gestão das políticas governamentais e dos fundos público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OBRE O PAPEL DO SINDICATO NA ATUAL CONJUNTURA E SUA ATUAÇÃO JUNTO AO MOVIMENTO SOCIAL ORGANIZADO E À SOCIEDADE CIVIL</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onstruir aliança com os diversos segmentos da Educação e trabalhar para implementar com a Central Única dos Trabalhadores uma "Campanha em Defesa da Escola Pública, a partir da ótica do conjunto das classes trabalhadora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Investir na construção da Negociação Coletiva Nacional para o conjunto do Sindicato, na perspectiva de definição de piso salarial nacional, carreira única, padrão unitário de qualidade e realizar uma ampla campanha pela estabilidade no emprego dos Docentes das Instituições de Ensino Superi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Dar centralidade ao debate sobre Educação e Trabalho, dentro do Sindicato e nas relações com os demais segmentos da Educação. Este debate deve fazer parte da agenda cotidiana das Universidade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Realizar uma "radiografia" da universidade (aviltamento salarial, terceirização dos serviços técnicos, sobrecarga das horas de trabalho, fundações internas, tempo integral e dedicação exclusiva) e da educação como um todo (democratização da escola - relação trabalhadores/comunidade local -, condições de trabalho, questão salarial, etc.), na perspectiva de compreender os efeitos do processo neoliberal na formação e na atuação do docen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 Retomar a proposta da ANDES-SN para a Universidade Brasileira como estratégia de enfrentamento das políticas neolibera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b) Aprofundar as discussões sobre as repercussões desta ofensiva no que diz respeito à autonomia didático-científica, administrativa e de gestão financeira e patrimonial das Universidades pública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c) Aprofundar a discussão sobre as formas de inserção do trabalho docente que resulta deste processo e suas conseqüências sobre a formação acadêmica do corpo discen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4) d) Que o movimento docente, em conjunto com o movimento social organizado, em particular com o movimento sindical cutista, contribua com a elaboração crítica capaz de possibilitar aos trabalhadores construir a contra-ofensiva à reestruturação excludente que se processa no mundo do trabalh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e) Que o movimento docente intensifique sua articulação com o movimento sindical, ao nível local e nacional, para o fortalecimento das lutas conjuntas dos trabalhadores contra a ofensiva neoliberal.</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4) f) Que a </w:t>
      </w:r>
      <w:r>
        <w:rPr>
          <w:b w:val="false"/>
          <w:bCs w:val="false"/>
          <w:i/>
          <w:iCs w:val="false"/>
          <w:caps w:val="false"/>
          <w:smallCaps w:val="false"/>
          <w:strike w:val="false"/>
          <w:dstrike w:val="false"/>
          <w:outline w:val="false"/>
          <w:vanish w:val="false"/>
          <w:sz w:val="22"/>
          <w:szCs w:val="22"/>
        </w:rPr>
        <w:t>Carta de Niterói</w:t>
      </w:r>
      <w:r>
        <w:rPr>
          <w:b w:val="false"/>
          <w:bCs w:val="false"/>
          <w:i w:val="false"/>
          <w:iCs w:val="false"/>
          <w:caps w:val="false"/>
          <w:smallCaps w:val="false"/>
          <w:strike w:val="false"/>
          <w:dstrike w:val="false"/>
          <w:outline w:val="false"/>
          <w:vanish w:val="false"/>
          <w:sz w:val="22"/>
          <w:szCs w:val="22"/>
        </w:rPr>
        <w:t xml:space="preserve"> reafirme a atualidade da proposta da ANDES-SN para a Universidade Brasileira como estratégia de mobilização para o enfrentamento das políticas neoliberais na universidade. (a ser definido na Plenária do Tema 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g) Aprofundar o debate ideológico, na universidade e no conjunto da sociedade, sobre o neoliberalismo e as transformações do mundo do trabalho. Apresentar o nosso projeto e debater com os Conselhos, Colegiados, Departamentos - nas universidades - e com as lideranças sindicais. O debate sobre Ciência e Tecnologia é importante para tal fi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a) Atuar nos espaços das sociedades científicas na perspectiva de clarificar nossas posições e fortalecer nosso Sindicato no embate de projetos no interior da universidade e da socieda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b) Aprofundar a atuação nos Fóruns já criados (Em Defesa da Escola Pública, Ciência e Tecnologia, Em Defesa da Liberdade do Uso do Conhecimento, Ética na Política, Democratização dos Meios de Comunicação de Massa, et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a) Iniciar a preparação da ANDES-SN e das Seções Sindicais para a Conferência Nacional sobre Organização Sindical dos Servidores Públicos, chamada pela CUT (março de 199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b) Estimular a participação das Seções Sindicais no I Fórum Nacional de Relações do Trabalho e Negociações Coletivas das IFES (Brasília, de 12 a 15 dezembro de 199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OBRE A ATUAÇÃO JUNTO AOS PARLAMENTO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ressionar os parlamentares (todos os níveis) em defesa do Projeto Democrático-Popular, que vem sendo construído pelo movimento social organizado e lutar pela defesa das conquistas na iminência de uma Revisão Constitucional.</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 realizarmos essa luta são atividades centra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Levar o debate no M.D. das agendas do movimento (manter as conquistas sociais, regulamentação dessas conquistas, aprovação imediata da LDB, democratização dos meios de comunicação de massa, defesa da educação e saúde públicas, reforma agrária, combate à sonegação e evasão fiscal) e do governo FHC (Reforma do sistema tributário, privatização da previdência, reestruturação do aparelho do Estado). A perspectiva é da demonstração de que as necessidades de um desenvolvimento econômico democrático e sustentado não passam por mudanças na Constituição e de que a base do M.D. deve recuperar a capacidade de luta contra as medidas contrárias ao interesse dos trabalhadores brasileiro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Lutar pela aprovação do Projeto de Lei sobre democratização dos meios de comunicação de massa e pela regulamentação, implantação e pleno funcionamento do Conselho de Comunicação Social, previsto na Constituiçã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Lutar pela aprovação do projeto de LDB, ora em tramitação no Congresso Nacional, que é elemento importante para a aglutinação das forças do campo democrático-popular no enfrentamento da proposta do governo FHC para área da educação: LDB já!</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OBS: Os encaminhamentos do setor dos docentes das IFES estão contidos em seu Plano de Lutas aprovado na reunião do setor na noite de 1/12/1994 e encaminhado aos grupos mistos, tema 4. Eles serão apreciados na Plenária do Tema 4.   </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LENÁRIA DO TEMA II</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DUCAÇÃO, CARREIRA, CIÊNCIA E TECNOLOGI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TA DA PLENÁRIA DO TEMA II</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DUCAÇÃO, CARREIRA, CIÊNCIA E TECNOLOGI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Às dezoito horas do dia dois de dezembro do ano de hum mil novecentos e noventa e quatro, no auditório da Faculdade de Educação da UFF, iniciou-se a Plenária do Tema II do vigésimo oitavo CONAD, com a presença de quarenta Delegados, cinquenta e quatro Observadores e um convidado. A mesa coordenadora dos trabalhos foi composta pelos seguintes diretores da ANDES-SN: Géria, Presidente, Annie Beck Vice-Presidente; Hideo, 1</w:t>
      </w:r>
      <w:r>
        <w:rPr>
          <w:b w:val="false"/>
          <w:bCs w:val="false"/>
          <w:i w:val="false"/>
          <w:iCs w:val="false"/>
          <w:caps w:val="false"/>
          <w:smallCaps w:val="false"/>
          <w:strike w:val="false"/>
          <w:dstrike w:val="false"/>
          <w:outline w:val="false"/>
          <w:vanish w:val="false"/>
          <w:position w:val="6"/>
          <w:sz w:val="22"/>
          <w:szCs w:val="22"/>
        </w:rPr>
        <w:t>o</w:t>
      </w:r>
      <w:r>
        <w:rPr>
          <w:b w:val="false"/>
          <w:bCs w:val="false"/>
          <w:i w:val="false"/>
          <w:iCs w:val="false"/>
          <w:caps w:val="false"/>
          <w:smallCaps w:val="false"/>
          <w:strike w:val="false"/>
          <w:dstrike w:val="false"/>
          <w:outline w:val="false"/>
          <w:vanish w:val="false"/>
          <w:sz w:val="22"/>
          <w:szCs w:val="22"/>
        </w:rPr>
        <w:t xml:space="preserve"> Secretário; e Nildo, 2</w:t>
      </w:r>
      <w:r>
        <w:rPr>
          <w:b w:val="false"/>
          <w:bCs w:val="false"/>
          <w:i w:val="false"/>
          <w:iCs w:val="false"/>
          <w:caps w:val="false"/>
          <w:smallCaps w:val="false"/>
          <w:strike w:val="false"/>
          <w:dstrike w:val="false"/>
          <w:outline w:val="false"/>
          <w:vanish w:val="false"/>
          <w:position w:val="6"/>
          <w:sz w:val="22"/>
          <w:szCs w:val="22"/>
        </w:rPr>
        <w:t>o</w:t>
      </w:r>
      <w:r>
        <w:rPr>
          <w:b w:val="false"/>
          <w:bCs w:val="false"/>
          <w:i w:val="false"/>
          <w:iCs w:val="false"/>
          <w:caps w:val="false"/>
          <w:smallCaps w:val="false"/>
          <w:strike w:val="false"/>
          <w:dstrike w:val="false"/>
          <w:outline w:val="false"/>
          <w:vanish w:val="false"/>
          <w:sz w:val="22"/>
          <w:szCs w:val="22"/>
        </w:rPr>
        <w:t xml:space="preserve"> Secretário. A discussão iniciou-se com base no Relatório Consolidado dos Grupos Mistos a partir do texto "Transformação do Mundo do Trabalho e a Reorganização Conservadora da Educação", precisamente, o seu </w:t>
      </w:r>
      <w:r>
        <w:rPr>
          <w:b/>
          <w:bCs w:val="false"/>
          <w:i w:val="false"/>
          <w:iCs w:val="false"/>
          <w:caps w:val="false"/>
          <w:smallCaps w:val="false"/>
          <w:strike w:val="false"/>
          <w:dstrike w:val="false"/>
          <w:outline w:val="false"/>
          <w:vanish w:val="false"/>
          <w:sz w:val="22"/>
          <w:szCs w:val="22"/>
        </w:rPr>
        <w:t>Texto Resolução</w:t>
      </w:r>
      <w:r>
        <w:rPr>
          <w:b w:val="false"/>
          <w:bCs w:val="false"/>
          <w:i w:val="false"/>
          <w:iCs w:val="false"/>
          <w:caps w:val="false"/>
          <w:smallCaps w:val="false"/>
          <w:strike w:val="false"/>
          <w:dstrike w:val="false"/>
          <w:outline w:val="false"/>
          <w:vanish w:val="false"/>
          <w:sz w:val="22"/>
          <w:szCs w:val="22"/>
        </w:rPr>
        <w:t xml:space="preserve">, constante do Caderno de Textos deste CONAD. Esse texto foi aprovado com modificações pelos Grupos Mistos, excetuando-se o de número três, que não discutiu. Seguem-se os registros das discussões e as respectivas alterações daí oriundas. </w:t>
      </w:r>
      <w:r>
        <w:rPr>
          <w:b/>
          <w:bCs w:val="false"/>
          <w:i w:val="false"/>
          <w:iCs w:val="false"/>
          <w:caps w:val="false"/>
          <w:smallCaps w:val="false"/>
          <w:strike w:val="false"/>
          <w:dstrike w:val="false"/>
          <w:outline w:val="false"/>
          <w:vanish w:val="false"/>
          <w:sz w:val="22"/>
          <w:szCs w:val="22"/>
        </w:rPr>
        <w:t xml:space="preserve">Parágrafo 45 </w:t>
      </w:r>
      <w:r>
        <w:rPr>
          <w:b w:val="false"/>
          <w:bCs w:val="false"/>
          <w:i w:val="false"/>
          <w:iCs w:val="false"/>
          <w:caps w:val="false"/>
          <w:smallCaps w:val="false"/>
          <w:strike w:val="false"/>
          <w:dstrike w:val="false"/>
          <w:outline w:val="false"/>
          <w:vanish w:val="false"/>
          <w:sz w:val="22"/>
          <w:szCs w:val="22"/>
        </w:rPr>
        <w:t xml:space="preserve">com quinze votos favoráveis, cinco contrários e seis abstenções passou a ter sua redação para a forma como se segue: a) aprofundar nas ADs e no GTPE/ANDES-SN a discussão sobre educação à distância, tendo em vista suas funções e possíveis áreas de atuação nas duas principais concepções de educação em disputa no Brasil, ou seja, o projeto de renovação conservadora da educação que vem sendo implantado pelo neoliberalismo, em contradição ao "Projeto Democrático-popular": A discussão pontuou o contexto da questão da educação à distância sob os dois focos políticos subjacentes aos dois modelos políticos ali apontados. </w:t>
      </w:r>
      <w:r>
        <w:rPr>
          <w:b/>
          <w:bCs w:val="false"/>
          <w:i w:val="false"/>
          <w:iCs w:val="false"/>
          <w:caps w:val="false"/>
          <w:smallCaps w:val="false"/>
          <w:strike w:val="false"/>
          <w:dstrike w:val="false"/>
          <w:outline w:val="false"/>
          <w:vanish w:val="false"/>
          <w:sz w:val="22"/>
          <w:szCs w:val="22"/>
        </w:rPr>
        <w:t xml:space="preserve">Parágrafo 46. </w:t>
      </w:r>
      <w:r>
        <w:rPr>
          <w:b w:val="false"/>
          <w:bCs w:val="false"/>
          <w:i w:val="false"/>
          <w:iCs w:val="false"/>
          <w:caps w:val="false"/>
          <w:smallCaps w:val="false"/>
          <w:strike w:val="false"/>
          <w:dstrike w:val="false"/>
          <w:outline w:val="false"/>
          <w:vanish w:val="false"/>
          <w:sz w:val="22"/>
          <w:szCs w:val="22"/>
        </w:rPr>
        <w:t xml:space="preserve">Nesse momento, o debate se localizou na caracterização do Padrão Unitário de Qualidade defendido historicamente pelo M.D., polarizado com a proposta tecnoburocrática do neoliberalismo e circunscrita aos professores de Qualidade Total. A votação se encaminhou no sentido da manutenção do texto apresentado pelo Grupo Misto 5 constante no Relatório Consolidado: doze votos favoráveis, dezessete contrários e uma abstenção; em seguida, a discussão concentrou-se no aspecto se a modificação, feita a partir da votação deveria contemplar a expressão "padrão de qualidade" em vez de "programa de qualidade". Uma vez feitas as considerações houve a definição pela expressão "padrão de qualidade" (oito votos contrários, quatorze favoráveis e quatro abstenções); porém, a partir de um pedido de esclarecimento, reiniciou-se o debate com o resgate das caracterizações históricas, conceituais, ideológicas e políticas do chamado "Programa de Qualidade". Isso desembocou num novo processo de votação, revertendo-se a votação para a expressão "programa de qualidade", com vinte e três votos favoráveis, nove contrários e quatro abstenções. Assim sendo, a redação definitiva passou a ter a seguinte forma: b) Aprofundar nas ADs SSind o debate sobre a questão do padrão unitário de qualidade do M.D. versus programa de qualidade total do MEC, tendo em vista incorporá-la na discussão para atualização da proposta da ANDES-SN para a Universidade Brasileira". </w:t>
      </w:r>
      <w:r>
        <w:rPr>
          <w:b/>
          <w:bCs w:val="false"/>
          <w:i w:val="false"/>
          <w:iCs w:val="false"/>
          <w:caps w:val="false"/>
          <w:smallCaps w:val="false"/>
          <w:strike w:val="false"/>
          <w:dstrike w:val="false"/>
          <w:outline w:val="false"/>
          <w:vanish w:val="false"/>
          <w:sz w:val="22"/>
          <w:szCs w:val="22"/>
        </w:rPr>
        <w:t>Parágrafo 49.</w:t>
      </w:r>
      <w:r>
        <w:rPr>
          <w:b w:val="false"/>
          <w:bCs w:val="false"/>
          <w:i w:val="false"/>
          <w:iCs w:val="false"/>
          <w:caps w:val="false"/>
          <w:smallCaps w:val="false"/>
          <w:strike w:val="false"/>
          <w:dstrike w:val="false"/>
          <w:outline w:val="false"/>
          <w:vanish w:val="false"/>
          <w:sz w:val="22"/>
          <w:szCs w:val="22"/>
        </w:rPr>
        <w:t xml:space="preserve"> A discussão se orientou no sentido de se dar nova redação, assinalando a necessidade de detalhar a proposta de avaliação da ANDES-SN até porque o M.D. aponta para essa perspectiva. Delegou-se à redação definitiva: aprovada por ampla maioria. O Parágrafo 49 passou a ter a redação seguinte: e) redobrar esforços no sentido de avançar no interior das IES a implementação de processos de avaliação democráticos e participativos, segundo os princípios defendidos pelo M.D., investindo inclusive no detalhamento da proposta da ANDES-SN para a avaliação institucional, em contraposição ao modelo avaliativo neoliberal. Desse modo, a discussão sobre o </w:t>
      </w:r>
      <w:r>
        <w:rPr>
          <w:b/>
          <w:bCs w:val="false"/>
          <w:i w:val="false"/>
          <w:iCs w:val="false"/>
          <w:caps w:val="false"/>
          <w:smallCaps w:val="false"/>
          <w:strike w:val="false"/>
          <w:dstrike w:val="false"/>
          <w:outline w:val="false"/>
          <w:vanish w:val="false"/>
          <w:sz w:val="22"/>
          <w:szCs w:val="22"/>
        </w:rPr>
        <w:t>Parágrafo 50</w:t>
      </w:r>
      <w:r>
        <w:rPr>
          <w:b w:val="false"/>
          <w:bCs w:val="false"/>
          <w:i w:val="false"/>
          <w:iCs w:val="false"/>
          <w:caps w:val="false"/>
          <w:smallCaps w:val="false"/>
          <w:strike w:val="false"/>
          <w:dstrike w:val="false"/>
          <w:outline w:val="false"/>
          <w:vanish w:val="false"/>
          <w:sz w:val="22"/>
          <w:szCs w:val="22"/>
        </w:rPr>
        <w:t xml:space="preserve"> foi imediatamente feita, sendo mantida a redação do Caderno de Textos, por não ser necessária qualquer alteração: por vinte e oito votos favoráveis, três contrários e uma abstenção foi mantida a redação do Caderno de Textos. </w:t>
      </w:r>
      <w:r>
        <w:rPr>
          <w:b/>
          <w:bCs w:val="false"/>
          <w:i w:val="false"/>
          <w:iCs w:val="false"/>
          <w:caps w:val="false"/>
          <w:smallCaps w:val="false"/>
          <w:strike w:val="false"/>
          <w:dstrike w:val="false"/>
          <w:outline w:val="false"/>
          <w:vanish w:val="false"/>
          <w:sz w:val="22"/>
          <w:szCs w:val="22"/>
        </w:rPr>
        <w:t>Parágrafo 51</w:t>
      </w:r>
      <w:r>
        <w:rPr>
          <w:b w:val="false"/>
          <w:bCs w:val="false"/>
          <w:i w:val="false"/>
          <w:iCs w:val="false"/>
          <w:caps w:val="false"/>
          <w:smallCaps w:val="false"/>
          <w:strike w:val="false"/>
          <w:dstrike w:val="false"/>
          <w:outline w:val="false"/>
          <w:vanish w:val="false"/>
          <w:sz w:val="22"/>
          <w:szCs w:val="22"/>
        </w:rPr>
        <w:t xml:space="preserve">. Com o sentido de se explicitar a crítica feita pelo M.D. ao Plano Decenal de Educação: por vinte e seis votos favoráveis, dois contrários e uma abstenção, aprovou-se a idéia de melhorar a redação contendo a explicitação, deu-se a seguinte redação para esse Parágrafo: g) remeter às ADs SSind a discussão sobre o Plano Decenal de Educação de maneira a embasar uma ação crítica do M.D. nesta questão e definir sua posição no próximo Congresso. Nesse ponto, a Plenária aprovou por ampla maioria a inclusão de alguns itens, transcritos a seguir, logo após o Parágrafo 52, por achar que, na essência, eles contribuem para deixar mais claros os enunciados referentes às questões de verbas e de recursos repassados. Desse modo, o item </w:t>
      </w:r>
      <w:r>
        <w:rPr>
          <w:b/>
          <w:bCs w:val="false"/>
          <w:i w:val="false"/>
          <w:iCs w:val="false"/>
          <w:caps w:val="false"/>
          <w:smallCaps w:val="false"/>
          <w:strike w:val="false"/>
          <w:dstrike w:val="false"/>
          <w:outline w:val="false"/>
          <w:vanish w:val="false"/>
          <w:sz w:val="22"/>
          <w:szCs w:val="22"/>
        </w:rPr>
        <w:t>i</w:t>
      </w:r>
      <w:r>
        <w:rPr>
          <w:b w:val="false"/>
          <w:bCs w:val="false"/>
          <w:i w:val="false"/>
          <w:iCs w:val="false"/>
          <w:caps w:val="false"/>
          <w:smallCaps w:val="false"/>
          <w:strike w:val="false"/>
          <w:dstrike w:val="false"/>
          <w:outline w:val="false"/>
          <w:vanish w:val="false"/>
          <w:sz w:val="22"/>
          <w:szCs w:val="22"/>
        </w:rPr>
        <w:t xml:space="preserve"> do Caderno de Textos passou a ser o item </w:t>
      </w:r>
      <w:r>
        <w:rPr>
          <w:b/>
          <w:bCs w:val="false"/>
          <w:i w:val="false"/>
          <w:iCs w:val="false"/>
          <w:caps w:val="false"/>
          <w:smallCaps w:val="false"/>
          <w:strike w:val="false"/>
          <w:dstrike w:val="false"/>
          <w:outline w:val="false"/>
          <w:vanish w:val="false"/>
          <w:sz w:val="22"/>
          <w:szCs w:val="22"/>
        </w:rPr>
        <w:t>m</w:t>
      </w:r>
      <w:r>
        <w:rPr>
          <w:b w:val="false"/>
          <w:bCs w:val="false"/>
          <w:i w:val="false"/>
          <w:iCs w:val="false"/>
          <w:caps w:val="false"/>
          <w:smallCaps w:val="false"/>
          <w:strike w:val="false"/>
          <w:dstrike w:val="false"/>
          <w:outline w:val="false"/>
          <w:vanish w:val="false"/>
          <w:sz w:val="22"/>
          <w:szCs w:val="22"/>
        </w:rPr>
        <w:t>. Assim sendo, estaria contemplado no Documento Final do Tema II a idéia, extremamente pertinente, de se fazer um levantamento sobre os gastos públicos visando colocar-se em mãos do movimento, informações consistentes para que o avanço político na questão de verbas se dê de modo inequívoco e preciso. São estes os itens: i) Lutar pela garantia de verbas públicas suficientes para o funcionamento das Instituições Públicas de Ensino Superior, dentro da ótica da garantia de um padrão unitário de qualidade; j) Lutar contra a atual sistemática de distribuição de OCC entre as IFES, recém aprovada a partir de proposta da ANDIFES, encampada pelo MEC, que implementa na prática a política dos Centros de Excelência de um lado e "Colégios de 3</w:t>
      </w:r>
      <w:r>
        <w:rPr>
          <w:b w:val="false"/>
          <w:bCs w:val="false"/>
          <w:i w:val="false"/>
          <w:iCs w:val="false"/>
          <w:caps w:val="false"/>
          <w:smallCaps w:val="false"/>
          <w:strike w:val="false"/>
          <w:dstrike w:val="false"/>
          <w:outline w:val="false"/>
          <w:vanish w:val="false"/>
          <w:position w:val="6"/>
          <w:sz w:val="22"/>
          <w:szCs w:val="22"/>
        </w:rPr>
        <w:t>o</w:t>
      </w:r>
      <w:r>
        <w:rPr>
          <w:b w:val="false"/>
          <w:bCs w:val="false"/>
          <w:i w:val="false"/>
          <w:iCs w:val="false"/>
          <w:caps w:val="false"/>
          <w:smallCaps w:val="false"/>
          <w:strike w:val="false"/>
          <w:dstrike w:val="false"/>
          <w:outline w:val="false"/>
          <w:vanish w:val="false"/>
          <w:sz w:val="22"/>
          <w:szCs w:val="22"/>
        </w:rPr>
        <w:t xml:space="preserve"> Grau" de outro, historicamente combatidas pelo M.D.; e) Fazer um levantamento dos gastos públicos efetivamente destinados à  educação, inclusive classificando-se em "gastos correntes" e "gastos de capital", também considerando a execução dos repasses. Essas definições de gastos devem seguir os padrões da UNESCO para permitir comparações com outros países. Esse levantamento deve ser usado pelo "Movimento Unificado..." em suas campanhas, recomendando-se que a Diretoria da ANDES-SN indique o mesmo para o Fórum Nacional; Em seguida, a discussão se desenrolou a partir do </w:t>
      </w:r>
      <w:r>
        <w:rPr>
          <w:b/>
          <w:bCs w:val="false"/>
          <w:i w:val="false"/>
          <w:iCs w:val="false"/>
          <w:caps w:val="false"/>
          <w:smallCaps w:val="false"/>
          <w:strike w:val="false"/>
          <w:dstrike w:val="false"/>
          <w:outline w:val="false"/>
          <w:vanish w:val="false"/>
          <w:sz w:val="22"/>
          <w:szCs w:val="22"/>
        </w:rPr>
        <w:t>Parágrafo 60</w:t>
      </w:r>
      <w:r>
        <w:rPr>
          <w:b w:val="false"/>
          <w:bCs w:val="false"/>
          <w:i w:val="false"/>
          <w:iCs w:val="false"/>
          <w:caps w:val="false"/>
          <w:smallCaps w:val="false"/>
          <w:strike w:val="false"/>
          <w:dstrike w:val="false"/>
          <w:outline w:val="false"/>
          <w:vanish w:val="false"/>
          <w:sz w:val="22"/>
          <w:szCs w:val="22"/>
        </w:rPr>
        <w:t xml:space="preserve">, na perspectiva de se ter os desdobramentos iniciais nas ADs SSind, para a implementação da Campanha "Movimento Unificado em Defesa do Ensino Público: Direito de Todos e Dever do Estado". Vencida a compreensão que não se deveria remeter a discussão desse Parágrafo para a Plenária do Tema IV (ampla maioria a favor da manutenção na Plenária do Tema II, um voto contrário e uma abstenção), deliberou-se alteração da oitava linha do Parágrafo 60 para a forma como se segue, feitas as modificações também na linha sete: deflagração do Movimento, tendo em vista o elevado custo inicial da campanha; recomendamos que as ADs SSind contribuam para o rateio das despesas do Movimento Unificado em Defesa do Ensino Público: Direito de Todos e Dever do Estado seja através de mobilizações e ação diversas e/ou recursos próprios das ADs e/ou contribuições extras. Porém, esteve presente na maioria das argumentações a necessidade de se internalizar no M.D. que essa Campanha terá caráter político fundamental no que tange à ação da vitória das forças neo-conservadoras no pleito eleitoral recente. A votação se deu no sentido de se preservar a indicação de 1% conforme a linha oito do Carderno de Textos e as proposições foram: a) manutenção do Caderno de Textos; b) acréscimo conforme indicação do Grupo Misto 4, constante no Relatório Consolidado. Por ampla maioria contrária à manutenção do Caderno de Textos (dois votos a favor e duas abstenções) e vinte e um votos contrários à indicação do Grupo Misto 4 (quinze favoráveis e duas abstenções), foi eliminada a indicação do 1%. Foi feito um encaminhamento à mesa, no sentido de fazer a votação em dois turnos, votando-se as duas propostas que tivessem o maior número de votos favoráveis em contraposição à proposta da mesa de votar uma por outra, individualmente, cada proposta. Feita a votação da proposta de encaminhamento, ela foi derrotada com a ampla maioria de votos contrários (onze favoráveis e uma abstenção). Outra proposta de encaminhamento, para se antecipar a indicação do Grupo Misto 6, não foi acatada pela mesa por entender que essa priorização era inadequada. Uma vez feitas as votações, ficou o texto acima aprovado sendo que foram esses os resultados da votação: Grupo Misto 1 (nove favoráveis, vinte contrários, quatro abstenções); Grupo Misto 2 (dez favoráveis, nenhuma abstenção e tendo a ampla maioria votado na sua rejeição); Grupo Misto 6 (ampla maioria favorável, quatro votos contrários e uma abstenção). Por não ter sido registrado nenhum voto contrário, aprovaram-se os acréscimos para os </w:t>
      </w:r>
      <w:r>
        <w:rPr>
          <w:b/>
          <w:bCs w:val="false"/>
          <w:i w:val="false"/>
          <w:iCs w:val="false"/>
          <w:caps w:val="false"/>
          <w:smallCaps w:val="false"/>
          <w:strike w:val="false"/>
          <w:dstrike w:val="false"/>
          <w:outline w:val="false"/>
          <w:vanish w:val="false"/>
          <w:sz w:val="22"/>
          <w:szCs w:val="22"/>
        </w:rPr>
        <w:t>Parágrafos 61 e 6</w:t>
      </w:r>
      <w:r>
        <w:rPr>
          <w:b w:val="false"/>
          <w:bCs w:val="false"/>
          <w:i w:val="false"/>
          <w:iCs w:val="false"/>
          <w:caps w:val="false"/>
          <w:smallCaps w:val="false"/>
          <w:strike w:val="false"/>
          <w:dstrike w:val="false"/>
          <w:outline w:val="false"/>
          <w:vanish w:val="false"/>
          <w:sz w:val="22"/>
          <w:szCs w:val="22"/>
        </w:rPr>
        <w:t xml:space="preserve">4, na forma como segue: </w:t>
      </w:r>
      <w:r>
        <w:rPr>
          <w:b/>
          <w:bCs w:val="false"/>
          <w:i w:val="false"/>
          <w:iCs w:val="false"/>
          <w:caps w:val="false"/>
          <w:smallCaps w:val="false"/>
          <w:strike w:val="false"/>
          <w:dstrike w:val="false"/>
          <w:outline w:val="false"/>
          <w:vanish w:val="false"/>
          <w:sz w:val="22"/>
          <w:szCs w:val="22"/>
        </w:rPr>
        <w:t>Parágrafo 61</w:t>
      </w:r>
      <w:r>
        <w:rPr>
          <w:b w:val="false"/>
          <w:bCs w:val="false"/>
          <w:i w:val="false"/>
          <w:iCs w:val="false"/>
          <w:caps w:val="false"/>
          <w:smallCaps w:val="false"/>
          <w:strike w:val="false"/>
          <w:dstrike w:val="false"/>
          <w:outline w:val="false"/>
          <w:vanish w:val="false"/>
          <w:sz w:val="22"/>
          <w:szCs w:val="22"/>
        </w:rPr>
        <w:t xml:space="preserve"> - MATERIAIS DE DIVULGAÇÃO: folders, cartazes, adesivos, camisetas e outros instrumentos de divulgação como boletins, uso da mídia pelas diversas entidades que atuarem neste "</w:t>
      </w:r>
      <w:r>
        <w:rPr>
          <w:b w:val="false"/>
          <w:bCs w:val="false"/>
          <w:i/>
          <w:iCs w:val="false"/>
          <w:caps w:val="false"/>
          <w:smallCaps w:val="false"/>
          <w:strike w:val="false"/>
          <w:dstrike w:val="false"/>
          <w:outline w:val="false"/>
          <w:vanish w:val="false"/>
          <w:sz w:val="22"/>
          <w:szCs w:val="22"/>
        </w:rPr>
        <w:t>Movimento Unificado em Defesa do Ensino Público e Gratuito: Direito de Todos e Dever do Estado</w:t>
      </w:r>
      <w:r>
        <w:rPr>
          <w:b w:val="false"/>
          <w:bCs w:val="false"/>
          <w:i w:val="false"/>
          <w:iCs w:val="false"/>
          <w:caps w:val="false"/>
          <w:smallCaps w:val="false"/>
          <w:strike w:val="false"/>
          <w:dstrike w:val="false"/>
          <w:outline w:val="false"/>
          <w:vanish w:val="false"/>
          <w:sz w:val="22"/>
          <w:szCs w:val="22"/>
        </w:rPr>
        <w:t xml:space="preserve">", Out-Doors, etc, em sintonia com o GT Comunicação e Arte, com vista a uma incorporação dos avanços já obtidos em matéria de divulgação. </w:t>
      </w:r>
      <w:r>
        <w:rPr>
          <w:b/>
          <w:bCs w:val="false"/>
          <w:i w:val="false"/>
          <w:iCs w:val="false"/>
          <w:caps w:val="false"/>
          <w:smallCaps w:val="false"/>
          <w:strike w:val="false"/>
          <w:dstrike w:val="false"/>
          <w:outline w:val="false"/>
          <w:vanish w:val="false"/>
          <w:sz w:val="22"/>
          <w:szCs w:val="22"/>
        </w:rPr>
        <w:t>Parágrafo 64</w:t>
      </w:r>
      <w:r>
        <w:rPr>
          <w:b w:val="false"/>
          <w:bCs w:val="false"/>
          <w:i w:val="false"/>
          <w:iCs w:val="false"/>
          <w:caps w:val="false"/>
          <w:smallCaps w:val="false"/>
          <w:strike w:val="false"/>
          <w:dstrike w:val="false"/>
          <w:outline w:val="false"/>
          <w:vanish w:val="false"/>
          <w:sz w:val="22"/>
          <w:szCs w:val="22"/>
        </w:rPr>
        <w:t xml:space="preserve">: Coordenação: ANDES-SN, FASUBRA Sindical, CNTE, DNTE-CUT, UNE e outras entidades. A Mesa registrou que sobre o </w:t>
      </w:r>
      <w:r>
        <w:rPr>
          <w:b/>
          <w:bCs w:val="false"/>
          <w:i w:val="false"/>
          <w:iCs w:val="false"/>
          <w:caps w:val="false"/>
          <w:smallCaps w:val="false"/>
          <w:strike w:val="false"/>
          <w:dstrike w:val="false"/>
          <w:outline w:val="false"/>
          <w:vanish w:val="false"/>
          <w:sz w:val="22"/>
          <w:szCs w:val="22"/>
        </w:rPr>
        <w:t>Parágrafo 62</w:t>
      </w:r>
      <w:r>
        <w:rPr>
          <w:b w:val="false"/>
          <w:bCs w:val="false"/>
          <w:i w:val="false"/>
          <w:iCs w:val="false"/>
          <w:caps w:val="false"/>
          <w:smallCaps w:val="false"/>
          <w:strike w:val="false"/>
          <w:dstrike w:val="false"/>
          <w:outline w:val="false"/>
          <w:vanish w:val="false"/>
          <w:sz w:val="22"/>
          <w:szCs w:val="22"/>
        </w:rPr>
        <w:t xml:space="preserve">, encaminhou-se uma Moção  "LDB JÁ", pelo Grupo Misto que assim sugeriu no Relatório Consolidado. Nesse ponto, a Mesa colocou em discussão a necessidade regimental de se prorrogar por mais uma hora a Plenária do Tema II; não sendo contestada, deliberou-se pela prorrogação. Nesse momento, o Prof. Márcio se inscreveu para ressalvar que o DNTE está na mesma linha de Campanha "Movimento Unificado em Defesa da Educação: Direito de Todos e Dever do Estado"; colocou que a Campanha deverá ser incluída no Plano de Lutas/1995 da CUT e que a idéia é de transformar a luta não só dos trabalhadores em educação mas do conjunto dos trabalhadores. Anunciou a realização de Seminário do DNTE, em janeiro, onde a CUT estará articulada com outras entidades. Aprovou-se, a seguir, por ampla maioria, que a Campanha busque a articulação com o movimento de construção do Projeto Alternativo, Democrático e Popular, havendo associações com todas as entidades engajadas no movimento. De igual modo, aprovou-se uma recomendação do GTPE que inclua no seu debate a questão do Vestibular diante da construção do Projeto Alternativo. Em seguida, iniciou-se a discussão sobre a proposição da ANDES-SN como promotora da próxima CBE; (Texto T2T1) por ampla maioria, a proposta foi aprovada com a recomendação que a ANDES-SN avalie, nos próximos eventos, sua participação como promotora. Segue-se o conjunto de inclusões aprovadas, para suas inserções no texto definitivo: n) "Recomenda-se ao GTPE que inclua no seu debate a questão do Vestibular, tanto mais que se propõe como tema deste CONAD, um projeto alternativo, democrático e popular"; Recomendações: "Que a Campanha "Movimento..." seja articulada à campanha de construção do projeto alternativo, democrático e popular e que haja dentro dessa campanha central outras articulações específicas". Conferências Brasileiras de Educação: Resoluções: a) que a ANDES-SN passe a ser uma das entidades promotoras da próxima Conferência Brasileira de Educação; b) que a ANDES-SN proponha à ANDE e ao CEDES que as demais entidades que participam do Fórum Nacional em Defesa da Escola Pública também se engajem na promoção das CBEs; c) que a participação da ANDES-SN como promotora da Conferência seja avaliada em evento da ANDES-SN imediatamente após a realização da Conferência. Em seguida, a discussão se relacionou com o Texto "Avaliação da Administração das IES. O debate se encaminhou para a fusão das proposições dos Grupos Mistos 1 e 6, no sentido da inclusão do projeto de avaliação posto pelo M.D.. Porém, a idéia foi aprovada com ampla maioria dos votos. Segue a sua redação, observada a orientação da Plenária. Os </w:t>
      </w:r>
      <w:r>
        <w:rPr>
          <w:b/>
          <w:bCs w:val="false"/>
          <w:i w:val="false"/>
          <w:iCs w:val="false"/>
          <w:caps w:val="false"/>
          <w:smallCaps w:val="false"/>
          <w:strike w:val="false"/>
          <w:dstrike w:val="false"/>
          <w:outline w:val="false"/>
          <w:vanish w:val="false"/>
          <w:sz w:val="22"/>
          <w:szCs w:val="22"/>
        </w:rPr>
        <w:t>Parágrafos 78 e 79</w:t>
      </w:r>
      <w:r>
        <w:rPr>
          <w:b w:val="false"/>
          <w:bCs w:val="false"/>
          <w:i w:val="false"/>
          <w:iCs w:val="false"/>
          <w:caps w:val="false"/>
          <w:smallCaps w:val="false"/>
          <w:strike w:val="false"/>
          <w:dstrike w:val="false"/>
          <w:outline w:val="false"/>
          <w:vanish w:val="false"/>
          <w:sz w:val="22"/>
          <w:szCs w:val="22"/>
        </w:rPr>
        <w:t xml:space="preserve"> foram modificados: "Sem perder de vista que a avaliação das administrações superiores se insere no contexto da avaliação institucional como um todo e à luz do projeto de avaliação das IES construído pelo M.D., aprofundar nas ADs SSind a discussão do tema para: a) Interferir nos processos de avaliação institucional no sentido de que também as administrações superiores sejam avaliadas, de acordo com os princípios definidos pelo M.D.; b) identificação de critérios necessários à formulação de procedimentos de avaliação das administrações; c) caracterização dos procedimentos de avaliação dos diversos escalões das administrações. Em seguida, a discussão se deu a respeito do Texto Resolução "Atualização do Caderno 2 - Proposta das Associações de Docentes e da ANDES para a Universidade Brasileira". Inicialmente, a discussão posta na Plenária se orientou no sentido de se atualizar o Caderno 2 pelo fato do mesmo representar os princípios do M.D. e da ANDES-SN. Houve a colocação oposta, não no sentido de negar a atualidade do Caderno 2 e, tampouco, rejeitar-se os princípios do M.D.. Foram feitas diversas intervenções, de um lado e de outro; as que defendiam a não atualização argumentavam que o Caderno 2 representa, hoje, uma bandeira histórica do movimento que não dá para ser substituída; aqueles que argumentavam pela atualização, assinalavam a respeito da natureza da atualização, qual seja, sem abrir mão dos princípios e sem qualquer mudança no seu conteúdo. Outras intervenções colocavam sobre a necessidade de se fazer circular no seio da categoria, qual é a proposta da ANDES-SN para a Universidade brasileira. Há, precisamente, a observação que C&amp;T, no Caderno 2, é, hoje incompleta; portanto, não dá para ser posta em circulação assim. Nesse sentido, a atualização é para ampliar e enriquecer nossos princípios, uma vez que o próprio movimento docente amadureceu e avançou em questões como "o jurídico", "a capacitação", "a autonomia" e que precisam ser acrescidos devido aos inúmeros documentos que atestam tanto o acúmulo como o amadurecimento. Feitas essas considerações e encerradas as falas, a Mesa encaminhou a votação no sentido de conservar o texto do Caderno, ou alterá-lo. Por dezessete votos favoráveis, oito contrários e sete abstenções aprovou-se a atualização do Caderno 2 com as alterações e recomendações vindas dos Grupos Mistos 1, 5 e 6. Segue-se anexada a essa ATA e indissociada dela, toda a proposição aprovada, intitulada de ANEXO: TEMA II. Nesse momento, colocou-se em votação a prorrogação  por dezoito votos contrários, quinze favoráveis e três abstenções do tempo da Plenária, na forma regimental; não foi aprovada a prorrogação; decidiu-se, por ampla maioria, que a Plenária do Tema II teria sua continuação na Plenária do Tema III, aprovando-se por unanimidade, que a Prof</w:t>
      </w:r>
      <w:r>
        <w:rPr>
          <w:b w:val="false"/>
          <w:bCs w:val="false"/>
          <w:i w:val="false"/>
          <w:iCs w:val="false"/>
          <w:caps w:val="false"/>
          <w:smallCaps w:val="false"/>
          <w:strike w:val="false"/>
          <w:dstrike w:val="false"/>
          <w:outline w:val="false"/>
          <w:vanish w:val="false"/>
          <w:position w:val="6"/>
          <w:sz w:val="22"/>
          <w:szCs w:val="22"/>
        </w:rPr>
        <w:t>a</w:t>
      </w:r>
      <w:r>
        <w:rPr>
          <w:b w:val="false"/>
          <w:bCs w:val="false"/>
          <w:i w:val="false"/>
          <w:iCs w:val="false"/>
          <w:caps w:val="false"/>
          <w:smallCaps w:val="false"/>
          <w:strike w:val="false"/>
          <w:dstrike w:val="false"/>
          <w:outline w:val="false"/>
          <w:vanish w:val="false"/>
          <w:sz w:val="22"/>
          <w:szCs w:val="22"/>
        </w:rPr>
        <w:t xml:space="preserve"> Ivonete, delegada da ADFESMAT, poderia votar sem o cartão de delegada, enquanto se providenciaria a sua regularização. Em seguida, membros do GT-Carreira colocaram a posição de extinção do Grupo de Trabalho porque, na compreensão deles, o GT Carreira se encontra com substituições de seus membros e com dificuldades de funcionamento. Falou-se que as decisões da reunião de Belém não foram implementadas o que foi esclarecido pelo Prof. Libério, membro do GT. No seu esclarecimento, ele explicou que, a transição, por falta de dados sobre as IEES e as IPES, não entrou nos Textos Resolução I e II do Caderno de Textos sobre Carreira. O Prof. Schuch explicou que a discussão sobre a extinção do GT Carreira está superada, inclusive as ADs SSind estão solicitando o Caderno 14 para divulgação da Carreira o que demanda participação do GT. Os Textos Resolução I e II sobre Carreira constante no Caderno de Textos foram, então, aprovado por ampla maioria, sem voto contrário e uma abstenção. Em seguida, a discussão passou a ser feita sobre o texto Ciência e Tecnologia, Texto Resolução - Fórum Nacional de C&amp;T e Desenvolvimento; encaminhamentos, constante no Caderno de Textos. Foram aprovadas, por ampla maioria, a supressão dos Parágrafos 87 e 89, para discussão do GT Ciência e Tecnologia, visando à explicitação da conotação a respeito do Fórum Federal ou Fórum Nacional. </w:t>
      </w:r>
      <w:r>
        <w:rPr>
          <w:b/>
          <w:bCs w:val="false"/>
          <w:i w:val="false"/>
          <w:iCs w:val="false"/>
          <w:caps w:val="false"/>
          <w:smallCaps w:val="false"/>
          <w:strike w:val="false"/>
          <w:dstrike w:val="false"/>
          <w:outline w:val="false"/>
          <w:vanish w:val="false"/>
          <w:sz w:val="22"/>
          <w:szCs w:val="22"/>
        </w:rPr>
        <w:t>Parágrafo 90</w:t>
      </w:r>
      <w:r>
        <w:rPr>
          <w:b w:val="false"/>
          <w:bCs w:val="false"/>
          <w:i w:val="false"/>
          <w:iCs w:val="false"/>
          <w:caps w:val="false"/>
          <w:smallCaps w:val="false"/>
          <w:strike w:val="false"/>
          <w:dstrike w:val="false"/>
          <w:outline w:val="false"/>
          <w:vanish w:val="false"/>
          <w:sz w:val="22"/>
          <w:szCs w:val="22"/>
        </w:rPr>
        <w:t xml:space="preserve">, renumerado a partir da supressão do Parágrafo 89 do Caderno de Textos, por ampla maioria dos votos: 3 - Dar continuidade à luta pela implantação das FAPs (Fundações Estaduais de Amparo à Pesquisa) nos Estados onde ainda não existem, bem como reforçar os princípios democráticos de gestão administrativa e controle dos recursos nas Fundações que já existam, além de instigar a criação de mecanismos democráticos que garantam o financiamento e o controle da execução de projetos já aprovados". Em seguida, aprovou-se o aperfeiçoamento do texto do </w:t>
      </w:r>
      <w:r>
        <w:rPr>
          <w:b/>
          <w:bCs w:val="false"/>
          <w:i w:val="false"/>
          <w:iCs w:val="false"/>
          <w:caps w:val="false"/>
          <w:smallCaps w:val="false"/>
          <w:strike w:val="false"/>
          <w:dstrike w:val="false"/>
          <w:outline w:val="false"/>
          <w:vanish w:val="false"/>
          <w:sz w:val="22"/>
          <w:szCs w:val="22"/>
        </w:rPr>
        <w:t>Parágrafo 91</w:t>
      </w:r>
      <w:r>
        <w:rPr>
          <w:b w:val="false"/>
          <w:bCs w:val="false"/>
          <w:i w:val="false"/>
          <w:iCs w:val="false"/>
          <w:caps w:val="false"/>
          <w:smallCaps w:val="false"/>
          <w:strike w:val="false"/>
          <w:dstrike w:val="false"/>
          <w:outline w:val="false"/>
          <w:vanish w:val="false"/>
          <w:sz w:val="22"/>
          <w:szCs w:val="22"/>
        </w:rPr>
        <w:t xml:space="preserve">, por ampla maioria, passando a ter a seguinte redação: 4 - Lutar pela inclusão de artigos que regulem a utilização de recursos para C&amp;T, nas Constituições Estaduais que ainda não os tenham, bem como pela sua regulamentação, garantindo a distribuição e aplicação destes recursos de forma democrática e transparente". Com relação ao </w:t>
      </w:r>
      <w:r>
        <w:rPr>
          <w:b/>
          <w:bCs w:val="false"/>
          <w:i w:val="false"/>
          <w:iCs w:val="false"/>
          <w:caps w:val="false"/>
          <w:smallCaps w:val="false"/>
          <w:strike w:val="false"/>
          <w:dstrike w:val="false"/>
          <w:outline w:val="false"/>
          <w:vanish w:val="false"/>
          <w:sz w:val="22"/>
          <w:szCs w:val="22"/>
        </w:rPr>
        <w:t>Parágrafo 92</w:t>
      </w:r>
      <w:r>
        <w:rPr>
          <w:b w:val="false"/>
          <w:bCs w:val="false"/>
          <w:i w:val="false"/>
          <w:iCs w:val="false"/>
          <w:caps w:val="false"/>
          <w:smallCaps w:val="false"/>
          <w:strike w:val="false"/>
          <w:dstrike w:val="false"/>
          <w:outline w:val="false"/>
          <w:vanish w:val="false"/>
          <w:sz w:val="22"/>
          <w:szCs w:val="22"/>
        </w:rPr>
        <w:t xml:space="preserve">, deliberou-se, por ampla maioria, a inclusão da palavra principalmente, entre vírgulas, imediatamente após a palavra trabalhadora e antes da palavra através. Quanto ao </w:t>
      </w:r>
      <w:r>
        <w:rPr>
          <w:b/>
          <w:bCs w:val="false"/>
          <w:i w:val="false"/>
          <w:iCs w:val="false"/>
          <w:caps w:val="false"/>
          <w:smallCaps w:val="false"/>
          <w:strike w:val="false"/>
          <w:dstrike w:val="false"/>
          <w:outline w:val="false"/>
          <w:vanish w:val="false"/>
          <w:sz w:val="22"/>
          <w:szCs w:val="22"/>
        </w:rPr>
        <w:t>Parágrafo 93</w:t>
      </w:r>
      <w:r>
        <w:rPr>
          <w:b w:val="false"/>
          <w:bCs w:val="false"/>
          <w:i w:val="false"/>
          <w:iCs w:val="false"/>
          <w:caps w:val="false"/>
          <w:smallCaps w:val="false"/>
          <w:strike w:val="false"/>
          <w:dstrike w:val="false"/>
          <w:outline w:val="false"/>
          <w:vanish w:val="false"/>
          <w:sz w:val="22"/>
          <w:szCs w:val="22"/>
        </w:rPr>
        <w:t xml:space="preserve">, foi acatada, por unanimidade, a redação sugerida pelo Grupo Misto 3, na forma que se segue: 6 - Aprofundar a discussão através da realização de Seminários, sobre questões cruciais que dizem respeito à C&amp;T (público e privado), em especial no que se refere: a) a perda de recursos humanos capacitados; ao financiamento à pesquisa; à C&amp;T e Trabalho; à legislação sobre propriedade industrial; à relação com o setor produtivo; às fundações de apoio nas universidades; à ética na ciência; à importância da pesquisa "básica", ao controle das políticas de C&amp;T; ao Mercosul e o acordo do GATT-Rodada Uruguai; b) Ao meio-ambiente e desenvolvimento e a relação destes temas com a crítica do atual sistema de produção destrutiva e excludente. Com Relação ao </w:t>
      </w:r>
      <w:r>
        <w:rPr>
          <w:b/>
          <w:bCs w:val="false"/>
          <w:i w:val="false"/>
          <w:iCs w:val="false"/>
          <w:caps w:val="false"/>
          <w:smallCaps w:val="false"/>
          <w:strike w:val="false"/>
          <w:dstrike w:val="false"/>
          <w:outline w:val="false"/>
          <w:vanish w:val="false"/>
          <w:sz w:val="22"/>
          <w:szCs w:val="22"/>
        </w:rPr>
        <w:t>Parágrafo 94</w:t>
      </w:r>
      <w:r>
        <w:rPr>
          <w:b w:val="false"/>
          <w:bCs w:val="false"/>
          <w:i w:val="false"/>
          <w:iCs w:val="false"/>
          <w:caps w:val="false"/>
          <w:smallCaps w:val="false"/>
          <w:strike w:val="false"/>
          <w:dstrike w:val="false"/>
          <w:outline w:val="false"/>
          <w:vanish w:val="false"/>
          <w:sz w:val="22"/>
          <w:szCs w:val="22"/>
        </w:rPr>
        <w:t xml:space="preserve"> foi aprovado, por unanimidade, as proposições vindas dos Grupos Mistos, acerca do Texto T2T3 Ciência e Tecnologia. Assim o Texto T2T3 passa a ficar com as modificações advidas dos Grupos, na forma como se segue: 8 - Que XIV Congresso da ANDES-SN contemple: a) Discussão sobre financiamento e condução da Pesquisa no Interior das IFES (fontes de recursos, bolsas, remuneração aos docentes, etc); b) Definição de política de enfrentamento da privatização interna das IES, em particular, de questão das fundações; 9 - O XXIX CONAD indica às ADs a necessidade destas reunirem toda a documentação já produzida pela ANDES e/ou ADs, sobre o objetivo básico da universidade, de geração e irradiação do conhecimento da e para a comunidade e, à luz destes, estabeleçam estratégias para garantir este objetivo com relação à Ciência &amp; Tecnologia, Meio Ambiente e Desenvolvimento; 10 - visando dinamizar a comunicação entre as ADs, tendo em vista a prática de uma conscientização sobre a questão da C&amp;T, recomenda-se as seguintes atividades: - atuar em integração com o GT Comunicação e Arte para divulgar as discussões; - utilização do sistema EMBRATEL para debater, seminários e outros eventos nacionais, bem como das redes de computação e BBS (banco  de dados); - viabilizar a troca de experiências entre as bases pela presença de professores de diferentes ADs para palestras, conferências e outras atividades nas IES, sob coordenação da AD local. Com relação à alínea b, do item 8, ele foi alterado a partir do recurso posto pelo prof. Chico Miráglia, ADUSP, na medida em que a redação do texto T2T3 continha a ambiguidade na compreensão que o M.D. poderia ser favorável à existência das fundações. No sentido de se eliminar essa ambiguidade e reafirmar a posição do M.D. sobre as fundações, a alteração proposta foi aceita por ampla maioria. O recurso obteve, também, apuração unânime. Com relação ao </w:t>
      </w:r>
      <w:r>
        <w:rPr>
          <w:b/>
          <w:bCs w:val="false"/>
          <w:i w:val="false"/>
          <w:iCs w:val="false"/>
          <w:caps w:val="false"/>
          <w:smallCaps w:val="false"/>
          <w:strike w:val="false"/>
          <w:dstrike w:val="false"/>
          <w:outline w:val="false"/>
          <w:vanish w:val="false"/>
          <w:sz w:val="22"/>
          <w:szCs w:val="22"/>
        </w:rPr>
        <w:t>Parágrafo 97</w:t>
      </w:r>
      <w:r>
        <w:rPr>
          <w:b w:val="false"/>
          <w:bCs w:val="false"/>
          <w:i w:val="false"/>
          <w:iCs w:val="false"/>
          <w:caps w:val="false"/>
          <w:smallCaps w:val="false"/>
          <w:strike w:val="false"/>
          <w:dstrike w:val="false"/>
          <w:outline w:val="false"/>
          <w:vanish w:val="false"/>
          <w:sz w:val="22"/>
          <w:szCs w:val="22"/>
        </w:rPr>
        <w:t xml:space="preserve">, a plenária aprovou por ampla maioria a sugestão vinda do Grupo Misto 6, na forma do Relatório Consolidado de se alterar setor produtivo por setor privado, em todos os locais necessários. Para o </w:t>
      </w:r>
      <w:r>
        <w:rPr>
          <w:b/>
          <w:bCs w:val="false"/>
          <w:i w:val="false"/>
          <w:iCs w:val="false"/>
          <w:caps w:val="false"/>
          <w:smallCaps w:val="false"/>
          <w:strike w:val="false"/>
          <w:dstrike w:val="false"/>
          <w:outline w:val="false"/>
          <w:vanish w:val="false"/>
          <w:sz w:val="22"/>
          <w:szCs w:val="22"/>
        </w:rPr>
        <w:t>Parágrafo 99</w:t>
      </w:r>
      <w:r>
        <w:rPr>
          <w:b w:val="false"/>
          <w:bCs w:val="false"/>
          <w:i w:val="false"/>
          <w:iCs w:val="false"/>
          <w:caps w:val="false"/>
          <w:smallCaps w:val="false"/>
          <w:strike w:val="false"/>
          <w:dstrike w:val="false"/>
          <w:outline w:val="false"/>
          <w:vanish w:val="false"/>
          <w:sz w:val="22"/>
          <w:szCs w:val="22"/>
        </w:rPr>
        <w:t xml:space="preserve">, aprovou-se por quinze votos favoráveis à alteração do Caderno de Textos (treze contrários e quatro abstenções). No entanto, a Plenária delegou à Mesa a compatibilização de ambos os textos, o do Relatório Consolidado e do Caderno de Textos, visando a contemplar a preocupação da relação OCC face ao conjunto dos recursos para as IES públicas. O texto compatibilizado é o que se segue: - garantia de plena autonomia, com repasses regulares de recursos necessários à sua capacidade total de funcionamento. No caso de IES públicas, garantir: - dotação orçamentária de OCC em conformidade com os percentuais históricos definidos pelo M.D.; - repasses regulares desses recursos em duodécimos e existência de mecanismos efetivos para a atualização mensal do valor de OCC - a distribuição de recursos entre as IES públicas de acordo com os princípios consolidados pelo M.D. (padrão unitário de qualidade, compromisso social das instituições, indissociabilidade do ensino, pesquisa, extensão e outros)". Com relação ao </w:t>
      </w:r>
      <w:r>
        <w:rPr>
          <w:b/>
          <w:bCs w:val="false"/>
          <w:i w:val="false"/>
          <w:iCs w:val="false"/>
          <w:caps w:val="false"/>
          <w:smallCaps w:val="false"/>
          <w:strike w:val="false"/>
          <w:dstrike w:val="false"/>
          <w:outline w:val="false"/>
          <w:vanish w:val="false"/>
          <w:sz w:val="22"/>
          <w:szCs w:val="22"/>
        </w:rPr>
        <w:t>Parágrafo 102</w:t>
      </w:r>
      <w:r>
        <w:rPr>
          <w:b w:val="false"/>
          <w:bCs w:val="false"/>
          <w:i w:val="false"/>
          <w:iCs w:val="false"/>
          <w:caps w:val="false"/>
          <w:smallCaps w:val="false"/>
          <w:strike w:val="false"/>
          <w:dstrike w:val="false"/>
          <w:outline w:val="false"/>
          <w:vanish w:val="false"/>
          <w:sz w:val="22"/>
          <w:szCs w:val="22"/>
        </w:rPr>
        <w:t xml:space="preserve">, a votação pela manutenção do Caderno de Textos impediu as incorporações vindas dos Grupos Mistos (dezoito votos favoráveis, treze contrários, uma abstenção). O acréscimo do </w:t>
      </w:r>
      <w:r>
        <w:rPr>
          <w:b/>
          <w:bCs w:val="false"/>
          <w:i w:val="false"/>
          <w:iCs w:val="false"/>
          <w:caps w:val="false"/>
          <w:smallCaps w:val="false"/>
          <w:strike w:val="false"/>
          <w:dstrike w:val="false"/>
          <w:outline w:val="false"/>
          <w:vanish w:val="false"/>
          <w:sz w:val="22"/>
          <w:szCs w:val="22"/>
        </w:rPr>
        <w:t>Parágrafo 107</w:t>
      </w:r>
      <w:r>
        <w:rPr>
          <w:b w:val="false"/>
          <w:bCs w:val="false"/>
          <w:i w:val="false"/>
          <w:iCs w:val="false"/>
          <w:caps w:val="false"/>
          <w:smallCaps w:val="false"/>
          <w:strike w:val="false"/>
          <w:dstrike w:val="false"/>
          <w:outline w:val="false"/>
          <w:vanish w:val="false"/>
          <w:sz w:val="22"/>
          <w:szCs w:val="22"/>
        </w:rPr>
        <w:t xml:space="preserve"> foi encaminhado para as recomendações, na sua forma vinda do Grupo Misto 6. Quanto ao </w:t>
      </w:r>
      <w:r>
        <w:rPr>
          <w:b/>
          <w:bCs w:val="false"/>
          <w:i w:val="false"/>
          <w:iCs w:val="false"/>
          <w:caps w:val="false"/>
          <w:smallCaps w:val="false"/>
          <w:strike w:val="false"/>
          <w:dstrike w:val="false"/>
          <w:outline w:val="false"/>
          <w:vanish w:val="false"/>
          <w:sz w:val="22"/>
          <w:szCs w:val="22"/>
        </w:rPr>
        <w:t>Parágrafo 118</w:t>
      </w:r>
      <w:r>
        <w:rPr>
          <w:b w:val="false"/>
          <w:bCs w:val="false"/>
          <w:i w:val="false"/>
          <w:iCs w:val="false"/>
          <w:caps w:val="false"/>
          <w:smallCaps w:val="false"/>
          <w:strike w:val="false"/>
          <w:dstrike w:val="false"/>
          <w:outline w:val="false"/>
          <w:vanish w:val="false"/>
          <w:sz w:val="22"/>
          <w:szCs w:val="22"/>
        </w:rPr>
        <w:t xml:space="preserve">, aprovou-se, por ampla maioria, a substituição da palavra "estudados" por "analisados". Quanto ao </w:t>
      </w:r>
      <w:r>
        <w:rPr>
          <w:b/>
          <w:bCs w:val="false"/>
          <w:i w:val="false"/>
          <w:iCs w:val="false"/>
          <w:caps w:val="false"/>
          <w:smallCaps w:val="false"/>
          <w:strike w:val="false"/>
          <w:dstrike w:val="false"/>
          <w:outline w:val="false"/>
          <w:vanish w:val="false"/>
          <w:sz w:val="22"/>
          <w:szCs w:val="22"/>
        </w:rPr>
        <w:t>Parágrafo 119</w:t>
      </w:r>
      <w:r>
        <w:rPr>
          <w:b w:val="false"/>
          <w:bCs w:val="false"/>
          <w:i w:val="false"/>
          <w:iCs w:val="false"/>
          <w:caps w:val="false"/>
          <w:smallCaps w:val="false"/>
          <w:strike w:val="false"/>
          <w:dstrike w:val="false"/>
          <w:outline w:val="false"/>
          <w:vanish w:val="false"/>
          <w:sz w:val="22"/>
          <w:szCs w:val="22"/>
        </w:rPr>
        <w:t xml:space="preserve">, o texto vindo do Grupo Misto 5 foi votado face ao texto original, no Caderno de Textos. Por ampla maioria (quatro contrários e três abstenções) aprovou-se a manutenção do texto original constante no Caderno de Textos. O </w:t>
      </w:r>
      <w:r>
        <w:rPr>
          <w:b/>
          <w:bCs w:val="false"/>
          <w:i w:val="false"/>
          <w:iCs w:val="false"/>
          <w:caps w:val="false"/>
          <w:smallCaps w:val="false"/>
          <w:strike w:val="false"/>
          <w:dstrike w:val="false"/>
          <w:outline w:val="false"/>
          <w:vanish w:val="false"/>
          <w:sz w:val="22"/>
          <w:szCs w:val="22"/>
        </w:rPr>
        <w:t>Parágrafo 121</w:t>
      </w:r>
      <w:r>
        <w:rPr>
          <w:b w:val="false"/>
          <w:bCs w:val="false"/>
          <w:i w:val="false"/>
          <w:iCs w:val="false"/>
          <w:caps w:val="false"/>
          <w:smallCaps w:val="false"/>
          <w:strike w:val="false"/>
          <w:dstrike w:val="false"/>
          <w:outline w:val="false"/>
          <w:vanish w:val="false"/>
          <w:sz w:val="22"/>
          <w:szCs w:val="22"/>
        </w:rPr>
        <w:t>, objeto de preocupação do Grupo Misto 3, teve sua alteração posta à luz do acréscimo onde possam ter discussão sobre incubadoras, parques tecnológicos etc. Assim, por ampla maioria (sem nenhum voto contra, quatro abstenções), foi aprovada a alteração do Caderno de Textos. 5 - as ADs devem se posicionar à luz das posições do M.D. quanto à existência de incubadoras, empresas juniores e parques tecnológicos no interior da IES, discutindo esses fatos como decorrentes da política de ciência e tecnologia. Além disso, reafirmou-se a posição contrária à existência das fundações no interior das IES. A plenária aprovou a inclusão do item 6. Por isso, rejeitou-se a sugestão vinda do Grupo Misto 5, com um voto favorável, ampla maioria contra e duas abstenções. 6- Além da privatização através de fundações, incluir também, no rol de nossas análises outras formas de apropriação privada: utilização de laboratórios, equipamentos para fins não públicos". Com relação à questão de terceirização, objeto de preocupação do Grupo Misto 6, por ampla maioria, duas abstenções  e nenhum voto contrário aprovou-se a nova redação do Parágrafo 118 com o seguinte texto: - No sentido de se contrapor aos processo de terceirização e privatização que têm ocorrido através das fundações, os mecanismos de transferências de recursos públicos para interesses privados através de convênios (individuais ou institucionais) geridos por fundações devem ser melhor analisados. Os termos dos convênios, as regulamentações das modalidades de apoio por parte dos órgãos financiadores (sobretudo daqueles que prevêm parcerias com empresas privadas), o uso indiscriminado da contratação de serviços, etc... são aspectos que devem ser avaliados. Assim, a Mesa pôs em votação a aprovação do Caderno de Textos com as modificações vindas dos Grupos Mistos e da Plenária; por unanimidade aprovaram-se, na íntegra, todas as modificações ao texto, com as recomendações que se seguem: 1 - que o GT C&amp;T discuta também a extensão; 2 - que as ADs SSind enviem ao Congresso Nacional (líderes e presidentes) moção aprovada no XXIX CONAD, contra a tramitação em regime de urgência, do Acordo do GATT - RODADA URUGUAI; 3 - o XXIX CONAD indica para a organização do XIV Congresso da ANDES-SN, a realização de um Seminário que contemple a discussão sobre C&amp;T, Meio-Ambiente e Desenvolvimento objetivando a socialização das informações e as bases para a formulação de uma proposta de política nacional de C&amp;T da ANDES a ser levada ao Fórum Nacional de C&amp;T e Desenvolvimento. Recomendação ao CONAD: a) Que os Delegados e Observadores aqui reunidos se empenhem juntos às ADs SSind, no sentido dos mesmos obterem e levarem ao GT C&amp;T, com a máxima urgência, os dados por ele solicitados; b) que o GT C&amp;T repasse para as ADs os dados já obtidos anteriormente, mesmo que incompletos. Nada mais havendo a tratar, eu, Nildon Pitombo, 2</w:t>
      </w:r>
      <w:r>
        <w:rPr>
          <w:b w:val="false"/>
          <w:bCs w:val="false"/>
          <w:i w:val="false"/>
          <w:iCs w:val="false"/>
          <w:caps w:val="false"/>
          <w:smallCaps w:val="false"/>
          <w:strike w:val="false"/>
          <w:dstrike w:val="false"/>
          <w:outline w:val="false"/>
          <w:vanish w:val="false"/>
          <w:position w:val="6"/>
          <w:sz w:val="22"/>
          <w:szCs w:val="22"/>
        </w:rPr>
        <w:t>o</w:t>
      </w:r>
      <w:r>
        <w:rPr>
          <w:b w:val="false"/>
          <w:bCs w:val="false"/>
          <w:i w:val="false"/>
          <w:iCs w:val="false"/>
          <w:caps w:val="false"/>
          <w:smallCaps w:val="false"/>
          <w:strike w:val="false"/>
          <w:dstrike w:val="false"/>
          <w:outline w:val="false"/>
          <w:vanish w:val="false"/>
          <w:sz w:val="22"/>
          <w:szCs w:val="22"/>
        </w:rPr>
        <w:t xml:space="preserve"> Secretário da Mesa, lavrei a presente ata que vai assinada por mim e pela Presidente da Mesa. Niterói, 3 de dezembro de 199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ÉRIA MARIA MONTANARI FRANCO</w:t>
        <w:tab/>
        <w:tab/>
        <w:t>NILDON CARLOS S. PITOMBO</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ab/>
        <w:t>Presidente</w:t>
        <w:tab/>
        <w:tab/>
        <w:tab/>
        <w:tab/>
        <w:tab/>
        <w:t xml:space="preserve"> 2</w:t>
      </w:r>
      <w:r>
        <w:rPr>
          <w:b w:val="false"/>
          <w:bCs w:val="false"/>
          <w:i w:val="false"/>
          <w:iCs w:val="false"/>
          <w:caps w:val="false"/>
          <w:smallCaps w:val="false"/>
          <w:strike w:val="false"/>
          <w:dstrike w:val="false"/>
          <w:outline w:val="false"/>
          <w:vanish w:val="false"/>
          <w:position w:val="6"/>
          <w:sz w:val="22"/>
          <w:szCs w:val="22"/>
        </w:rPr>
        <w:t>o</w:t>
      </w:r>
      <w:r>
        <w:rPr>
          <w:b w:val="false"/>
          <w:bCs w:val="false"/>
          <w:i w:val="false"/>
          <w:iCs w:val="false"/>
          <w:caps w:val="false"/>
          <w:smallCaps w:val="false"/>
          <w:strike w:val="false"/>
          <w:dstrike w:val="false"/>
          <w:outline w:val="false"/>
          <w:vanish w:val="false"/>
          <w:sz w:val="22"/>
          <w:szCs w:val="22"/>
        </w:rPr>
        <w:t xml:space="preserve"> Secretári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LATÓRIO DA PLENÁRIA DO TEMA II</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DUCAÇÃO, CARREIRA, CIÊNCIA E TECNOLOGI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SOLUÇÕES SOBRE POLÍTICA EDUCACION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sentido de avançar na luta contra esse assédio conservador sobre a educação, o Fórum Nacional em Defesa da Escola Pública, com a participação da ANDES-SN, está promovendo a realização do II Seminário “Uma pauta para a Educação Nacional”, em 14/12/94, no Congresso Nacional em Brasília, com vistas a definir diretrizes e metas para a elaboração de um Plano Nacional de Educação. Além disso, já aprovou a proposta de Campanha em Defesa da Escola Pública levada pela ANDES-SN. Para o âmbito de nosso sindicato, estas e outras ações são propostas como encaminhament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aprofundar nas ADs e no GTPE/ANDES-SN a discussão sobre educação à distância, tendo em vista suas funções e possíveis áreas de atuação nas duas principais concepções de educação em disputa no Brasil, ou seja, o projeto de renovação conservadora da educação que vem sendo implantado pelo neoliberalismo, em contradição ao Projeto Democrático-popula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aprofundar nas AD/SSind o debate sobre a questão do padrão unitário de qualidade versus programa de qualidade total do MEC, tendo em vista incorporá-la na discussão para atualização da “Proposta da ANDES-SN para a Universidade Brasilei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envidar esforços no sentido de promover eventos e ações em conjunto com outras entidades que debatam o tema e defendam a nossa concepção de qualidade em educação (por exemplo, ampliação do espectro de entidades engajadas na Campanha “"Movimento Unificado em Defesa do Ensino Público e Gratuito: Direito de Todos e Dever do Esta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 uma vez que a mudança de legislatura não afeta a tramitação da LDB, continuar lutando pela imediata aprovação da mesma no Congresso, por meio de uma atuação do Fórum Nacion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redobrar esforços no sentido de avançar no interior das IES a implementação de processos de avaliação democráticos e participativos, segundo os princípios defendidos pelo M.D., investindo inclusive no detalhamento da proposta da ANDES-SN para a avaliação institucional, em contraposição ao modelo avaliativo neoliber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 envidar, através das AD/SSind e da Diretoria da ANDES-SN, esforços no sentido de revitalizar ou criar Fóruns locais e reativar o Fórum Nacional, visando à participação no II Seminário: Uma Pauta para a Educação Nacional, a realizar-se em 14/12/94, em Brasília, e avaliação da nova conjuntura nacional, tendo em vista a elaboração do Plano Nacional de Educação e o resultado das Eleições Presidenciais, respectivamen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 remeter às AD/SSind a discussão sobre o Plano Decenal de Educação de maneira a embasar uma ação crítica do M.D. nesta questão e definir sua posição no próximo Congress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 denunciar o descompromisso do MEC com o conteúdo do Relatório final da Agenda Autonomia /9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lutar pela garantia de verbas públicas suficientes para o funcionamento das Instituições Públicas de Ensino Superior, dentro da ótica da garantia de um padrão unitário de qualidade;</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 lutar contra a atual sistemática de distribuição de OCC entre as IFES, recém aprovada a partir de proposta da ANDIFES, encampada pelo MEC, que implementa na prática a política dos 'Centros de Excelência' de um lado e 'Colégios de 3º Grau' de outro, historicamente combatidas pelo M.D.;</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 fazer um levantamento dos gastos públicos efetivamente destinados à educação, inclusive classificando-os em "gastos correntes" e "gastos de capital", também considerando a execução de repasses. Essas definições de gastos devem seguir os padrões da UNESCO para permitir comparações com outros país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se levantamento deve ser usado pelo "Movimento Unificado...." em suas campanhas, recomendando-se que a Diretoria da ANDES indique o mesmo para o Fórum Nacion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 implementar a campanha “Movimento Unificado em Defesa do Ensino Público e Gratuito: Direito de Todos e Dever do Estado”, conforme proposta abaix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 Recomenda-se ao GTPE que inclua no seu debate a questão do Vestibular, tanto mais que se propõe como tema deste CONAD, um projeto alternativo, democrático e popula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Movimento Unificado em Defesa do Ensino Público e Gratuito: Direito de Todos e Dever do Esta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e acordo com deliberação do XXVIII CONAD (Recife-PE), o GTPE elaborou proposta de campanha em defesa da escola pública, a ser realizada em articulação com entidades nacionais e internacionais que representam o movimento social organizado. </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A proposta foi apresentada ao FÓRUM NACIONAL EM DEFESA DA ESCOLA PÚBLICA que aprovou a idéia e estrutura da campanha. Não foi possível, entretanto, obter consenso no que se refere à data da sua deflagração. Propunha-se 14 de dezembro deste ano, dentro da programação do II Seminário: </w:t>
      </w:r>
      <w:r>
        <w:rPr>
          <w:b w:val="false"/>
          <w:bCs w:val="false"/>
          <w:i/>
          <w:iCs w:val="false"/>
          <w:caps w:val="false"/>
          <w:smallCaps w:val="false"/>
          <w:strike w:val="false"/>
          <w:dstrike w:val="false"/>
          <w:outline w:val="false"/>
          <w:vanish w:val="false"/>
          <w:color w:val="000000"/>
          <w:sz w:val="22"/>
          <w:szCs w:val="22"/>
        </w:rPr>
        <w:t>Uma Pauta para  a Educação Nacional,</w:t>
      </w:r>
      <w:r>
        <w:rPr>
          <w:b w:val="false"/>
          <w:bCs w:val="false"/>
          <w:i w:val="false"/>
          <w:iCs w:val="false"/>
          <w:caps w:val="false"/>
          <w:smallCaps w:val="false"/>
          <w:strike w:val="false"/>
          <w:dstrike w:val="false"/>
          <w:outline w:val="false"/>
          <w:vanish w:val="false"/>
          <w:sz w:val="22"/>
          <w:szCs w:val="22"/>
        </w:rPr>
        <w:t xml:space="preserve"> de maneira a servir, inclusive, de ação no sentido de revitalizar o FÓRUM. Outra proposta adiava para março de 1995 o seu lançam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sim, pretendemos definir junto ao Fórum, na sua próxima reunião em 15 de dezembro, a data para deflagração dessa campanha, no tempo mais breve possív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r sua vez, o M.D. deve se preparar política e financeiramente para enfrentar o conjunto de questões demandadas por esta campanha. Neste sentido, apresentamos, para aprovação do XXIX CONAD, as seguintes medidas a serem encaminhadas pelo M.D., tendo em vista à construção, deflagração e sustentação da campanh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oposta da Campanh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çamento: a ser definido na Reunião do Fórum Nacional em Defesa da Escola Pública, em 15 de novembr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pPr>
      <w:r>
        <w:rPr>
          <w:b/>
          <w:bCs w:val="false"/>
          <w:i w:val="false"/>
          <w:iCs w:val="false"/>
          <w:caps w:val="false"/>
          <w:smallCaps w:val="false"/>
          <w:strike w:val="false"/>
          <w:dstrike w:val="false"/>
          <w:outline w:val="false"/>
          <w:vanish w:val="false"/>
          <w:color w:val="000000"/>
          <w:sz w:val="22"/>
          <w:szCs w:val="22"/>
        </w:rPr>
        <w:t>ATIVIDADES PRÉVIAS</w:t>
      </w:r>
      <w:r>
        <w:rPr>
          <w:b w:val="false"/>
          <w:bCs w:val="false"/>
          <w:i w:val="false"/>
          <w:iCs w:val="false"/>
          <w:caps w:val="false"/>
          <w:smallCaps w:val="false"/>
          <w:strike w:val="false"/>
          <w:dstrike w:val="false"/>
          <w:outline w:val="false"/>
          <w:vanish w:val="false"/>
          <w:color w:val="000000"/>
          <w:sz w:val="22"/>
          <w:szCs w:val="22"/>
        </w:rPr>
        <w:t>:</w:t>
      </w:r>
      <w:r>
        <w:rPr>
          <w:b w:val="false"/>
          <w:bCs w:val="false"/>
          <w:i w:val="false"/>
          <w:iCs w:val="false"/>
          <w:caps w:val="false"/>
          <w:smallCaps w:val="false"/>
          <w:strike w:val="false"/>
          <w:dstrike w:val="false"/>
          <w:outline w:val="false"/>
          <w:vanish w:val="false"/>
          <w:sz w:val="22"/>
          <w:szCs w:val="22"/>
        </w:rPr>
        <w:t xml:space="preserve"> buscar o apoio e o engajamento de sindicatos, DNTE/CUT, CUTs estaduais, entidades comunitárias e científicas nos estados e municípios. As AD/SSind e as VPRs terão a tarefa política de chamar nos estados e municípios reuniões dos Fóruns em Defesa da Escola Pública para discutir o engajamento dos Fóruns e das diversas entidades na construção, divulgação e encaminhamento das atividades demandadas pelo </w:t>
      </w:r>
      <w:r>
        <w:rPr>
          <w:b w:val="false"/>
          <w:bCs w:val="false"/>
          <w:i/>
          <w:iCs w:val="false"/>
          <w:caps w:val="false"/>
          <w:smallCaps w:val="false"/>
          <w:strike w:val="false"/>
          <w:dstrike w:val="false"/>
          <w:outline w:val="false"/>
          <w:vanish w:val="false"/>
          <w:color w:val="000000"/>
          <w:sz w:val="22"/>
          <w:szCs w:val="22"/>
        </w:rPr>
        <w:t>"Movimento Unificado em Defesa do Ensino Público e Gratuito: Direito de Todos e Dever do Estado"</w:t>
      </w:r>
      <w:r>
        <w:rPr>
          <w:b w:val="false"/>
          <w:bCs w:val="false"/>
          <w:i w:val="false"/>
          <w:iCs w:val="false"/>
          <w:caps w:val="false"/>
          <w:smallCaps w:val="false"/>
          <w:strike w:val="false"/>
          <w:dstrike w:val="false"/>
          <w:outline w:val="false"/>
          <w:vanish w:val="false"/>
          <w:sz w:val="22"/>
          <w:szCs w:val="22"/>
        </w:rPr>
        <w:t xml:space="preserve">.  Manter contatos com entidades internacionais para estender e divulgar o </w:t>
      </w:r>
      <w:r>
        <w:rPr>
          <w:b w:val="false"/>
          <w:bCs w:val="false"/>
          <w:i/>
          <w:iCs w:val="false"/>
          <w:caps w:val="false"/>
          <w:smallCaps w:val="false"/>
          <w:strike w:val="false"/>
          <w:dstrike w:val="false"/>
          <w:outline w:val="false"/>
          <w:vanish w:val="false"/>
          <w:color w:val="000000"/>
          <w:sz w:val="22"/>
          <w:szCs w:val="22"/>
        </w:rPr>
        <w:t xml:space="preserve">"Movimento Unificado em Defesa do Ensino Público e Gratuito: Direito de Todos e Dever do Estado" </w:t>
      </w:r>
      <w:r>
        <w:rPr>
          <w:b w:val="false"/>
          <w:bCs w:val="false"/>
          <w:i w:val="false"/>
          <w:iCs w:val="false"/>
          <w:caps w:val="false"/>
          <w:smallCaps w:val="false"/>
          <w:strike w:val="false"/>
          <w:dstrike w:val="false"/>
          <w:outline w:val="false"/>
          <w:vanish w:val="false"/>
          <w:sz w:val="22"/>
          <w:szCs w:val="22"/>
        </w:rPr>
        <w:t> na América Latina, inicialmente, e para participarem das atividades no Brasil. Entidades a serem procuradas: AELAC, CEA e outr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bCs w:val="false"/>
          <w:i w:val="false"/>
          <w:iCs w:val="false"/>
          <w:caps w:val="false"/>
          <w:smallCaps w:val="false"/>
          <w:strike w:val="false"/>
          <w:dstrike w:val="false"/>
          <w:outline w:val="false"/>
          <w:vanish w:val="false"/>
          <w:color w:val="000000"/>
          <w:sz w:val="22"/>
          <w:szCs w:val="22"/>
        </w:rPr>
        <w:t xml:space="preserve">Financiamento do </w:t>
      </w:r>
      <w:r>
        <w:rPr>
          <w:b/>
          <w:bCs w:val="false"/>
          <w:i/>
          <w:iCs w:val="false"/>
          <w:caps w:val="false"/>
          <w:smallCaps w:val="false"/>
          <w:strike w:val="false"/>
          <w:dstrike w:val="false"/>
          <w:outline w:val="false"/>
          <w:vanish w:val="false"/>
          <w:color w:val="000000"/>
          <w:sz w:val="22"/>
          <w:szCs w:val="22"/>
        </w:rPr>
        <w:t>"MOVIMENTO UNIFICADO EM DEFESA DO ENSINO PÚBLICO E GRATUITO: DIREITO DE TODOS E DEVER DO ESTADO"</w:t>
      </w:r>
      <w:r>
        <w:rPr>
          <w:b w:val="false"/>
          <w:bCs w:val="false"/>
          <w:i/>
          <w:iCs w:val="false"/>
          <w:caps w:val="false"/>
          <w:smallCaps w:val="false"/>
          <w:strike w:val="false"/>
          <w:dstrike w:val="false"/>
          <w:outline w:val="false"/>
          <w:vanish w:val="false"/>
          <w:color w:val="000000"/>
          <w:sz w:val="22"/>
          <w:szCs w:val="22"/>
        </w:rPr>
        <w:t>.</w:t>
      </w:r>
      <w:r>
        <w:rPr>
          <w:b w:val="false"/>
          <w:bCs w:val="false"/>
          <w:i w:val="false"/>
          <w:iCs w:val="false"/>
          <w:caps w:val="false"/>
          <w:smallCaps w:val="false"/>
          <w:strike w:val="false"/>
          <w:dstrike w:val="false"/>
          <w:outline w:val="false"/>
          <w:vanish w:val="false"/>
          <w:color w:val="000000"/>
          <w:sz w:val="22"/>
          <w:szCs w:val="22"/>
        </w:rPr>
        <w:t>:</w:t>
      </w:r>
      <w:r>
        <w:rPr>
          <w:b w:val="false"/>
          <w:bCs w:val="false"/>
          <w:i w:val="false"/>
          <w:iCs w:val="false"/>
          <w:caps w:val="false"/>
          <w:smallCaps w:val="false"/>
          <w:strike w:val="false"/>
          <w:dstrike w:val="false"/>
          <w:outline w:val="false"/>
          <w:vanish w:val="false"/>
          <w:sz w:val="22"/>
          <w:szCs w:val="22"/>
        </w:rPr>
        <w:t xml:space="preserve"> confecção e venda de camisetas; contribuição mensal das entidades que vierem a se engajar na campanha; promoção de atividades científico-culturais, exposições, simpósios, teatro, filmes etc, cuja venda de ingressos ou renda reverterá em benefício do "Movimento Unificado em Defesa do Ensino Público e Gratuito: Direito de Todos e Dever do Estado"; venda de livros doados em feiras promocionais da campanha. Para a deflagração do Movimento, tendo em vista o elevado custo inicial da campanha, recomendamos que as ADs SSind contribuam para o rateio das despesas do Movimento Unificado em Defesa do Ensino Público: Direito de Todos e Dever do Estado seja através de mobilizações e ação diversas e/ou recursos próprios das ADs e/ou contribuições extras. Parte deste valor será repassado à coordenação executiva do </w:t>
      </w:r>
      <w:r>
        <w:rPr>
          <w:b w:val="false"/>
          <w:bCs w:val="false"/>
          <w:i/>
          <w:iCs w:val="false"/>
          <w:caps w:val="false"/>
          <w:smallCaps w:val="false"/>
          <w:strike w:val="false"/>
          <w:dstrike w:val="false"/>
          <w:outline w:val="false"/>
          <w:vanish w:val="false"/>
          <w:color w:val="000000"/>
          <w:sz w:val="22"/>
          <w:szCs w:val="22"/>
        </w:rPr>
        <w:t xml:space="preserve">"Movimento Unificado em Defesa do Ensino Público e Gratuito: Direito de Todos e Dever do Estado"  </w:t>
      </w:r>
      <w:r>
        <w:rPr>
          <w:b w:val="false"/>
          <w:bCs w:val="false"/>
          <w:i w:val="false"/>
          <w:iCs w:val="false"/>
          <w:caps w:val="false"/>
          <w:smallCaps w:val="false"/>
          <w:strike w:val="false"/>
          <w:dstrike w:val="false"/>
          <w:outline w:val="false"/>
          <w:vanish w:val="false"/>
          <w:sz w:val="22"/>
          <w:szCs w:val="22"/>
        </w:rPr>
        <w:t>para dar início às primeiras atividades e promoções da Campanha. Outra parte ficará na própria AD/SSind para sustentar financeiramente as atividades locai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bCs w:val="false"/>
          <w:i w:val="false"/>
          <w:iCs w:val="false"/>
          <w:caps w:val="false"/>
          <w:smallCaps w:val="false"/>
          <w:strike w:val="false"/>
          <w:dstrike w:val="false"/>
          <w:outline w:val="false"/>
          <w:vanish w:val="false"/>
          <w:color w:val="000000"/>
          <w:sz w:val="22"/>
          <w:szCs w:val="22"/>
        </w:rPr>
        <w:t>MATERIAIS DE DIVULGAÇÃO</w:t>
      </w:r>
      <w:r>
        <w:rPr>
          <w:b w:val="false"/>
          <w:bCs w:val="false"/>
          <w:i w:val="false"/>
          <w:iCs w:val="false"/>
          <w:caps w:val="false"/>
          <w:smallCaps w:val="false"/>
          <w:strike w:val="false"/>
          <w:dstrike w:val="false"/>
          <w:outline w:val="false"/>
          <w:vanish w:val="false"/>
          <w:color w:val="000000"/>
          <w:sz w:val="22"/>
          <w:szCs w:val="22"/>
        </w:rPr>
        <w:t>:</w:t>
      </w:r>
      <w:r>
        <w:rPr>
          <w:b w:val="false"/>
          <w:bCs w:val="false"/>
          <w:i w:val="false"/>
          <w:iCs w:val="false"/>
          <w:caps w:val="false"/>
          <w:smallCaps w:val="false"/>
          <w:strike w:val="false"/>
          <w:dstrike w:val="false"/>
          <w:outline w:val="false"/>
          <w:vanish w:val="false"/>
          <w:sz w:val="22"/>
          <w:szCs w:val="22"/>
        </w:rPr>
        <w:t xml:space="preserve"> folders, cartazes, adesivos, camisetas e outros instrumentos de divulgação, como boletins, uso da mídia pelas diversas entidades que atuarem neste </w:t>
      </w:r>
      <w:r>
        <w:rPr>
          <w:b w:val="false"/>
          <w:bCs w:val="false"/>
          <w:i/>
          <w:iCs w:val="false"/>
          <w:caps w:val="false"/>
          <w:smallCaps w:val="false"/>
          <w:strike w:val="false"/>
          <w:dstrike w:val="false"/>
          <w:outline w:val="false"/>
          <w:vanish w:val="false"/>
          <w:color w:val="000000"/>
          <w:sz w:val="22"/>
          <w:szCs w:val="22"/>
        </w:rPr>
        <w:t>"Movimento Unificado em Defesa do Ensino Público e Gratuito: Direito de Todos e Dever do Estado"</w:t>
      </w:r>
      <w:r>
        <w:rPr>
          <w:b w:val="false"/>
          <w:bCs w:val="false"/>
          <w:i w:val="false"/>
          <w:iCs w:val="false"/>
          <w:caps w:val="false"/>
          <w:smallCaps w:val="false"/>
          <w:strike w:val="false"/>
          <w:dstrike w:val="false"/>
          <w:outline w:val="false"/>
          <w:vanish w:val="false"/>
          <w:sz w:val="22"/>
          <w:szCs w:val="22"/>
        </w:rPr>
        <w:t>, Out-Doors, etc, em sintonia com o GT Comunicação e Arte, com vista a uma incorporação dos avanços já obtidos em matéria de divulg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bCs w:val="false"/>
          <w:i w:val="false"/>
          <w:iCs w:val="false"/>
          <w:caps w:val="false"/>
          <w:smallCaps w:val="false"/>
          <w:strike w:val="false"/>
          <w:dstrike w:val="false"/>
          <w:outline w:val="false"/>
          <w:vanish w:val="false"/>
          <w:color w:val="000000"/>
          <w:sz w:val="22"/>
          <w:szCs w:val="22"/>
        </w:rPr>
        <w:t>DESDOBRAMENTOS PARA 1995</w:t>
      </w:r>
      <w:r>
        <w:rPr>
          <w:b w:val="false"/>
          <w:bCs w:val="false"/>
          <w:i w:val="false"/>
          <w:iCs w:val="false"/>
          <w:caps w:val="false"/>
          <w:smallCaps w:val="false"/>
          <w:strike w:val="false"/>
          <w:dstrike w:val="false"/>
          <w:outline w:val="false"/>
          <w:vanish w:val="false"/>
          <w:color w:val="000000"/>
          <w:sz w:val="22"/>
          <w:szCs w:val="22"/>
        </w:rPr>
        <w:t>: A</w:t>
      </w:r>
      <w:r>
        <w:rPr>
          <w:b w:val="false"/>
          <w:bCs w:val="false"/>
          <w:i w:val="false"/>
          <w:iCs w:val="false"/>
          <w:caps w:val="false"/>
          <w:smallCaps w:val="false"/>
          <w:strike w:val="false"/>
          <w:dstrike w:val="false"/>
          <w:outline w:val="false"/>
          <w:vanish w:val="false"/>
          <w:sz w:val="22"/>
          <w:szCs w:val="22"/>
        </w:rPr>
        <w:t xml:space="preserve">gendar reuniões sistemáticas para o </w:t>
      </w:r>
      <w:r>
        <w:rPr>
          <w:b w:val="false"/>
          <w:bCs w:val="false"/>
          <w:i/>
          <w:iCs w:val="false"/>
          <w:caps w:val="false"/>
          <w:smallCaps w:val="false"/>
          <w:strike w:val="false"/>
          <w:dstrike w:val="false"/>
          <w:outline w:val="false"/>
          <w:vanish w:val="false"/>
          <w:color w:val="000000"/>
          <w:sz w:val="22"/>
          <w:szCs w:val="22"/>
        </w:rPr>
        <w:t>"Movimento Unificado em Defesa do Ensino Público e Gratuito: Direito de Todos e Dever do Estado"</w:t>
      </w:r>
      <w:r>
        <w:rPr>
          <w:b w:val="false"/>
          <w:bCs w:val="false"/>
          <w:i w:val="false"/>
          <w:iCs w:val="false"/>
          <w:caps w:val="false"/>
          <w:smallCaps w:val="false"/>
          <w:strike w:val="false"/>
          <w:dstrike w:val="false"/>
          <w:outline w:val="false"/>
          <w:vanish w:val="false"/>
          <w:sz w:val="22"/>
          <w:szCs w:val="22"/>
        </w:rPr>
        <w:t xml:space="preserve"> no âmbito municipal, estadual e nacional; criar mecanismos junto à sociedade civil para acompanhar e fiscalizar ações educacionais nas três esferas de governo; elaborar documentos e outros materiais para promover a Campanha em nível nacional, regional e municipal; promover painéis, seminários, debates, atos públicos, exposições, filmes e outras atividades culturais para divulgar as propostas do </w:t>
      </w:r>
      <w:r>
        <w:rPr>
          <w:b w:val="false"/>
          <w:bCs w:val="false"/>
          <w:i/>
          <w:iCs w:val="false"/>
          <w:caps w:val="false"/>
          <w:smallCaps w:val="false"/>
          <w:strike w:val="false"/>
          <w:dstrike w:val="false"/>
          <w:outline w:val="false"/>
          <w:vanish w:val="false"/>
          <w:color w:val="000000"/>
          <w:sz w:val="22"/>
          <w:szCs w:val="22"/>
        </w:rPr>
        <w:t>"Movimento Unificado em Defesa do Ensino Público e Gratuito: Direito de Todos e Dever do Estado"</w:t>
      </w:r>
      <w:r>
        <w:rPr>
          <w:b w:val="false"/>
          <w:bCs w:val="false"/>
          <w:i w:val="false"/>
          <w:iCs w:val="false"/>
          <w:caps w:val="false"/>
          <w:smallCaps w:val="false"/>
          <w:strike w:val="false"/>
          <w:dstrike w:val="false"/>
          <w:outline w:val="false"/>
          <w:vanish w:val="false"/>
          <w:sz w:val="22"/>
          <w:szCs w:val="22"/>
        </w:rPr>
        <w:t xml:space="preserve">; distribuir aos parlamentares o material de divulgação do </w:t>
      </w:r>
      <w:r>
        <w:rPr>
          <w:b w:val="false"/>
          <w:bCs w:val="false"/>
          <w:i/>
          <w:iCs w:val="false"/>
          <w:caps w:val="false"/>
          <w:smallCaps w:val="false"/>
          <w:strike w:val="false"/>
          <w:dstrike w:val="false"/>
          <w:outline w:val="false"/>
          <w:vanish w:val="false"/>
          <w:color w:val="000000"/>
          <w:sz w:val="22"/>
          <w:szCs w:val="22"/>
        </w:rPr>
        <w:t xml:space="preserve">"Movimento Unificado em Defesa do Ensino Público e Gratuito: Direito de Todos e Dever do Estado" para obter </w:t>
      </w:r>
      <w:r>
        <w:rPr>
          <w:b w:val="false"/>
          <w:bCs w:val="false"/>
          <w:i w:val="false"/>
          <w:iCs w:val="false"/>
          <w:caps w:val="false"/>
          <w:smallCaps w:val="false"/>
          <w:strike w:val="false"/>
          <w:dstrike w:val="false"/>
          <w:outline w:val="false"/>
          <w:vanish w:val="false"/>
          <w:sz w:val="22"/>
          <w:szCs w:val="22"/>
        </w:rPr>
        <w:t xml:space="preserve">o seu compromisso com a defesa do ensino público e gratuito; acompanhar a evolução da conjuntura educacional à luz da proposta do </w:t>
      </w:r>
      <w:r>
        <w:rPr>
          <w:b w:val="false"/>
          <w:bCs w:val="false"/>
          <w:i/>
          <w:iCs w:val="false"/>
          <w:caps w:val="false"/>
          <w:smallCaps w:val="false"/>
          <w:strike w:val="false"/>
          <w:dstrike w:val="false"/>
          <w:outline w:val="false"/>
          <w:vanish w:val="false"/>
          <w:color w:val="000000"/>
          <w:sz w:val="22"/>
          <w:szCs w:val="22"/>
        </w:rPr>
        <w:t>"Movimento Unificado em Defesa do Ensino Público e Gratuito: Direito de Todos e Dever do Estado"</w:t>
      </w:r>
      <w:r>
        <w:rPr>
          <w:b w:val="false"/>
          <w:bCs w:val="false"/>
          <w:i w:val="false"/>
          <w:iCs w:val="false"/>
          <w:caps w:val="false"/>
          <w:smallCaps w:val="false"/>
          <w:strike w:val="false"/>
          <w:dstrike w:val="false"/>
          <w:outline w:val="false"/>
          <w:vanish w:val="false"/>
          <w:sz w:val="22"/>
          <w:szCs w:val="22"/>
        </w:rPr>
        <w:t>, tendo em vista a coerência entre as propostas e as ações dos novos governantes; desenvolver ações para mobilizar a sociedade civil na luta permanente em defesa da escola pública e gratuita de qualidade; lutar pela aprovação da LDB no Congresso Nacional; buscar a expansão do</w:t>
      </w:r>
      <w:r>
        <w:rPr>
          <w:b w:val="false"/>
          <w:bCs w:val="false"/>
          <w:i/>
          <w:iCs w:val="false"/>
          <w:caps w:val="false"/>
          <w:smallCaps w:val="false"/>
          <w:strike w:val="false"/>
          <w:dstrike w:val="false"/>
          <w:outline w:val="false"/>
          <w:vanish w:val="false"/>
          <w:color w:val="000000"/>
          <w:sz w:val="22"/>
          <w:szCs w:val="22"/>
        </w:rPr>
        <w:t xml:space="preserve"> "Movimento Unificado em Defesa do Ensino Público e Gratuito: Direito de Todos e Dever do Estado"</w:t>
      </w:r>
      <w:r>
        <w:rPr>
          <w:b w:val="false"/>
          <w:bCs w:val="false"/>
          <w:i w:val="false"/>
          <w:iCs w:val="false"/>
          <w:caps w:val="false"/>
          <w:smallCaps w:val="false"/>
          <w:strike w:val="false"/>
          <w:dstrike w:val="false"/>
          <w:outline w:val="false"/>
          <w:vanish w:val="false"/>
          <w:sz w:val="22"/>
          <w:szCs w:val="22"/>
        </w:rPr>
        <w:t xml:space="preserve"> pela América Latin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bCs w:val="false"/>
          <w:i w:val="false"/>
          <w:iCs w:val="false"/>
          <w:caps w:val="false"/>
          <w:smallCaps w:val="false"/>
          <w:strike w:val="false"/>
          <w:dstrike w:val="false"/>
          <w:outline w:val="false"/>
          <w:vanish w:val="false"/>
          <w:color w:val="000000"/>
          <w:sz w:val="22"/>
          <w:szCs w:val="22"/>
        </w:rPr>
        <w:t>PROMOÇÃO</w:t>
      </w:r>
      <w:r>
        <w:rPr>
          <w:b w:val="false"/>
          <w:bCs w:val="false"/>
          <w:i w:val="false"/>
          <w:iCs w:val="false"/>
          <w:caps w:val="false"/>
          <w:smallCaps w:val="false"/>
          <w:strike w:val="false"/>
          <w:dstrike w:val="false"/>
          <w:outline w:val="false"/>
          <w:vanish w:val="false"/>
          <w:color w:val="000000"/>
          <w:sz w:val="22"/>
          <w:szCs w:val="22"/>
        </w:rPr>
        <w:t>:</w:t>
      </w:r>
      <w:r>
        <w:rPr>
          <w:b w:val="false"/>
          <w:bCs w:val="false"/>
          <w:i w:val="false"/>
          <w:iCs w:val="false"/>
          <w:caps w:val="false"/>
          <w:smallCaps w:val="false"/>
          <w:strike w:val="false"/>
          <w:dstrike w:val="false"/>
          <w:outline w:val="false"/>
          <w:vanish w:val="false"/>
          <w:sz w:val="22"/>
          <w:szCs w:val="22"/>
        </w:rPr>
        <w:t xml:space="preserve"> Fórum Nacional em Defesa da Escola Públic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bCs w:val="false"/>
          <w:i w:val="false"/>
          <w:iCs w:val="false"/>
          <w:caps w:val="false"/>
          <w:smallCaps w:val="false"/>
          <w:strike w:val="false"/>
          <w:dstrike w:val="false"/>
          <w:outline w:val="false"/>
          <w:vanish w:val="false"/>
          <w:sz w:val="22"/>
          <w:szCs w:val="22"/>
        </w:rPr>
        <w:t>COORDENAÇÃO</w:t>
      </w:r>
      <w:r>
        <w:rPr>
          <w:b w:val="false"/>
          <w:bCs w:val="false"/>
          <w:i w:val="false"/>
          <w:iCs w:val="false"/>
          <w:caps w:val="false"/>
          <w:smallCaps w:val="false"/>
          <w:strike w:val="false"/>
          <w:dstrike w:val="false"/>
          <w:outline w:val="false"/>
          <w:vanish w:val="false"/>
          <w:sz w:val="22"/>
          <w:szCs w:val="22"/>
        </w:rPr>
        <w:t>: ANDES-SN, FASUBRA SINDICAL, CNTE, DNTE-CUT, UNE e outras entidad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Recomend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e a Campanha "Movimento..." seja articulada à campanha de construção do projeto alternativo, democrático e popular e que haja dentro dessa campanha central outras articulações específic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nferências Brasileiras de Educ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esoluções: </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que a ANDES-SN passe a ser uma das entidades promotoras da próxima Conferência Brasileira de Educaçã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que a ANDES-SN proponha à ANDE e ao CEDES que as demais entidades que participam do FÓRUM Nacional em Defesa da Escola Pública também se engajem na promoção das CB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que a participação da ANDES-SN como promotora da Conferência seja avaliada em evento da ANDES-SN imediatamente após a realização da Conferênc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valiação da Administração das IES</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soluçõ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m perder de vista que a avaliação das administrações superiores se insere no contexto da avaliação institucional como um todo e à luz do projeto de avaliação das IES construído pelo M.D., aprofundar nas ADs SSind a discussão do tema pa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interferir nos processos de avaliação institucional no sentido de que também as administrações superiores sejam avaliadas, de acordo com os princípios defendidos pelo M.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identificação de critérios necessários à formulação de procedimentos de avaliação das administraçõ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caracterização dos procedimentos de avaliação dos diversos escalões das administraçõe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tualização do Caderno 2 - Proposta das Associações de Docentes e da ANDES para a Universidade Brasilei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iderando a decisão do M.D., em suas instâncias deliberativas de que se venha a atualizar a "Proposta das Associações de Docentes e da ANDES para a Universidade Brasileira, o XXIX CONAD aprovou o seguinte roteiro de trabalh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teiro para atualização do Caderno 2</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1 - Proposta preliminar e Estrutura para a nova versã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ítulo: Proposta da ANDES-SN para a Universidade Brasilei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 A Universidade e o seu pap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 Padrão Unitário de Qualidade, diversidade e a função social da Universida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 O Projeto da ANDES-SN para a Universidade Brasilei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 A Universidade e o Compromisso do Estado com a Educaçã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 Caracterização jurídic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 A questão da autonomia universitár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 Financiamento da Universida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 Universidade, Ciência e Tecnolog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 Carreira e Política de Capacitação Docen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 Gestão Democrátic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 Avaliação Institucion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tern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xterna</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2 - Tarefas e Responsabilidad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be observar, inicialmente, que a maior parte das alterações necessárias se referem a matérias já deliberadas pelo M.D. Assim, é tarefa do próprio M.D. e dos GTs temáticos apresentarem as novas versões sobre os diversos itens, que serão sistematizados pelo GTPE.</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3 - Cronogram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berá ao GTPE organizar um cronograma que possibilite a apresentação da consolidação das contribuições ao XXX CONA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4 - Bibliografia Básic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teriais da ANDES-SN que contêm discussões e deliberações sobre os diversos aspectos a serem atualizados no Cadern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 Revistas Universidade e Socieda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 "Projeto de Lei de Diretrizes e Bases da Educação Nacional" da ANDES-SN, encartado na revista "Universidade e Sociedade nr 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 Cadernos da ANDES-SN Avaliação, Carreira et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 Relatórios de CONAD e Congress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bre princípios  e processos de Avaliação Institucional: Relatório do X Congresso (Curitiba) e XIII Congresso (Viçosa) e XXVIII CONAD (Recif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bre Ciência e Tecnologia: Relatório do XXVIII CONAD (Recif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 Recomendações:</w:t>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sentido de garantir no processo de discussão sobre a atualização do Caderno 2, a importância que o tema merece, o Grupo 1, indica, entre outras, as seguintes alternativas de encaminhament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onvocação de um Congresso Extraordinário para trabalhar o tem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Tomar o assunto como tema central do próximo CONA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Prever no próximo CONAD uma Plenária específica para discutir o assunto.</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SOLUÇÕES SOBRE CARREIRA</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SOLUÇÃO 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M.D. entende que a instituição do novo Plano de Carreira e Capacitação Docente para as IES deve se dar através de um instrumento jurídico (Lei), que deverá expressar a concepção política dessa proposta. Entende, ainda, que tal Plano deve contemplar todas as IES, independente da natureza jurídica institucional, na perspectiva de um padrão unitário de quali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questões jurídicas relativas às transposições de uma carreira para outra deverão regular-se através de lei, em que serão determinados os critérios de temporariedade para implementação do novo Plano de Carreira, ou seja, o espaço de tempo necessário para o enquadramento dos docentes regidos pelo PUCRCE e demais  planos, tais como ingresso na carreira progressão funcional, regime de trabalho, adequação entre as classes anteriores e as que serão criadas de acordo com suas contribuições funcionais e titulação exigid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 desdobramentos jurídicos dessa proposta dependerão da capacidade de articulação política do Movimento Docen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sa forma, faz se necessária uma ampla mobilização de toda a categoria docente, através da ANDES-SN e suas Seções Sindicais, a fim de desenvolver um processo político, no sentido de pressionar a aprovação do Plano de Carreira e Capacitação Docente  que assegure, na sua concepção, a posição do Movimento e o estabelecimento de critérios que garantam a implementação de um padrão unitário de qualidade  para todas as IES brasileir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te Texto tomou como base o Parecer  da AJN de 23/09/9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SOLUÇÃO II</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ítulo VI- Das Disposições Finais e Transitórias</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ítulo I- Da Transi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 28- A transição para a Carreira Única "do Magistério" da IES far-se-á por opção do docente, a qualquer momento, desde que sejam preenchidos os requisitos previstos para o ingresso na nova Carrei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Parágrafo Único- Caso o docente não opte pela inclusão na nova carreira permanecerá na situação anterior, assegurados todos os direitos e vantagens da carreira considerada em</w:t>
      </w:r>
      <w:r>
        <w:rPr/>
        <w:t xml:space="preserve"> extinção.</w:t>
      </w:r>
    </w:p>
    <w:p>
      <w:pPr>
        <w:pStyle w:val="Normal"/>
        <w:numPr>
          <w:ilvl w:val="0"/>
          <w:numId w:val="0"/>
        </w:numPr>
        <w:bidi w:val="0"/>
        <w:ind w:firstLine="567"/>
        <w:jc w:val="center"/>
        <w:rPr/>
      </w:pPr>
      <w:r>
        <w:rPr/>
      </w:r>
      <w:r>
        <w:br w:type="page"/>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SOLUÇÕES SOBRE CIÊNCIA &amp; TECNOLOGIA</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órum Nacional de C&amp;T e Desenvolvimento: Encaminhament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riação do Fórum Nacional de Ciência &amp; Tecnologia e Desenvolvimento, cuja proposta havia sido aprovada pela ANDES-SINDICATO NACIONAL, no seu XIII Congresso realizado em Viçosa, ocorreu durante a 46ª Reunião Anual da SBPC, com a participação de 5 entidades (ANDES, SBPC, UNE, ANPG, ANDIFES). A criação de Fóruns Estaduais, a exemplo do que já ocorre em Santa Catarina e, recentemente, em Minas Gerais, representa também avanços significativos neste senti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utras iniciativas, inclusive a urgente mobilização e participação dos profissionais envolvidos mais diretamente com a educação, ciência e tecnologia, fazem-se necessárias quando pensamos na construção de uma sociedade mais justa, onde a C&amp;T esteja voltada para melhorar as condições de vida da maioria da popul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ste sentido, são propostos os encaminhamentos que se segu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priorizar o fortalecimento do Fórum Nacional de C&amp;T e Desenvolvimento, através 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 sensibilização ao engajamento efetivo de entidades representativas da socie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 elaboração de propostas a serem apresentadas pela ANDES-SN ao Fórum de C&amp;T e Desenvolvim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 proposta da criação do Conselho Federal de Ciência e Tecnologia, constituído de forma democrática e socialmente representativ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estimular a criação de Fóruns Estaduais e fortalecer o trabalho dos já existent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dar continuidade à luta pela implantação das FAPs (Fundações Estaduais de Amparo à Pesquisa) nos Estados onde ainda não existem, bem como reforçar os princípios democráticos de gestão administrativa e controle dos recursos nas Fundações que já existam, além de instigar a criação de mecanismos democráticos que garantam o financiamento e o controle da execução de projetos já aprova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lutar pela inclusão de artigos que regulem a utilização de recursos para C&amp;T, nas Constituições Estaduais que ainda não os tenham, bem como pela sua regulamentação, garantindo a distribuição e aplicação destes recursos de forma democrática e transparen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aprofundar, no seio da classe trabalhadora, principalmente através da CUT, a discussão a respeito das questões de C&amp;T e sua importância para a melhoria da qualidade da vida da grande maioria da popul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aprofundar a discussão, através da realização de Seminários, sobre questões cruciais que dizem respeito à C&amp;T (público e privado), em especial no que se refer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à perda de recursos humanos capacitados; ao financiamento à pesquisa; à C&amp;T e Trabalho; à legislação sobre propriedade industrial; à relação com o setor produtivo; às fundações de apoio nas universidades; à ética na ciência; à importância da pesquisa "básica"; ao controle social das políticas de C&amp;T; ao Mercosul e o acordo do GATT-Rodada Urugua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ao meio-ambiente e desenvolvimento e a relação destes temas com a crítica do atual sistema de produção destrutiva e excluden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 que o XIV Congresso da ANDES-SN contempl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iscussão sobre financiamento e condução da pesquisa no interior das IES (fontes de recursos, bolsas, remuneração de docentes, etc.)</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discussão da política de enfrentamento da privatização interna das IES, em particular da questão das fundaçõ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o XXIX CONAD indica às ADs SSind a necessidade destas reunirem toda a documentação já produzida pela ANDES e/ou ADs, sobre o objetivo básico da Universidade, de geração e irradiação do conhecimento e, à luz destes, estabeleçam estratégias para garantir este objetivo com relação à Ciência e Tecnologia, Meio Ambiente e Desenvolvim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 Visando dinamizar a comunicação entre as ADs, tendo em vista a prática de uma conscientização sobre a questão de C&amp;T , recomenda-se as seguintes atividades:</w:t>
      </w:r>
    </w:p>
    <w:p>
      <w:pPr>
        <w:pStyle w:val="Normal"/>
        <w:bidi w:val="0"/>
        <w:ind w:firstLine="567"/>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 xml:space="preserve"> atuar em integração com o GT Comunicação e Arte para divulgar as discussões;</w:t>
      </w:r>
    </w:p>
    <w:p>
      <w:pPr>
        <w:pStyle w:val="Normal"/>
        <w:bidi w:val="0"/>
        <w:ind w:firstLine="567"/>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 xml:space="preserve"> utilização do Sistema Embratel bem como das redes e computação e BBS (bancos de dados) para debates, seminários e outros eventos nacionais;</w:t>
      </w:r>
    </w:p>
    <w:p>
      <w:pPr>
        <w:pStyle w:val="Normal"/>
        <w:bidi w:val="0"/>
        <w:ind w:firstLine="567"/>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 xml:space="preserve"> viabilizar a troca de experiência, entre as bases pela presença de professores de diferentes ADs para palestras, conferências e outras atividades nas IES, sob coordenação da AD loc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A ANDES-SN levará ao Fórum Nacional de C&amp;T posições com relação ao sistema de C&amp;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obre o financiam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garantia de fluxo contínuo de recurs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participação do setor priva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sobre as Universidad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arantia de plena autonomia, com repasses regulares de recursos necessários à sua capacidade total de funcionamento. No caso de IES públicas, garantir:</w:t>
      </w:r>
    </w:p>
    <w:p>
      <w:pPr>
        <w:pStyle w:val="Normal"/>
        <w:bidi w:val="0"/>
        <w:ind w:firstLine="567"/>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 xml:space="preserve"> dotação orçamentária de OCC em conformidade com os percentuais históricos definidos pelo M.D.;</w:t>
      </w:r>
    </w:p>
    <w:p>
      <w:pPr>
        <w:pStyle w:val="Normal"/>
        <w:bidi w:val="0"/>
        <w:ind w:firstLine="567"/>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 xml:space="preserve"> repasses regulares desses recursos em duodécios e existência de mecanismos efetivos para atualização mensal do valor destes;</w:t>
      </w:r>
    </w:p>
    <w:p>
      <w:pPr>
        <w:pStyle w:val="Normal"/>
        <w:bidi w:val="0"/>
        <w:ind w:firstLine="567"/>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 xml:space="preserve"> a distribuição de recursos entre as IES públicos de acordo com os princípios consolidados pelo M.D. (padrão unitário de qualidade, compromisso social das instituições, indissociabilidade do ensino, pesquisa, extensão e outr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arantia, nas dotações orçamentárias das IES públicas, do financiamento às atividades de pesquis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arantia de melhoria dos salári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s projetos de pesquisa deverão ser elaborados e executados sob a responsabilidade de organismos colegiados, democraticamente constituídos, de forma que as diretrizes da política de pesquisa sejam definidas autonomamente pelas Universidades, em lugar de estarem atreladas a prioridades fixadas externamente pela agências financiadoras, públicas ou privad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sobre a relação universidade-setor produtiv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arantia da autonomia da Universidade e do caráter público das descobert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 sobre a divulgação do conhecim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arantia de que as informações e dados obtidos pela pesquisas desenvolvidas com recursos públicos ou no interior das instituições públicas sejam sempre amplamente divulga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divulgação deve ser estabelecida pela instituição de pesquisa e pela comunidade, não devendo estar sujeita aos interesses do órgão ou empresa financiado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atuar junto ao Congresso Nacional para que a Comissão de Ciência e Tecnologia, Comunicação e Informática seja desmembrada, objetivando-se a constituição de uma comissão de C &amp; T específica na Câmara dos Deputados)</w:t>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SOLUÇÕES SOBRE RELAÇÕES DAS UNIVERSIDADES COM O SETOR PRODUTIV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 No sentido de se contrapor aos processos de terceirização que têm ocorrido através das fundações os mecanismos de transferências de recursos públicos  para interesses privados através de convênios (individuais ou institucionais) geridos por fundações devem ser melhor analisados. Os termos dos convênios, as regulamentações das modalidades de apoio por parte dos órgãos financiadores (sobretudo daqueles que prevêm parcerias com empresas privadas), o uso indiscriminado da contratação de serviços de terceiros, etc... são aspectos que devem ser avalia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 As ADs Seções Sindicais devem fazer o levantamento das fundações existentes na sua IES, fornecendo os dados para o GT Nacional para que se possa ter o quadro global do paí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 O M.D. organizado na ANDES-SN e nas Seções Sindicais devem promover a discussão com as demais categorias (servidores e estudantes) sobre as fundações de apoio visando a constituir mecanismos de controle das mesm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 No processo de estudo indicado no item anterior, deverá ser contemplado um estudo sobre as universidades, questionando a necessidade de existência das fundações e verificar em profundidade se as mesmas não estão cumprindo apenas o papel que seria da própria universi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 As ADs devem se posicionar à luz das posições do M.D. quanto à existência de incubadoras, empresas juniores e parques tecnológicos no interior da IES, discutindo esses fatos como decorrentes da política de ciência e tecnolog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 Além da privatização através de fundações, incluir também, no rol de nossas análises outras formas de apropriação privada: utilização de laboratórios, equipamentos para fins não públicos.</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Recomendaçõ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 Que o GT C&amp;T discuta também a extensão</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 Que as ADs/SSind enviem ao Congresso Nacional (líderes e presidentes) moção aprovada no XXIX CONAD, contra a tramitação em regime de urgência, do Acordo do GATT - RODADA URUGUAI"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 O XXIX CONAD indica para a organização do XIV Congresso da ANDES-SN, a realização de um Seminário que contemple a discussão sobre C&amp;T, Meio Ambiente e Desenvolvimento objetivando a socialização das informações e as bases para a formulação de uma proposta de política nacional de C &amp; T da ANDES a ser levada ao Fórum Nacional de C&amp;T e Desenvolviment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RecomendaçÕES ao CONA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Que os delegados e observadores aqui reunidos se empenhem juntos às suas ADs, no sentido dos mesmos obterem e levarem ao GT C&amp;T, com a máxima urgência, os dados por ele solicitado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Que o GT C&amp;T repasse para as ADs os dados já obtidos anteriormente, mesmo que incompleto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LENÁRIA DO TEMA III</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OLÍTICAS: SINDICAL, AGRÁRIA, SEGURIDADE SOCIAL, ARTE E COMUNICAÇÃ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pPr>
      <w:r>
        <w:rPr>
          <w:b/>
          <w:bCs w:val="false"/>
          <w:i w:val="false"/>
          <w:iCs w:val="false"/>
          <w:caps w:val="false"/>
          <w:smallCaps w:val="false"/>
          <w:strike w:val="false"/>
          <w:dstrike w:val="false"/>
          <w:outline w:val="false"/>
          <w:vanish w:val="false"/>
          <w:sz w:val="22"/>
          <w:szCs w:val="22"/>
        </w:rPr>
        <w:t>ATA DA</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PLENÁRIA DO TEMA III</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OLÍTICAS: SINDICAL, AGRÁRIA, SEGURIDADE SOCIAL, ARTE E COMUNICAÇÃO</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os três dias do mês de dezembro de um mil novecentos e noventa e quatro, às 11 horas e cinqüenta minutos, teve início a plenária do tema III (Política Sindical, Agrária, Seguridade Social e Arte e Comunicação prevista para às nove horas. A mesa diretora foi constituída por Sueli Mazzilli (Presidente), Agamenon Tavares de Almeida (Vice-Presidente), Valéria Veríssimo (1ª Secretaria), Antonio Libério de Borba (2º Secretaria). A presidente iniciou a plenária informando qual a bibliografia a ser utilizada na discussão do referido tema. Propôs ainda os itens de pauta e destacou que se discutissem principalmente as idéias vindas dos grupos e que a consolidação se desse depois pela comissão de redação. Colocou em discussão a proposta de nova redação do parágrafo vinte e seis página quarenta e três. O professor Marcos da ADUSP propôs a manutenção do texto em seguida a professora Fátima da ADUFF e Annie defenderam nossa redação para o referido parágrafo. A presidência colocou em votação, com um voto contrário e quatro abstenções foi aprovado que o parágrafo deveria ter nova redação. O professor Márcio lembrou que esse parágrafo não deveria estar na resolução. Em seguida, a presidência encaminhou - se a votação e foi vencedora por ampla maioria a proposta de inclusão da expressão “através de sua diretoria”. Em seguida, a presidente colocou em discussão as propostas de inclusão oriunda do grupo misto seis. Márcia - ADUFPEL esclareceu que a Campanha em defesa do SUS não foi abandonada e que a mesma se encontra em fase de estruturação junto as SPFs. Em seguida, o professor Fernando disse que o interesse na forma de sua relação está apresentando um questionamento sobre a pertinência de retorno à campanha quando a mesma já é matéria deliberada; informou ainda que a campanha não sairá isolada na ANDES isso é a vertente de uma projeto maior que é o projeto alternativo democrático popular. Em seguida, a professora da ADUFPA informou sobre a importância da não fragmentação do sindicato em campanhas. Em seguida, a professora Annie considerou procedente as preocupações relatadas pelo professor Fernando anteriormente e propôs nova redação, para o item que se segue: a) ampliar e fortalecer a discussão sobre saúde em suas ADs-S.Sind. articulando junto ao movimento social organizado a campanha em defesa do SUS. Em seguida, a presidente submeteu a votação: aprovado por unanimidade. O professor Cunha informou que o texto da moção do GATT que encontrava-se à disposição aos que não tivesse recebido. Em seguida, a presidente submeteu à discussão as propostas oriundas do grupo IV. O professor Fernando lembrou que os recursos recolhidos a título de seguridade social já foi consumido, informou ainda que não se sabe se alguma universidade conseguiu retirar seis por cento dos doze que o grupo quatro faz referência. A professora Annie disse: devemos rastear se efetivamente está havendo algum repasse, se os reitores estão recebendo algum dinheiro para investir em saúde e verificar de onde e em que rubrica vem esse dinheiro. A submeteu à votação a proposta de inclusão oriunda do grupo IV que foi aprovado com três abstenções. As doze horas e cinqüenta e cinco minutos a presidente informou que a plenária encerra as 13:00 horas. A professora Annie propôs que se instale a plenária do tema IV e que se remeta para a mesma as matérias do Tema III não vencida na plenária. A presidente submeteu a proposta à votação: aprovada por unanimidade. A presidente fez a leitura das propostas apresentadas pelo grupo mistos dois, um, e três, em seguida, submeteu a mesma à discussão. A professora Annie informou que temos que resolver a questão que está posta. O professor Elmo (ADUFRJ) disse que as três propostas mostram que existe um consenso. O professor Miguel (ADUFF) informou que a diretoria da ADUFF foi contra a implantação do plano de saúde na AD, porém a assembléia geral derrotou a posição da diretoria e o plano foi implementado. Insistiu-se no encaminhamento e propôs que a ANDES e o GT de Seguridade Social coloquem num Caderno ANDES os trabalhos concluídos no seminário sobre seguridade social ocorrido no Rio de Janeiro, em outubro de noventa e três. A professora Vera (ADUFPB-JP) disse: temos um movimento que reafirma a defesa do SUS, é contrário à privatização dos planos de saúde. O professor Edilton (ASPUV) lembrou que em Viçosa eles possuem dois planos de saúde sendo um pela universidade e o outro pela associação de professores. O professor Tadeu (ASPESAL) indagou o que fazer com nossa saúde e a de nossos filhos amanhã, até que o SUS venha, enquanto se espera a solução, o que fazer? O professor Cunha disse que precisamos resolver coletivamente essa questão, pois é conflitante a existência de planos de saúde privados e a defesa do SUS. Após o término das intervenções, a presidente submeteu à votação a proposta da professora Annie sobre a edição do material do seminário que ficou aprovada com três abstenções. Em seguida, a presidente submeteu à discussão o texto resolução: Aposentadoria com dignidade. Após várias intervenções sobre o texto, o mesmo foi aprovado como texto de apoio. Por ampla maioria, uma abstenção e dois contra, com as modificações propostas pelo grupo misto um, três, quatro, cinco e seis. O professor Osni (APUFSC) apresentou a seguinte declaração de voto: “O delegado da APUFSC-S.Sind. votou contra a inclusão do texto “Aposentadoria com dignidade” como texto de apoio, por considerar que o texto deveria ser incluído como resolução. Em seguida, a presidente submeteu a discussão o texto “Trabalho Igual versos aposentadoria”. Após as intervenções, a presidente submeteu à votação a recomendação: que seja remetido ao GT Seguridade; a proposta foi aprovada por ampla maioria. A presidente encaminhou os trabalhos sobre política sindical e após as intervenções, submeteu-se a votação as alterações e acrescentou proposta que foi aprovada por ampla maioria. As dezesseis horas, a presidente submeteu a votação a prorrogação da plenária até as dezessete horas: aprovada por ampla maioria. A presidente fez a leitura das propostas oriundas do grupo três que não foi contemplada no relatório consolidado. Após as intervenções, a presidente submeteu à votação as alterações propostas pelo grupo três para o parágrafo 23: aprovadas por ampla maioria com uma abstenção. A seguir, foi submetida à discussão o texto: Campanha de solidariedade a Cuba. A presidente submeteu à votação a proposta de alteração do texto: aprovada com onze votos favoráveis, nove votos contrários e três abstenções. A seguir, a presidente encaminhou à discussão de Política Agrária. Após as intervenções foram submetidas à votação as propostas de nova redação para o parágrafo 91, 93 e 95 que foi aprovada por ampla maioria. A seguir, a presidente submeteu à discussão o tema Comunicação e Arte e submeteu as alterações propostas à votação em bloco que foram aprovadas por ampla maioria. Foi encerrada a plenária as dezessete horas e eu, Antônio Libério de Borba, 2º Secretário, lavrei a presente a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ELI MAZZILLI</w:t>
        <w:tab/>
        <w:tab/>
        <w:tab/>
        <w:t>ANTÔNIO LIBÉRIO DE BORBA</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residente</w:t>
        <w:tab/>
        <w:tab/>
        <w:tab/>
        <w:tab/>
        <w:t>2</w:t>
      </w:r>
      <w:r>
        <w:rPr>
          <w:b w:val="false"/>
          <w:bCs w:val="false"/>
          <w:i w:val="false"/>
          <w:iCs w:val="false"/>
          <w:caps w:val="false"/>
          <w:smallCaps w:val="false"/>
          <w:strike w:val="false"/>
          <w:dstrike w:val="false"/>
          <w:outline w:val="false"/>
          <w:vanish w:val="false"/>
          <w:position w:val="6"/>
          <w:sz w:val="22"/>
          <w:szCs w:val="22"/>
        </w:rPr>
        <w:t>o</w:t>
      </w:r>
      <w:r>
        <w:rPr>
          <w:b w:val="false"/>
          <w:bCs w:val="false"/>
          <w:i w:val="false"/>
          <w:iCs w:val="false"/>
          <w:caps w:val="false"/>
          <w:smallCaps w:val="false"/>
          <w:strike w:val="false"/>
          <w:dstrike w:val="false"/>
          <w:outline w:val="false"/>
          <w:vanish w:val="false"/>
          <w:sz w:val="22"/>
          <w:szCs w:val="22"/>
        </w:rPr>
        <w:t xml:space="preserve"> Secretário</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LATÓRIO DA PLENÁRIA DO TEMA III</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OLÍTICAS: SINDICAL, AGRÁRIA, SEGURIDADE SOCIAL, ARTE E COMUNICAÇÃ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SOLUÇÕES SOBRE SEGURIDADE SOCIAL</w:t>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Construção e Defesa do SUS</w:t>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A Participação do Sindicato nas instâncias de Controle Social</w:t>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 - Os Antecedent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controle social, como estratégia de intervenção na construção do SUS,  vem sendo discutido na ANDES SN desde o XXIII CONAD (Maceió, 1991). Em 1992, o XI Congresso (Cuiabá) recomendou que as ADs SSIND deveriam integrar os Conselhos Municipais e Estaduais de Saúde como também deveriam participar do processo de criação dos mesmos onde estes não existiss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m 1993, no XXVI CONAD (Natal), ficou definido que a ANDES SN deveria discutir sua participação nas instâncias de controle social.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o resultado, no XIII Congresso (Viçosa, 1994), deliberou-se que, como parte do seu plano de lutas, o GT promovesse a discussão sobre a participação das ADs SSIND nos Conselhos de Saúde em todos os níveis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exercício do controle social se coloca como parte importante neste processo de conquista da cidadania e dos direitos sociais como elemento decisivo para que se dê a implantação do SUS, de acordo com os princípios defendidos na IX Conferência Nacional de Saúde. E é para haver uma deliberação sobre este tema no, XXIX CONAD, que o GT apresenta este texto de resolução.</w:t>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2 - As Razõ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dos sabemos da grave crise pela qual passa a área de da saúde no país. São problemas de financiamento para o setor, uso de verbas públicas para o financiamento do setor privado, falta de valorização dos recursos  humanos, sucateamento dos hospitais e postos de atendimento, enfim, a própria concepção ideológica do projeto neoliberal, onde a cidadania está na fila de espera.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te contexto levou as empresas de seguro de saúde, ditas privadas, a se beneficiarem da máquina do Estado, utilizando recursos humanos e instalações públicas para operacionalizarem seu atendimento, ficando com os lucros quando eles existirem e, quando não (porque saúde não é mercadoria), passam o "déficit" para o setor público. O reduzido segmento da que consegue pagar convênios e planos de saúde se vê na contingência de "escolher" do que vai adoecer para merecer atendimento. E quando a doença for grave, for crônica, for longa ou não der lucro? E quando o indivíduo não puder pagar um seguro? O setor público já está tão sucateado que não comporta mais atendimentos sem fortes investimentos polític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 mudar esta situação é que se torna premente a participação de todos neste projeto coletivo. Os Sindicatos possuem assentos nos Conselhos de Saúde, via Centrais Sindicais, que são os órgão fiscalizadores a que a população civil tem acesso. Precisamos ocupar nossos espaços com a consciência de que a inserção da comunidade é um dos caminhos para que nossos projetos se concretizem.</w:t>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3 - A Resoluçõ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a ANDES-SN, através de sua diretoria e as AD/SSind devem envidar esforços no sentido de integrar os Conselhos de Saúde em todos os níveis (local, municipal, estadual e nacional) como forma de exercício do controle social e lutar pela implantação dos mesmos onde eles existem, defendendo os princípios do Sindicat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que a ANDES inicie e aprofunde a luta na área de saúde, procurando articular-se com a FASUBRA contra a utilização do espaço público dos Hospitais Universitários e outras estruturas de saúde das Universidades para atendimento de pacientes particulares ou conveniados com seguradoras de saúde". Elaborar texto explicativo para o conjunto do Sindicato Nacional sobre o caráter das HUs, suas concepções, funções e áreas de atuação, relações  com a Sociedade e o SUS. Esclarecer se, além do papel de órgão formador e produtor de saber, os HUs estão vinculados à assistência oferecida ao cidadã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que a ANDES-S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amplie e fortaleça a discussão sobre saúde em suas ADs/SSind articulando junto ao movimento social a campanha em defesa do SUS, à luz das resoluções aprovadas no XXVIII CONAD (Recife - PE) para posterior decisão no XIV Congress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articipe, através de sua Diretoria e suas Seções Sindicais, dos coletivos de políticas sociais das CUTs Nacional e Estadua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tue em conjunto com o INST-CUT na obtenção de dados e formulação de políticas relativas à saúde dos trabalhador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stimule a criação de plenárias populares e sindicais de saúde, onde estas não existam, bem como estimule a participação das ADs naquelas que já se encontram organizada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rganize conjuntamente com os movimentos sociais que integram a luta pela saúde (SUS), e desencadeie processos de luta, combinando instrumentos de pressão com medidas jurídico-institucionais, a fim de descredenciar do SUS os estabelecimentos fraudadores do sistema, bem como punir os responsáveis pelas fraud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que os GTs  de seguridade e verbas busquem informações sobre como estão sendo aplicados os 12% recolhidos a título de "Seguridade Soci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 o Sindicato reafirma suas posições expostas no documento "Saúde, Sindicalismo e Assistencialismo". Frente à contradição observada entre a resolução do Sindicato, de não criar planos e serviços de saúde, e a prática que tem sido levada por algumas Seções Sindicais pelas demandas da base, o grupo entende que a análise dessa contradição em suas consequências deva merecer profunda análise do movimento docente, devendo ser pautada nos próximos CONADs e Congressos da ANDES-S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 sendo assim, a ANDES deve fazer um levantamento das ADs-SSind que tem planos próprios de saúde para seus sindicalizados, acoplando informações sobre se houve ou não a discussão política que envolve tais planos. Deve também implementar a discussão no interior do Movimento Docente sobre o significado dos planos de saúde na construção de um SUS democrático e de qualidade e simultaneamente solicitar que sejam rediscutidos os convênios de planos de saúde realizados pelas ADs e pelas IESs com as empresas de medicina privad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XVIII CONAD  deliberou que seja integrado ao conjunto do texto de apoio a sugestão abaixo: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Que a sugestão no sentido de que venhamos a integrar os Conselhos de Saúde leve em conta o fato de que em muitos estados tais Conselhos têm tido um caráter de reforço às políticas governamentais locais para a área de saúde, caráter esse que, via de regra, se contrapõe  aos princípios históricos do M.D..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lém disso, sugere-se uma melhor definição no que diz respeito à operacionalização desta participação. </w:t>
      </w:r>
    </w:p>
    <w:p>
      <w:pPr>
        <w:pStyle w:val="Normal"/>
        <w:numPr>
          <w:ilvl w:val="0"/>
          <w:numId w:val="0"/>
        </w:numPr>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Resolução: Aposentadoria com Dignidade Encontro dos Aposentados de Florianópoli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i deliberado que o texto "aposentadoria com dignidade" deve constar no Relatório do CONAD como apoio para provocar a discussão sobre este tema que consideramos extremamente relevante para o Sindicato Nacional, ao tempo que recomendamos que a Diretoria Nacional promova as discussões para que haja acúmulo suficiente para subsidiar as decisões no próximo Congresso. Em apenso a este Relatório.</w:t>
      </w:r>
    </w:p>
    <w:p>
      <w:pPr>
        <w:pStyle w:val="Normal"/>
        <w:numPr>
          <w:ilvl w:val="0"/>
          <w:numId w:val="0"/>
        </w:numPr>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xto de Apoio "TRABALHO IGUAL VERSUS APOSENTADORIA DIFERENT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strike w:val="false"/>
          <w:dstrike w:val="false"/>
          <w:outline w:val="false"/>
          <w:vanish w:val="false"/>
          <w:sz w:val="22"/>
          <w:szCs w:val="22"/>
        </w:rPr>
        <w:t>Recomendação</w:t>
      </w:r>
      <w:r>
        <w:rPr>
          <w:b w:val="false"/>
          <w:bCs w:val="false"/>
          <w:i w:val="false"/>
          <w:iCs w:val="false"/>
          <w:caps w:val="false"/>
          <w:smallCaps w:val="false"/>
          <w:strike w:val="false"/>
          <w:dstrike w:val="false"/>
          <w:outline w:val="false"/>
          <w:vanish w:val="false"/>
          <w:sz w:val="22"/>
          <w:szCs w:val="22"/>
        </w:rPr>
        <w:t>:  que seja remetido ao GT de Seguridade. Em apenso a este Relatório.</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RESOLUÇÕES SOBRE Política Sindical</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  Aprofundemos as discussões sobre autonomia, liberdade e pluralidade sindical, tendo em vista a tentativa do governo de utilização da convenção OIT 87 para a pulverização sindical e a introdução de novas contradições no seio do sindicalismo cutist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 Que se aprofunde a discussão sobre o perfil do docente da IES face às transformações no mundo do trabalho que resultam no aviltamento salarial, na quebra de isonomia, na terceirização dos serviços, na destruição de conquistas sindicais, na sobrecarga de trabalho, no excessivo número de aulas, dedicação exclusiva, tempo integral e perda de identidade de seu objeto de trabalh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 - Que se amplie a discussão sobre a solidariedade sindical contemplando o M.D. e o campo de ação sindical cutista que envolve os trabalhadores em geral. No M.D. o resgate desta questão é imprescindível na construção de um projeto alternativo de sociedade. A reinvenção de formas de solidariedade assegura a unificação de docentes aposentados e docentes da ativa, assim como também, por exemplo, docentes da ativa que tenham recebido perdas decorrentes dos planos econômicos com aqueles que ainda não receberam. No Movimento Sindical cutista, torna-se imprescindível hoje o engajamento na luta dos demitidos, respondendo com ação solidária contra os processos desagregadores atualmente presentes no mundo do trabalh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 Que se intensifiquem a discussão e os trabalhos de expansão no setor das IPES, principalmente no âmbito das secretarias regiona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5 - Fortalecer a nossa inserção na CUT e, em particular, avançar na nossa articulação com os servidores públicos para garantir a manutenção e ampliação das nossas conquistas sociai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 Que o Movimento Docente discuta também a relação professor aluno, a partir da reflexão de como o modelo neoliberal está influenciando as relações de trabalho dentro da sala de aula. Esta proposta pode ser um meio de mobilização da categoria ao se aproximar, mais concretamente, do dia-a-dia do profess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 Que se desenvolva no interior da ANDES-SN uma campanha pela efetiva inserção das ADs às CUTs estaduais ao regionais, incluindo-se aí a filiação das ADs que não se tornaram seção sindical e a regularização da situação das ADs em relação a essas CU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 Que a ANDES-SN, através do GT Política Sindical, assuma a tarefa de organizar, via VPRs a filiação das ADs às CUTs Estadua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9 - Que no período compreendido entre o XIV Congresso e o XXX CONAD, se realize em todas as Regionais da ANDES-SN Seminários, com a efetiva participação dos Docentes das IPES, tratando da proposta de Docentes das IPES, tratando da proposta de sindicalismo e concepção jurídica da ANDES-S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strike w:val="false"/>
          <w:dstrike w:val="false"/>
          <w:outline w:val="false"/>
          <w:vanish w:val="false"/>
          <w:sz w:val="22"/>
          <w:szCs w:val="22"/>
        </w:rPr>
        <w:t>Recomendação</w:t>
      </w:r>
      <w:r>
        <w:rPr>
          <w:b w:val="false"/>
          <w:bCs w:val="false"/>
          <w:i w:val="false"/>
          <w:iCs w:val="false"/>
          <w:caps/>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Que o GT de Política Sindical elabore um documento para ser enviado as ADs com a finalidade de instrumentalizá-las sobre as temáticas acim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MPANHA DE SOLIDARIEDADE A CUBA</w:t>
      </w:r>
    </w:p>
    <w:p>
      <w:pPr>
        <w:pStyle w:val="Normal"/>
        <w:bidi w:val="0"/>
        <w:ind w:firstLine="170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iretoria da ANDES-SN, após o seu XXVIII Conselho Nacional (CONAD), realizado em Recife, em julho de 1994, deliberou pela ampliação da Campanha de solidariedade ao povo cubano, como forma de se expressar políticamente em defesa da educação cubana, notadamente no aspecto da universalização da educação fundamental e de eliminação do analfabetism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ampliação da Campanha permitiu a arrecadação de quase US$ 12.000,00 nos meses que se seguiram ao CONAD e, dado o sucesso do recolhimento, a Diretoria da ANDES-SN, em sua reunião de setembro de 1994, deliberou pela manutenção da arrecadação de R$ 1,00 por associado como forma de possibilitar a inserção de um maior número de ADs na Campanh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presente momento, a Coordenação  da Campanha apresenta ao XXIX CONAD, o encaminhamento de sua segunda fase que passamos a descrever: nesta segunda fase, recomenda-se a arrecadação de lápis, canetas e borrachas usados pelos vestibulandos por ocasião do próximo concurso nacional, para serem remetidos às Escolas Cubanas para uso das crianças. A organização estará a cargo das ADs que deverão atuar junto aos órgãos institucionais das Universidades que cuidam da coordenação do concurso em cada local do exam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se modo, a ANDES-SN evidencia, mais uma vez, seu compromisso político de solidarizar-se com o povo cubano, na defesa da escola pública de qualidade e unir-se a outros organismos internacionais que sublinham a necessidade de defender-se um sistema educacional que universalizou a escola básica e eliminou o analfabetism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sim, a ANDES-SN põe na prática suas deliberações do XI Congresso, realizado em  Cuiabá, reafirmadas no XXVIII CONAD, realizado em Recif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comenda-se também a divulgação entre os docentes das ADs, do folder do Encontro dos Educadores Latino-Americanos, que será realizado em Havana, em fevereiro de 1995, e a retomada dos contactos com outras entidades (SINASEFE, FASUBRA, SINDICATOS LOCAIS, ETC.) para a continuidade da 1ª fase da campanha, buscando apoio das entidades de estudantes e servidor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bCs w:val="false"/>
          <w:i w:val="false"/>
          <w:iCs w:val="false"/>
          <w:caps/>
          <w:strike w:val="false"/>
          <w:dstrike w:val="false"/>
          <w:outline w:val="false"/>
          <w:vanish w:val="false"/>
          <w:sz w:val="22"/>
          <w:szCs w:val="22"/>
        </w:rPr>
        <w:t>Recomendação</w:t>
      </w:r>
      <w:r>
        <w:rPr>
          <w:b w:val="false"/>
          <w:bCs w:val="false"/>
          <w:i w:val="false"/>
          <w:iCs w:val="false"/>
          <w:caps w:val="false"/>
          <w:smallCaps w:val="false"/>
          <w:strike w:val="false"/>
          <w:dstrike w:val="false"/>
          <w:outline w:val="false"/>
          <w:vanish w:val="false"/>
          <w:sz w:val="22"/>
          <w:szCs w:val="22"/>
        </w:rPr>
        <w:t>: Elaborar um texto-propaganda a ser distribuído aos vestibulandos durante o vestibular.</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OLUÇÃO SOBRE POLÍTICA AGRÁRI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Encaminhament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 Priorizar, dentre aqueles  aprovados no XXVIII CONAD, os encaminhamentos que podem ser articulados entre a coordenação do GT-PA e os Vice-Presidências Regionais com as ADs-S.Sind, destacando-se a realização de seminários regionais sobre política e/ou reforma agrária nas regionais onde se detectam os maiores conflitos fundiários, não excluindo outras regionais que manifestem interess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Constituição de um banco de dados da ANDES-SN, no que diz respeito ao número de conflitos nas lutas pelo acesso à terra, quantidade de famílias envolvidas nesses conflitos, número de assentamentos, etc. Estas informações serão amplamente divulgadas pelo Sindica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2. </w:t>
      </w:r>
      <w:r>
        <w:rPr>
          <w:b/>
          <w:bCs w:val="false"/>
          <w:i w:val="false"/>
          <w:iCs w:val="false"/>
          <w:caps/>
          <w:strike w:val="false"/>
          <w:dstrike w:val="false"/>
          <w:outline w:val="false"/>
          <w:vanish w:val="false"/>
          <w:sz w:val="22"/>
          <w:szCs w:val="22"/>
        </w:rPr>
        <w:t>Recomendaçõ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 Que as ADs-SSind retomem os esforços de implementação e formação de GT- PA locai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 Que a ANDES-SN, através de suas Vice-Presidências Regionais, e as ADs SSind, respectivamente, em nível nacional, regional e local, retomem a articulação com os diversos fóruns (CNRA, ABRA, FAEAB, etc) que lutam pelo estabelecimento da reforma agrária e debatem a questão agrária no paí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 Articular e estabelecer a discussão sobre Política e Reforma Agrária, no sentido de introduzí-la nos currículos universitários e na Orientação das Políticas de Pesquisa e Extensão nos diferentes cursos que lidam com as Ciências Agrári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 Retomar a articulação do nosso Sindicato com a FEAB (estudantes de agronomia) e FAEAB (engenheiros agrônomos) objetivando a recomendação do item anterio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 Retomar a articulação do GT-PA com estudantes universitários de todos os cursos, no sentido de promover uma maior participação da Universidade com relação à questão agrária.</w:t>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RESOLUÇÃO SOBRE ARTE E COMUNICAÇÃO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Política de Comunicação</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s Seções Sindicais devem efetuar estudos da mídia, nas suas regiões, com a finalidade de inserção do Movimento Docente; elaborando, portanto, uma produção teórica sobre o controle ideológico da comunicação no paí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s Seções Sindicais devem trabalhar, em seus meios de comunicação, situações e  maneiras que possibilitem os docentes terem uma leitura crítica do que é  veiculado pela mídia nacion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pensar as estratégias de nossos veículos de comunicação, sobretudo, em função de mobilização docente, valendo-se, inclusive, de avaliação e sugestão das ADs, bem como inserir-se, efetivamente, nos Fóruns nacional e estadual pela democratização da comunicação no paí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aborar um programa sobre o tema "Sindicato e Educação" que possa ser veiculado pelas redes de Televisão Educativa do país e formular um roteiro de atuação das AD/SSind nos meios de comunicação disponíveis, sobretudo, em rádios e televisões das universidad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bilizar nossos sindicalizados, no sentido de que venham a produzir matéria para discussão sobre o sistema de comunicações que desejamos para o país, com objetivo de privilegiar uma ação coletiva e positiva, em contraposição à simples denúncia. A partir daí:</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produzir um número de revista Universidade e Sociedade sobre essa temática;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definir nossa estratégia de ação e nossa proposta sobre essa questão, visando a fundamentar a ação do Sindicato junto à Socie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s seções sindicais devem procurar ocupar espaços nos rádios e televisões das universidades, com a finalidade de divulgação do Sindicato, objetivando democratizar esses órgã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 GTCA deve iniciar estudo a ser aprofundado pelo Movimento Docente sobre a questão da democratização das rádios e TVs universitári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comendar à Diretoria da ANDES-SN, que na Direção do Fórum pela Democratização dos Meios de Comunicação, negocie a realização de uma Plenária especial, tal como ficou decidida na V Plenária do Fórum, para uma discussão sobre questões organizativ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sgatar a luta pela regulamentação, implantação e pleno funcionamento do Conselho de Comunicação Social, previsto pela Constitui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 GTCA propõe que o Sindicato realize uma pesquisa sobre o perfil atual dos docentes universitári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ANDES-SN deverá providenciar a confecção de um caderno de mídia e de um manual de conhecimento do Sindicato, abrangendo toda a sua trajetória históric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ANDES-SN e as AD/SSind devem buscar espaços fora do movimento sindical para difundir o tema comunicação sindic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ANDES-SN deve promover estudos e debates sobre o tema Imprensa Sindic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ANDES-SN deve formular uma proposta para a criação de uma agência de notícias para o Sindica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ANDES-SN deve dar andamento à criação de um cadastro dos seus sindicaliza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roceder a um levantamento de todos os cartazes, adesivos e peças publicitárias produzidos ao longo da trajetória do Sindicato que têm revelado formas variadas de sua histór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 produzir material publicitário do tipo broches, adesivos, souvenirs, cartazes e outros sobre </w:t>
      </w:r>
      <w:r>
        <w:rPr>
          <w:b w:val="false"/>
          <w:bCs w:val="false"/>
          <w:i/>
          <w:iCs w:val="false"/>
          <w:caps w:val="false"/>
          <w:smallCaps w:val="false"/>
          <w:strike w:val="false"/>
          <w:dstrike w:val="false"/>
          <w:outline w:val="false"/>
          <w:vanish w:val="false"/>
          <w:color w:val="000000"/>
          <w:sz w:val="22"/>
          <w:szCs w:val="22"/>
        </w:rPr>
        <w:t xml:space="preserve">bandeiras </w:t>
      </w:r>
      <w:r>
        <w:rPr>
          <w:b w:val="false"/>
          <w:bCs w:val="false"/>
          <w:i w:val="false"/>
          <w:iCs w:val="false"/>
          <w:caps w:val="false"/>
          <w:smallCaps w:val="false"/>
          <w:strike w:val="false"/>
          <w:dstrike w:val="false"/>
          <w:outline w:val="false"/>
          <w:vanish w:val="false"/>
          <w:sz w:val="22"/>
          <w:szCs w:val="22"/>
        </w:rPr>
        <w:t>permanentes da ANDES-SN, cuja distribuição seja feita também pelas AD/SSind como forma de divulgação e mobilização docen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tilizar a revista Universidade e Sociedade como forma de valorizar a categoria docente e promover o debate na universidade como instrumento de formação de opini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irmar convênios para distribuição regular da revista e cadernos e propor que as ADs façam dela uma exposição permanente em espaço privilegiado de sua sede, a fim de que possam ser divulgados e adquiri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licitar às regionais que, via ADs, dediquem maior empenho quando do lançamento de cada número da revista ou dos cadernos, promovendo debates com os autores de artigos do número em quest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ivulgar, permanentemente nos boletins do Sindicato, a revista e os Cadernos, ressaltando a importância dos temas aborda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 Campanh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O GTCA deve: a)  elaborar as campanhas publicitárias definidas pelos sindicatos; b)</w:t>
      </w:r>
      <w:r>
        <w:rPr/>
        <w:t xml:space="preserve"> coordenar </w:t>
      </w:r>
      <w:r>
        <w:rPr>
          <w:b w:val="false"/>
          <w:bCs w:val="false"/>
          <w:i w:val="false"/>
          <w:iCs w:val="false"/>
          <w:caps w:val="false"/>
          <w:smallCaps w:val="false"/>
          <w:strike w:val="false"/>
          <w:dstrike w:val="false"/>
          <w:outline w:val="false"/>
          <w:vanish w:val="false"/>
          <w:sz w:val="22"/>
          <w:szCs w:val="22"/>
        </w:rPr>
        <w:t>a campanha publicitária das data-bases do Setor dos Docentes das IES.</w:t>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PLENÁRIA DO TEMA IV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UESTÕES ORGANIZATIVAS E FINANCEIRA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ATA DO TEMA IV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QUESTÕES ORGANIZATIVAS E FINANCEIRA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both"/>
        <w:rPr/>
      </w:pPr>
      <w:r>
        <w:rPr>
          <w:b w:val="false"/>
          <w:bCs w:val="false"/>
          <w:i w:val="false"/>
          <w:iCs w:val="false"/>
          <w:caps w:val="false"/>
          <w:smallCaps w:val="false"/>
          <w:strike w:val="false"/>
          <w:dstrike w:val="false"/>
          <w:outline w:val="false"/>
          <w:vanish w:val="false"/>
          <w:sz w:val="22"/>
          <w:szCs w:val="22"/>
        </w:rPr>
        <w:tab/>
        <w:t xml:space="preserve">Aos três de dezembro do ano de hum mil novecentos e noventa e quatro, às treze horas, foi dado início aos trabalhos da Plenária do Tema IV - Questões Organizativas e Financeiras, com a mesa composta por Sueli, na Presidência, Agamenon, na Vice-Presidência, Valéria, na Relatoria e Libério na Secretaria. Inicialmente, foi dado continuidade à Plenária do tema III: Política Sindical, Política Agrária e Seguridade Social. Às quinze horas e cinqüenta minutos, a mesa propôs e a plenária acatou a prorrogação do tempo de Plenária do Tema IV por mais uma hora, devendo o encerramento ocorrer até dezessete horas. Terminada a apreciação do Relatório Consolidado do Tema III às dezesseis horas e cinqüenta e cinco minutos, a mesa solicitou a troca dos componentes da mesa para o início antecipado da Plenária Final e de encerramento, a qual foi composta por Fernando na Presidência, Cunha, na Vice-Presidência, Tomás, na Relatoria e Solange Calcagno, na Secretaria. Esta Plenária iniciou seus trabalhos com a seguinte pauta: 1) Apreciação do Relatório Consolidado do Relatório dos grupos mistos; 2) Local e data do próximo Congresso; 3) Local e data do próximo CONAD; 4) Credenciamento de ADs e/ou inclusão/substituição de membros de GTs, e 5) Proposta da Diretoria sobre Política Financeira da ANDES. No primeiro ponto de pauta, logo no início da Plenária, foi colocada por um delegado do GM1 que o texto sobre liberação sindical tinha sido aprovado no seu grupo e não constava do Relatório. O Presidente propôs que a questão fosse remetida para o XIV Congresso. O companheiro Faria (ADUNIMEP-SSind) defendeu que esta Plenária definisse a questão. Posta em votação essa questão, a plenária decidiu por 24 votos a favor da decisão já, 10 pelo envio ao XIV Congresso. Logo a seguir se deliberou sobre liberação ou não. A liberação foi vitoriosa por 23 votos, contra 2 em contrário e com 8 abstenções. Passou-se a deliberar sobre a proposta de jornal da ANDES-SN apresentada pela ADUFRGS-SSind. Aprovou-se a proposta de criação de uma comissão, no GTCA para elaborar um projeto para o jornal. Em discussão o documento apresentado pela Diretoria sobre Freqüência e Duração dos CONADs o resultado dos debates foi a aprovação unânime do documento da diretoria com a inclusão da proposta do grupo 1: "Abrir oficialmente a discussão sobre a realização de eventos (Congressos e CONADs) da ANDES-SN para deliberação no próximo Congresso. Nesse sentido, a Diretoria deve apresentar um documento inicial de análise para alimentar a discussão nas ADs". Foi rejeitada a proposta do GM4 que indicava a realização de apenas um CONAD no terceiro trimestre. Um delegado propôs que a Plenária deliberasse sobre recomendação do grupo 6 ("Recomendar à Diretoria da ANDES-SN que apresente ao XIV Congresso uma proposta de cálculo de rateio de Congresso e CONAD que contemple contribuições das ADs sobre este assunto"). O companheiro Sérgio propôs que não se fizesse esse debate neste CONAD devendo pautar-se o assunto para o XIV Congresso. Aprovado por unanimidade. Passou-se ao texto do setor das estaduais. As propostas constantes do setor das IEES foram aprovadas em bloco com  apenas uma abstenção. No referente ao setor das IFES foram aprovadas as modificações da página 2, linhas 4 e 21. A proposta de alteração da página 3 do texto foi rejeitada. Ainda neste ponto de pauta foram discutidas propostas sobre ações que os docentes das IFES deveriam implementar em resposta à Medida Provisória editada pelo governo no dia primeiro de dezembro último. Inicialmente discutiu-se a abertura ou não de discussão da proposta de indicativo de greve. Na plenária foram apresentadas uma série de propostas: "1) O XXIX CONAD indica para discussão junto aos sindicalizados nas IFES a seguinte proposta: a) que os docentes das IFES inviabilizem de todas as formas possíveis o encerramento do semestre em curso, através da não publicação de notas/conceitos e fechamento de diários/cadernos de classe; b) que estes docentes não participem de qualquer atividade que viabilize a execução de concursos vestibulares e de colação de grau; c) estas ações encerrar-se-ão quando o governo cumprir o acordo firmado por ocasião da greve de junho de 94, descumpridos através da MP 476, de 1/12/94; d) esta proposta deve ser discutida em Assembléias Gerais e a deliberação sobre esta proposta dar-se-á na reunião do setor das IFES em 10/12." Foi proposto não abrir discussão sobre esta proposta. A plenária rejeitou essa sugestão por 15 votos para abrir o debate, 10 contra e uma abstensão. Discutida a proposta ela foi aprovada por 14 votos a favor, 11 contra e 5 abstensões. "2) Abrir discussão da proposta de indicativo de greve". Os delegados manifestaram-se majoritariamente a favor da abertura da discussão, com apenas um voto contra e duas abstenções. A mesa recebeu uma declaração de voto por escrito para registro em ata “Devido ao término das aulas, e ao fato da categoria ter se pronunciado totalmente contra a greve de junho, inclusive sugerindo que se decidisse em Assembléia geral “nunca mais entrar em greve”, acho difícil votar por indicativo de greve. Prefiro fazer uma Assembléia com a base. Quero que entendam que, em hipótese alguma, sou contra a greve ou qualquer outro encaminhamento.” (Declaração de voto da delegada da APROFURG, Sheila Stolz Silveira). Passou-se, então, à discussão do indicativo de greve e, ao final, foram discutidas e votadas as seguintes propostas: "1) A ANDES-SN, repudiando a exclusão dos docentes das IFES da MP 746 de 01/12/94, encaminha para ser discutido nas assembléias das ADs, durante a semana de 05 a 08/12, o indicativo de greve dos docentes aprovado no XXIX CONAD. O resultado das Assembléias será avaliado na reunião do Setor no dia 10/12" e "2) Que as ADs das IFES realizem rodadas de AGs nesta próxima semana contendo como ponto de pauta: - discussão e análise da MP Nº 746 de 01/12/94 e suas implicações sobre o salário dos docentes; - indicativo de formas de luta imediatas para serem deliberadas pelo setor em 10/12". As propostas um e dois foram votadas uma contra a outra e obteve-se o seguinte resultado: proposta um recebeu vinte e dois votos a favor, proposta dois recebeu dez votos a favor e registraram-se cinco abstenções. Antes da votação das propostas 2 e 3 o plenário manifestou-se majoritariamente por não haver defesa de propostas pois já havia tido ampla discussão prévia das mesmas. Passou-se a deliberar sobre o texto "O Setor das IPES na ANDES-SN: Problema de todo o Movimento Docente. A companheira Sueli, em nome da Coordenação do Setor, propôs que fossem aceitas todas as modificações propostas pelo Relatório Consolidado do Tema. Aceita a proposta com 3 abstensões. No referente ao texto sobre a decisão do Supremo Tribunal Federal foram aceitas as modificações propostas: linha 22 substituir "desta prerrogativa" por "do princípio de unicidade sindical, pois" e linha 48 incluir "e entidades sindicais" entre "IES" e "de nossa". A proposta de modificação com a inclusão de "Enviar correspondência aos SINPROs, informando a respeito das medidas tomadas (itens 1 e 2) ressaltando a importância de sua participação nas discussões preconizadas no item 2" foi rejeitada, tendo sido aprovada a inclusão de   "Dar conhecimento às mantenedoras, direções de IES e entidades sindicais, de nossa condição de representação legal dos Docentes do Ensino Superior". Foi aprovada regimentalmente a prorrogação da Plenária até as 21 horas. Passou-se ao debate sobre Questões Organizativas e Financeiras. Inicialmente entrou em debate a questão do Jurídico da ANDES-SN. O documento foi aprovado com as seguintes modificações: 1) acrescer ao final do parágrafo 21 - "Que no Encontro do Jurídico nos dias 9 e 10 seja garantido um espaço para tratamento das questões das IFES". Aprovado por maioria. 2) acrescer entre "Comissão Jurídica" e "reunindo-se" a expressão "da ANDES-SN, criada no XXVII CONAD (Pelotas, dezembro de 1993)"  e retirar o dia 7 do texto. Aprovado por maioria. Em seguida se debateu o texto "O Papel do Sindicato: Encaminhamentos". O texto foi aprovado com as seguintes modificações: 1) retirar do parágrafo 45 a expressão "sem aspas", aprovada; 2) condensar os parágrafos 46 e 47 com os parágrafos 2 a 7 do texto sobre a decisão do STF, rejeitada; 3) proposta de inclusão, no parágrafo 46, após "Docente" da expressão "buscando a colaboração junto a". aprovada por maioria; 4) substituição, no parágrafo 47, no item 3 da expressão "para que em pouco tempo possam vir à tona situações que são restritas e que guardam, em seu bojo, perversidades inimagináveis" por "dos seus profissionais, servindo como denúncia da precariedade das condições hoje vigentes". Aprovada por maioria; 5) incluir um novo item ao final: "Nessa defesa deve-se construir critérios para que seja discutida a incorporação de instituições privadas pelos governos estaduais, ao mesmo tempo atuando no sentido de elaborar mecanismos que permitam não apenas denunciar mas também, controlar e prevenir o clientelismo que tem caracterizado a incorporação destas instituições privadas, alardeada como expansão do ensino público pelos Governos dos estados". Aprovado por maioria. Foi ainda aprovada a seguinte resolução: "O CONAD aprova a indicação do nome do companheiro Luiz Henrique Schuch, presidente da ANDES-SN, para ocupar a suplência que cabe ao Sindicato na Coordenação do DNTE, </w:t>
      </w:r>
      <w:r>
        <w:rPr>
          <w:b w:val="false"/>
          <w:bCs w:val="false"/>
          <w:i/>
          <w:iCs w:val="false"/>
          <w:caps w:val="false"/>
          <w:smallCaps w:val="false"/>
          <w:strike w:val="false"/>
          <w:dstrike w:val="false"/>
          <w:outline w:val="false"/>
          <w:vanish w:val="false"/>
          <w:sz w:val="22"/>
          <w:szCs w:val="22"/>
        </w:rPr>
        <w:t>ad referendum</w:t>
      </w:r>
      <w:r>
        <w:rPr>
          <w:b w:val="false"/>
          <w:bCs w:val="false"/>
          <w:i w:val="false"/>
          <w:iCs w:val="false"/>
          <w:caps w:val="false"/>
          <w:smallCaps w:val="false"/>
          <w:strike w:val="false"/>
          <w:dstrike w:val="false"/>
          <w:outline w:val="false"/>
          <w:vanish w:val="false"/>
          <w:sz w:val="22"/>
          <w:szCs w:val="22"/>
        </w:rPr>
        <w:t xml:space="preserve">, do XIV Congresso." Passou-se a deliberar sobre Local e Data do XIV Congresso. O Secretário Geral da ANDES-SN fez a leitura dos ofícios recebidos da ADUFPI, ADUFPA e ADUnB, as quais ofereciam-se como sede do XIV Congresso da ANDES-SN, os delegados da ADUFPI e ADUFPA fizeram a defesa das respectivas proposições e o Relator da mesa leu um documento enviado pela ADUnB com justificativas para se ter Brasília como sede do Congresso. Feita a votação obteve-se o seguinte resultado, ADUFPI recebeu três votos, ADUFPA recebeu um voto e ADUnB recebeu 30 votos, sendo esta, portanto, a AD que sediará o XIV Congresso. Foi proposto e aprovado pelo plenário que ficasse delegado à Diretoria da ANDES-SN fixar o período do Congresso durante o mês de fevereiro. As vinte horas, a mesa propôs e os delegados aprovaram a prorrogação da Plenária Final e de Encerramento por mais uma hora. No ponto três da pauta, após o informe de que a Secretaria Geral do Sindicato recebeu uma oferta da UFMA para sediar o próximo CONAD, o plenário deliberou remeter ao XIV Congresso a definição de data e local para o próximo CONAD. O conjunto do relatório consolidado foi submetido à aprovação da Plenária, consideradas as alterações, tendo sido aprovado por unanimidade. Na seqüência foram aprovados os registros das seguintes ADs e/ou de novos representantes de ADs nos diferentes GTs: </w:t>
      </w:r>
      <w:r>
        <w:rPr>
          <w:b/>
          <w:bCs w:val="false"/>
          <w:i w:val="false"/>
          <w:iCs w:val="false"/>
          <w:caps w:val="false"/>
          <w:smallCaps w:val="false"/>
          <w:strike w:val="false"/>
          <w:dstrike w:val="false"/>
          <w:outline w:val="false"/>
          <w:vanish w:val="false"/>
          <w:sz w:val="22"/>
          <w:szCs w:val="22"/>
        </w:rPr>
        <w:t>GT Verbas</w:t>
      </w:r>
      <w:r>
        <w:rPr>
          <w:b w:val="false"/>
          <w:bCs w:val="false"/>
          <w:i w:val="false"/>
          <w:iCs w:val="false"/>
          <w:caps w:val="false"/>
          <w:smallCaps w:val="false"/>
          <w:strike w:val="false"/>
          <w:dstrike w:val="false"/>
          <w:outline w:val="false"/>
          <w:vanish w:val="false"/>
          <w:sz w:val="22"/>
          <w:szCs w:val="22"/>
        </w:rPr>
        <w:t xml:space="preserve">: ADUFF - João Batista Sales D’Olival; ADUFSCAR (não encaminhar nome do Representante); ADUFU: Johann Georg Kurtz (como suplente); </w:t>
      </w:r>
      <w:r>
        <w:rPr>
          <w:b/>
          <w:bCs w:val="false"/>
          <w:i w:val="false"/>
          <w:iCs w:val="false"/>
          <w:caps w:val="false"/>
          <w:smallCaps w:val="false"/>
          <w:strike w:val="false"/>
          <w:dstrike w:val="false"/>
          <w:outline w:val="false"/>
          <w:vanish w:val="false"/>
          <w:sz w:val="22"/>
          <w:szCs w:val="22"/>
        </w:rPr>
        <w:t>GT Carreira Docente</w:t>
      </w:r>
      <w:r>
        <w:rPr>
          <w:b w:val="false"/>
          <w:bCs w:val="false"/>
          <w:i w:val="false"/>
          <w:iCs w:val="false"/>
          <w:caps w:val="false"/>
          <w:smallCaps w:val="false"/>
          <w:strike w:val="false"/>
          <w:dstrike w:val="false"/>
          <w:outline w:val="false"/>
          <w:vanish w:val="false"/>
          <w:sz w:val="22"/>
          <w:szCs w:val="22"/>
        </w:rPr>
        <w:t xml:space="preserve">: ADUFU: Maria Vieira da Silva (como suplente); ADUFPEL: Cristina Helena Schuch; </w:t>
      </w:r>
      <w:r>
        <w:rPr>
          <w:b/>
          <w:bCs w:val="false"/>
          <w:i w:val="false"/>
          <w:iCs w:val="false"/>
          <w:caps w:val="false"/>
          <w:smallCaps w:val="false"/>
          <w:strike w:val="false"/>
          <w:dstrike w:val="false"/>
          <w:outline w:val="false"/>
          <w:vanish w:val="false"/>
          <w:sz w:val="22"/>
          <w:szCs w:val="22"/>
        </w:rPr>
        <w:t>GT Seguridade Social</w:t>
      </w:r>
      <w:r>
        <w:rPr>
          <w:b w:val="false"/>
          <w:bCs w:val="false"/>
          <w:i w:val="false"/>
          <w:iCs w:val="false"/>
          <w:caps w:val="false"/>
          <w:smallCaps w:val="false"/>
          <w:strike w:val="false"/>
          <w:dstrike w:val="false"/>
          <w:outline w:val="false"/>
          <w:vanish w:val="false"/>
          <w:sz w:val="22"/>
          <w:szCs w:val="22"/>
        </w:rPr>
        <w:t xml:space="preserve">: ADUFF: Amujaci Fátima Alves de Moraes Guedes; ADUFPEL: Márcia Bueno Pinto; </w:t>
      </w:r>
      <w:r>
        <w:rPr>
          <w:b/>
          <w:bCs w:val="false"/>
          <w:i w:val="false"/>
          <w:iCs w:val="false"/>
          <w:caps w:val="false"/>
          <w:smallCaps w:val="false"/>
          <w:strike w:val="false"/>
          <w:dstrike w:val="false"/>
          <w:outline w:val="false"/>
          <w:vanish w:val="false"/>
          <w:sz w:val="22"/>
          <w:szCs w:val="22"/>
        </w:rPr>
        <w:t>GT Arte e Comunicação</w:t>
      </w:r>
      <w:r>
        <w:rPr>
          <w:b w:val="false"/>
          <w:bCs w:val="false"/>
          <w:i w:val="false"/>
          <w:iCs w:val="false"/>
          <w:caps w:val="false"/>
          <w:smallCaps w:val="false"/>
          <w:strike w:val="false"/>
          <w:dstrike w:val="false"/>
          <w:outline w:val="false"/>
          <w:vanish w:val="false"/>
          <w:sz w:val="22"/>
          <w:szCs w:val="22"/>
        </w:rPr>
        <w:t xml:space="preserve">: ADUFPEL: Cecília Maria Borges; ADURN: Miguel S. Gergar (Titular) e Paulo Roberto Medeiros de Azevedo (Suplente); </w:t>
      </w:r>
      <w:r>
        <w:rPr>
          <w:b/>
          <w:bCs w:val="false"/>
          <w:i w:val="false"/>
          <w:iCs w:val="false"/>
          <w:caps w:val="false"/>
          <w:smallCaps w:val="false"/>
          <w:strike w:val="false"/>
          <w:dstrike w:val="false"/>
          <w:outline w:val="false"/>
          <w:vanish w:val="false"/>
          <w:sz w:val="22"/>
          <w:szCs w:val="22"/>
        </w:rPr>
        <w:t>GT Política Sindical</w:t>
      </w:r>
      <w:r>
        <w:rPr>
          <w:b w:val="false"/>
          <w:bCs w:val="false"/>
          <w:i w:val="false"/>
          <w:iCs w:val="false"/>
          <w:caps w:val="false"/>
          <w:smallCaps w:val="false"/>
          <w:strike w:val="false"/>
          <w:dstrike w:val="false"/>
          <w:outline w:val="false"/>
          <w:vanish w:val="false"/>
          <w:sz w:val="22"/>
          <w:szCs w:val="22"/>
        </w:rPr>
        <w:t xml:space="preserve">: ADUFPEL: Lorena Gill (Titular) e Paulo Cava (Suplente); ADUFF: Juarez Torres Duayer e Sonia Lúcio Rodrigues de Lima; ADURN: João Wanderley Rodrigues Pereira (Titular) e José Veríssimo Fernandes (Suplente); </w:t>
      </w:r>
      <w:r>
        <w:rPr>
          <w:b/>
          <w:bCs w:val="false"/>
          <w:i w:val="false"/>
          <w:iCs w:val="false"/>
          <w:caps w:val="false"/>
          <w:smallCaps w:val="false"/>
          <w:strike w:val="false"/>
          <w:dstrike w:val="false"/>
          <w:outline w:val="false"/>
          <w:vanish w:val="false"/>
          <w:sz w:val="22"/>
          <w:szCs w:val="22"/>
        </w:rPr>
        <w:t>GT Política Educacional</w:t>
      </w:r>
      <w:r>
        <w:rPr>
          <w:b w:val="false"/>
          <w:bCs w:val="false"/>
          <w:i w:val="false"/>
          <w:iCs w:val="false"/>
          <w:caps w:val="false"/>
          <w:smallCaps w:val="false"/>
          <w:strike w:val="false"/>
          <w:dstrike w:val="false"/>
          <w:outline w:val="false"/>
          <w:vanish w:val="false"/>
          <w:sz w:val="22"/>
          <w:szCs w:val="22"/>
        </w:rPr>
        <w:t xml:space="preserve">: ADUFPEL: Maria Antonieta Dall´Igna (Titular) e Céres Maria Torres (Suplente); ADUFF: Heloisa Gouvêa; APESJF-SSIND.: André S. Martins; ADURN: Lincoln Moraes (Titular) e Sérgio Vianna Fialho (Suplente); </w:t>
      </w:r>
      <w:r>
        <w:rPr>
          <w:b/>
          <w:bCs w:val="false"/>
          <w:i w:val="false"/>
          <w:iCs w:val="false"/>
          <w:caps w:val="false"/>
          <w:smallCaps w:val="false"/>
          <w:strike w:val="false"/>
          <w:dstrike w:val="false"/>
          <w:outline w:val="false"/>
          <w:vanish w:val="false"/>
          <w:sz w:val="22"/>
          <w:szCs w:val="22"/>
        </w:rPr>
        <w:t>GT Ciência e Tecnologia</w:t>
      </w:r>
      <w:r>
        <w:rPr>
          <w:b w:val="false"/>
          <w:bCs w:val="false"/>
          <w:i w:val="false"/>
          <w:iCs w:val="false"/>
          <w:caps w:val="false"/>
          <w:smallCaps w:val="false"/>
          <w:strike w:val="false"/>
          <w:dstrike w:val="false"/>
          <w:outline w:val="false"/>
          <w:vanish w:val="false"/>
          <w:sz w:val="22"/>
          <w:szCs w:val="22"/>
        </w:rPr>
        <w:t xml:space="preserve">: APESJF-SSIND: Oscavo Homen de Carvalho; ADUFF: Miguel Luiz Ribeiro Ferreira (Titular) e José Gomes Ribeiro Tostes (Suplente); </w:t>
      </w:r>
      <w:r>
        <w:rPr>
          <w:b/>
          <w:bCs w:val="false"/>
          <w:i w:val="false"/>
          <w:iCs w:val="false"/>
          <w:caps w:val="false"/>
          <w:smallCaps w:val="false"/>
          <w:strike w:val="false"/>
          <w:dstrike w:val="false"/>
          <w:outline w:val="false"/>
          <w:vanish w:val="false"/>
          <w:sz w:val="22"/>
          <w:szCs w:val="22"/>
        </w:rPr>
        <w:t>GT Política Agrária</w:t>
      </w:r>
      <w:r>
        <w:rPr>
          <w:b w:val="false"/>
          <w:bCs w:val="false"/>
          <w:i w:val="false"/>
          <w:iCs w:val="false"/>
          <w:caps w:val="false"/>
          <w:smallCaps w:val="false"/>
          <w:strike w:val="false"/>
          <w:dstrike w:val="false"/>
          <w:outline w:val="false"/>
          <w:vanish w:val="false"/>
          <w:sz w:val="22"/>
          <w:szCs w:val="22"/>
        </w:rPr>
        <w:t>: ADUFF: Jacob Binsztok (Titular) e Sirena Soares de Azevedo. Neste momento alcançou-se o teto para o término da Plenária e, não tendo sido ainda esgotada a pauta do Tema Questões Organizativas e Financeiras, foi proposta mais uma prorrogação por mais duas horas. Os delegados se manifestaram favoravelmente e o Primeiro Tesoureiro da ANDES-SN foi chamado para fazer uma exposição introdutória sobre a Proposta de Política Financeira para o sindicato, último item da pauta prevista para o Tema IV (Questões Organizativas e Financeiras). Em seguida, foi solicitada a substituição da mesa tendo sido chamados o Presidente, Secretário Geral e o 1º Tesoureiro para dirigir a mesa que encaminharia a Plenária Final e de Encerramento. E eu, Solange Calcagno, lavrei a presente ata para os devidos fins de direito e que vai por mim assinad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RNANDO MOLINOS</w:t>
        <w:tab/>
        <w:tab/>
        <w:tab/>
        <w:tab/>
        <w:tab/>
        <w:t>SOLANGE CALCAGNO</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residente</w:t>
        <w:tab/>
        <w:tab/>
        <w:tab/>
        <w:tab/>
        <w:tab/>
        <w:tab/>
        <w:tab/>
        <w:t>2</w:t>
      </w:r>
      <w:r>
        <w:rPr>
          <w:b w:val="false"/>
          <w:bCs w:val="false"/>
          <w:i w:val="false"/>
          <w:iCs w:val="false"/>
          <w:caps w:val="false"/>
          <w:smallCaps w:val="false"/>
          <w:strike w:val="false"/>
          <w:dstrike w:val="false"/>
          <w:outline w:val="false"/>
          <w:vanish w:val="false"/>
          <w:position w:val="6"/>
          <w:sz w:val="22"/>
          <w:szCs w:val="22"/>
        </w:rPr>
        <w:t>a</w:t>
      </w:r>
      <w:r>
        <w:rPr>
          <w:b w:val="false"/>
          <w:bCs w:val="false"/>
          <w:i w:val="false"/>
          <w:iCs w:val="false"/>
          <w:caps w:val="false"/>
          <w:smallCaps w:val="false"/>
          <w:strike w:val="false"/>
          <w:dstrike w:val="false"/>
          <w:outline w:val="false"/>
          <w:vanish w:val="false"/>
          <w:sz w:val="22"/>
          <w:szCs w:val="22"/>
        </w:rPr>
        <w:t xml:space="preserve"> Secretária</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ELATÓRIO DO TEMA IV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QUESTÕES ORGANIZATIVAS E FINANCEIRA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IBERAÇÃO DE DIRETO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 XXIX CONAD, considerand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As ponderações preliminares do texto "Liberação dos Diretores da ANDES-SN";</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A necessidade de liberação de Diretores para o exercício de tarefas de expansão do Sindicato, no âmbito das Instituições de Ensino Superior federal, estadual ou particular.</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esolve aprovar o pedido de liberação do diretor Sérgio Guerra, 2º Vice-Presidente, e Coordenador do Setor de Docentes das IPES e do GT-Carreira, no que diz respeito a 20 horas semanais, de suas atividades docentes no ensino de II grau, do estado da Bahia, com ônus para este Sindicat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firstLine="567"/>
        <w:jc w:val="center"/>
        <w:rPr/>
      </w:pPr>
      <w:r>
        <w:rPr>
          <w:b/>
          <w:bCs w:val="false"/>
          <w:i w:val="false"/>
          <w:iCs w:val="false"/>
          <w:caps w:val="false"/>
          <w:smallCaps w:val="false"/>
          <w:strike w:val="false"/>
          <w:dstrike w:val="false"/>
          <w:outline w:val="false"/>
          <w:vanish w:val="false"/>
          <w:sz w:val="22"/>
          <w:szCs w:val="22"/>
        </w:rPr>
        <w:t>RESOLUÇÃO</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JURÍDICO DA ANDES-S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pPr>
      <w:r>
        <w:rPr>
          <w:b/>
          <w:bCs w:val="false"/>
          <w:i w:val="false"/>
          <w:iCs w:val="false"/>
          <w:caps w:val="false"/>
          <w:smallCaps w:val="false"/>
          <w:strike w:val="false"/>
          <w:dstrike w:val="false"/>
          <w:outline w:val="false"/>
          <w:vanish w:val="false"/>
          <w:color w:val="000000"/>
          <w:sz w:val="22"/>
          <w:szCs w:val="22"/>
        </w:rPr>
        <w:t>Encaminhamentos</w:t>
      </w:r>
      <w:r>
        <w:rPr>
          <w:b/>
          <w:bCs w:val="false"/>
          <w:i w:val="false"/>
          <w:iCs w:val="false"/>
          <w:caps w:val="false"/>
          <w:smallCaps w:val="false"/>
          <w:strike w:val="false"/>
          <w:dstrike w:val="false"/>
          <w:outline w:val="false"/>
          <w:vanish w:val="false"/>
          <w:sz w:val="22"/>
          <w:szCs w:val="22"/>
        </w:rPr>
        <w:t xml:space="preserve">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ar continuidade aos trabalhos no campo jurídico como vem se efetivando até o momento nos Setores das IFES e das IE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buscar formas efetivas de oferecer acompanhamento jurídico aos docentes das IPES, principalmente no período próximo ao final do ano letivo quando se intensificam as demissões nestas Instituiçõ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que no período compreendido até o XIV Congresso e o XXX CONAD se realizem em todas as Regionais da ANDES-SN Seminários, com a efetiva participação de docentes das IPES, tratando da proposta de sindicalismo da ANDES-S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 que nos dias 09 e 10 de dezembro do corrente ano seja realizado Encontro do Jurídico da ANDES-SN e que o mesmo tenha como temário as questões que envolvem os docentes das IPES, principalmente no que diz respeito à garantia do emprego. Para este Encontro os Vice Presidentes Regionais deverão convidar as lideranças docentes das IPES de suas Regionais. Que no Encontro do Jurídico nos dias 9 e 10 seja garantido um espaço para tratamento das questões das IFES.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reativar a reunião da Comissão Jurídica da ANDES-SN, criada no XXVII CONAD (Pelotas, dezembro de 1993), no dia 8 de dezembro do corrente an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SOLUÇÃO SOBRE FREQÜÊNCIA E DURAÇÃO DOS CONAD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XIII Congresso da ANDES-SN, realizado em Viçosa-MG, no período de 21 a 26/02/94, organizado pela ASPUV/SSind tomou a decisão de remeter à discussão o artigo 26º dos seus Estatutos no que se refere à frequência de realização dos CONAD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sim, a Diretoria da ANDES-SN propõe ao XXIX CONAD que, considerando a natureza dos CONADs, seja discutida sua frequência e duração pelas ADs S.Sind e Vice-Presidências Regionais e seja pautado nas questões organizativas e financeiras do XIV Congress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cisõ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brir oficialmente a discussão sobre a realização de eventos (Congressos e CONADs) da ANDES-SN para deliberação no próximo Congresso. Neste sentido a Diretoria deve apresentar um documento inicial de análise para alimentar as discussões nas A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iscutir, no XIV Congresso, as questões de rateio dos eventos da ANDES-SN</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LANO DE LUTAS DOS DOCENTES DAS IE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unificação das lutas das IEES, objetivando a estruturação dos FÓRUNS ESTADUAIS de articulação interna das ADs SSi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unificação das lutas das ADs SSind com as entidades dos trabalhadores técnico-administrativ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elaboração de um amplo dossiê sobre as condições de funcionamento das IEES, aliada à "radiografia" do tratamento que os governos estaduais dispensam à manutenção das mesmas, cujo instrumento de coleta de informações a Coordenação do Setor já organizou;</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estruturação de um "sistema de informações" o mais ágil possível, visando o acompanhamento e a intervenção política do setor face à diversidade de situações que vivem as IEES. A montagem dos ESCRITÓRIOS DAS REGIONAIS se faz imperativo face às circunstâncias de extrema dificuldade de diversas ADs SSi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explicitação dos critérios mínimos que definem o padrão unitário de qualidade defendido pela ANDES-SN no sentido de ter um referencial na elaboração do dossiê;</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6) articulação com o movimento popular organizado visando discutir com o </w:t>
      </w:r>
      <w:r>
        <w:rPr>
          <w:b w:val="false"/>
          <w:bCs w:val="false"/>
          <w:i w:val="false"/>
          <w:iCs w:val="false"/>
          <w:caps w:val="false"/>
          <w:smallCaps w:val="false"/>
          <w:strike w:val="false"/>
          <w:dstrike w:val="false"/>
          <w:outline w:val="false"/>
          <w:vanish w:val="false"/>
          <w:sz w:val="22"/>
          <w:szCs w:val="22"/>
          <w:u w:val="single"/>
        </w:rPr>
        <w:t>governo</w:t>
      </w:r>
      <w:r>
        <w:rPr>
          <w:b w:val="false"/>
          <w:bCs w:val="false"/>
          <w:i w:val="false"/>
          <w:iCs w:val="false"/>
          <w:caps w:val="false"/>
          <w:smallCaps w:val="false"/>
          <w:strike w:val="false"/>
          <w:dstrike w:val="false"/>
          <w:outline w:val="false"/>
          <w:vanish w:val="false"/>
          <w:sz w:val="22"/>
          <w:szCs w:val="22"/>
        </w:rPr>
        <w:t xml:space="preserve"> e </w:t>
      </w:r>
      <w:r>
        <w:rPr>
          <w:b w:val="false"/>
          <w:bCs w:val="false"/>
          <w:i w:val="false"/>
          <w:iCs w:val="false"/>
          <w:caps w:val="false"/>
          <w:smallCaps w:val="false"/>
          <w:strike w:val="false"/>
          <w:dstrike w:val="false"/>
          <w:outline w:val="false"/>
          <w:vanish w:val="false"/>
          <w:sz w:val="22"/>
          <w:szCs w:val="22"/>
          <w:u w:val="single"/>
        </w:rPr>
        <w:t>sociedade</w:t>
      </w:r>
      <w:r>
        <w:rPr>
          <w:b w:val="false"/>
          <w:bCs w:val="false"/>
          <w:i w:val="false"/>
          <w:iCs w:val="false"/>
          <w:caps w:val="false"/>
          <w:smallCaps w:val="false"/>
          <w:strike w:val="false"/>
          <w:dstrike w:val="false"/>
          <w:outline w:val="false"/>
          <w:vanish w:val="false"/>
          <w:sz w:val="22"/>
          <w:szCs w:val="22"/>
        </w:rPr>
        <w:t xml:space="preserve"> a expansão das IEES, face à necessidade de delimitação de uma política para o ensino superior que contemple a inserção das IEES na construção do projeto popular, onde a melhoria de vida da população seja o marco definitivo desse projet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participação das ADs SSind na avaliação das conjunturas estaduais visando se dar o contorno às questões chaves que possibilitarão o enfrentamento das políticas estaduais assentadas nas diretrizes neoliberais que já surgem no horizonte e fundamentar a participação das IEES no processo de avaliação institucional no interior de cada uma dela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realização dos Seminários previstos no PLANO DE AÇÃO DO SETOR, a sab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ESTADUALIZAÇÃO (Rio de Janeiro, março/9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 FINANCIAMENTO DAS IEES (Goiânia, maio/9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 AUTONOMIA E DEMOCRATIZAÇÃO NAS IEES (Belo Horizonte, agosto/9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 fomento à discussão sobre o Caderno CARREIRA DOCENTE nas ADs via VP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manutenção dos Encontros das Estaduais nas regiões onde há dificuldade de organização, consolidação ou expansão do Setor (Pantanal e Nor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 atuação em conjunto com as VPRs nas demais regionais, notadamente a Sul, Rio de Janeiro, Planalto e Nordeste 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 A Coordenação do Setor das Estaduais deve incentivar a iniciativa das ADs SSind para realização de eventos e debates de interesse do trabalho sindic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 Papel do Sindicato: Encaminhament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Resolução</w:t>
      </w:r>
    </w:p>
    <w:p>
      <w:pPr>
        <w:pStyle w:val="Normal"/>
        <w:bidi w:val="0"/>
        <w:ind w:firstLine="567"/>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A ANDES-SN deve ampliar, nesse momento, a defesa do Ensino Público de qualidade em todos os níveis como uma de suas tarefas prioritárias. Nessa defesa deve-se construir critérios para uma estadualização e, ao mesmo tempo, atuar no sentido de elaborar mecanismos que permitam não apenas denunciar mas, também, controlar as mazelas que a "expansão" do ensino público no país vem gerando.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O Movimento Docente, buscando a colaboração junto a outros movimentos sociais organizados, aliados a ele, deverão elaborar um dossiê, o mais completo possível, sobre as condições de funcionamento das IEES de todo o país com o intuito de denunciar essa situação e exigir dos responsáveis o cumprimento mínimo dos dispositivos constitucionais. O movimento social organizado deve pressionar os governos estaduais  para inviabilizar uso indiscriminado da máquina estatal no atendimento do clientelismo regional.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Juntamente com o dossiê, deverá ser produzido um vídeo que retrate todas as condições de funcionamento das IEES e de trabalho dos seus profissionais, servindo como denúncia da precariedade das condições hoje vigent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 Nessa defesa deve-se construir critérios para que seja discutida a incorporação de instituições privadas pelos governos estaduais, ao mesmo tempo atuando no sentido de elaborar mecanismos que permitam não apenas denunciar mas, também, controlar e prevenir o clientelismo que tem caracterizado a incorporação destas instituições privadas, alardeada como expansão do ensino público pelos Governos dos Esta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5 - O XXIX CONAD aprova a indicação do nome do companheiro Luiz Henrique Schuch, Presidente da ANDES-SN, para ocupar a suplência que cabe ao Sindicato na Coordenação do DNTE, </w:t>
      </w:r>
      <w:r>
        <w:rPr>
          <w:b w:val="false"/>
          <w:bCs w:val="false"/>
          <w:i/>
          <w:iCs w:val="false"/>
          <w:caps w:val="false"/>
          <w:smallCaps w:val="false"/>
          <w:strike w:val="false"/>
          <w:dstrike w:val="false"/>
          <w:outline w:val="false"/>
          <w:vanish w:val="false"/>
          <w:sz w:val="22"/>
          <w:szCs w:val="22"/>
        </w:rPr>
        <w:t>ad referendum</w:t>
      </w:r>
      <w:r>
        <w:rPr>
          <w:b w:val="false"/>
          <w:bCs w:val="false"/>
          <w:i w:val="false"/>
          <w:iCs w:val="false"/>
          <w:caps w:val="false"/>
          <w:smallCaps w:val="false"/>
          <w:strike w:val="false"/>
          <w:dstrike w:val="false"/>
          <w:outline w:val="false"/>
          <w:vanish w:val="false"/>
          <w:sz w:val="22"/>
          <w:szCs w:val="22"/>
        </w:rPr>
        <w:t xml:space="preserve"> do XIV Congress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LANO DE LUTAS DOS DOCENTES DO SETOR DAS IF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 XXIX CONAD considerand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ab/>
        <w:t>a exclusão dos Docentes das IFES dos reajustes definidos para algumas categorias de SPFs e militares, conforme MP assinada no dia 1</w:t>
      </w:r>
      <w:r>
        <w:rPr>
          <w:b w:val="false"/>
          <w:bCs w:val="false"/>
          <w:i w:val="false"/>
          <w:iCs w:val="false"/>
          <w:caps w:val="false"/>
          <w:smallCaps w:val="false"/>
          <w:strike w:val="false"/>
          <w:dstrike w:val="false"/>
          <w:outline w:val="false"/>
          <w:vanish w:val="false"/>
          <w:position w:val="6"/>
          <w:sz w:val="22"/>
          <w:szCs w:val="22"/>
        </w:rPr>
        <w:t>o</w:t>
      </w:r>
      <w:r>
        <w:rPr>
          <w:b w:val="false"/>
          <w:bCs w:val="false"/>
          <w:i w:val="false"/>
          <w:iCs w:val="false"/>
          <w:caps w:val="false"/>
          <w:smallCaps w:val="false"/>
          <w:strike w:val="false"/>
          <w:dstrike w:val="false"/>
          <w:outline w:val="false"/>
          <w:vanish w:val="false"/>
          <w:sz w:val="22"/>
          <w:szCs w:val="22"/>
        </w:rPr>
        <w:t>/12/94;</w:t>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ab/>
        <w:t>o não cumprimento da 1ª etapa de Isonomia, conforme acordo de greve de junho de 94 (28,87% dos militares, incorporação da GAE em 170% e unificação Tab. I e II);</w:t>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ab/>
        <w:t>a concessão de gratificações que está sendo proposta (excluindo os Docentes das IFES) que inviabiliza a implantação da Isonomia entre os Três Poderes;</w:t>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ab/>
        <w:t>as perdas salariais dos Docentes das IFES, que somente no período de jan-dez/94 alcançam aproximadamente 49,32%, exigindo um reajuste de 97,34% para sua recuperação;</w:t>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ab/>
        <w:t>a perspectiva de Reforma Constitucional destruindo conquistas sociais históricas (por ex.: estabilidade, aposentadoria integral, indissociabilidade entre ensino, pesquisa e extensão);</w:t>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ab/>
        <w:t>a implementação de Ações Recisórias sobre o Plano Econômico pela Administração das IFES, sobre ações transitadas em julgado e em execução a menos de 24 meses (URP, Plano Verão, Plano Collor).</w:t>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ab/>
        <w:t>as verbas para OCC constantes da proposta orçamentária para 1995, embora correspondentes na média a 18,59% do total dos recursos previstos para as IFES, não se configuram como melhoria no quadro historicamente existente. No processo de efetiva liberação de recursos para OCC, têm se verificado que, na média, o percentual sempre fica significativamente abaixo do previsto;</w:t>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ab/>
        <w:t>a forma de distribuição de verbas proposta na Matriz de Alocação de Recursos para as IFES (ANDIFES) e referendada pelo MEC, introduz elementos (OCC-OUTPUT) que apontam na direção da implementação da sistemática inicialmente proposta pelo ex-Ministro Goldemberg induzindo as IFES a se adaptarem ao modelo de "Centros de Excelência", historicamente defendidos pelas elites brasileiras para educação superior pública;</w:t>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ab/>
        <w:t>a possibilidade de divisão do MEC remetendo-se as IFES para o Ministério de Ciência e Tecnologia provocando uma ruptura do princípio da indissociabilidade entre ensino, pesquisa e extensão;</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propõe os seguintes encaminhamentos para mobilização e plano de lutas:</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 - Articulação e ampliação do arco de alianças.</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 - ANDIFES, FASUBRA e UNE</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w:t>
        <w:tab/>
        <w:t>cobrar da ANDIFES um posicionamento claro e inequívoco em defesa da Universidade Pública, incluindo o endosso imediato, pela ANDIFES, da proposta de suspensão de aplicação da Matriz de Alocação de Recursos, recem-aprovada pelo MEC;</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manifesto público, assinado por ANDES-SN, FASUBRA e UNE, em defesa da Universidade Pública, denunciando a situação atual e o conteúdo das declarações de responsáveis do futuro governo.</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anifesto deverá ser publicado no dia de posse do novo Presidente, e concluirá declarando o ano de 1995 como Ano de Defesa das Universidades Públicas, com as três entidades comprometendo-se a desenvolver atividades (seminários, manifestações públicas, mesas redondas, divulgação de dados e informações, etc.), que mostrem a real situação das IFES, sua utilidade para o país e o conteúdo anti-nacional e anti-popular das iniciativas governamentais;</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deliberar sobre uma ação organizada com os estudantes:</w:t>
      </w:r>
    </w:p>
    <w:p>
      <w:pPr>
        <w:pStyle w:val="Normal"/>
        <w:bidi w:val="0"/>
        <w:ind w:left="357" w:hanging="357"/>
        <w:jc w:val="both"/>
        <w:rPr/>
      </w:pPr>
      <w:r>
        <w:rPr>
          <w:b w:val="false"/>
          <w:bCs w:val="false"/>
          <w:i w:val="false"/>
          <w:iCs w:val="false"/>
          <w:caps w:val="false"/>
          <w:smallCaps w:val="false"/>
          <w:strike w:val="false"/>
          <w:dstrike w:val="false"/>
          <w:outline w:val="false"/>
          <w:vanish w:val="false"/>
          <w:sz w:val="22"/>
          <w:szCs w:val="22"/>
        </w:rPr>
        <w:tab/>
      </w: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 xml:space="preserve"> na matrícula - distribuição de texto sobre a situação da Universidade e distribuição de cartazes nas Unidades;</w:t>
      </w:r>
    </w:p>
    <w:p>
      <w:pPr>
        <w:pStyle w:val="Normal"/>
        <w:bidi w:val="0"/>
        <w:ind w:left="357" w:hanging="357"/>
        <w:jc w:val="both"/>
        <w:rPr/>
      </w:pPr>
      <w:r>
        <w:rPr>
          <w:b w:val="false"/>
          <w:bCs w:val="false"/>
          <w:i w:val="false"/>
          <w:iCs w:val="false"/>
          <w:caps w:val="false"/>
          <w:smallCaps w:val="false"/>
          <w:strike w:val="false"/>
          <w:dstrike w:val="false"/>
          <w:outline w:val="false"/>
          <w:vanish w:val="false"/>
          <w:sz w:val="22"/>
          <w:szCs w:val="22"/>
        </w:rPr>
        <w:tab/>
      </w: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 xml:space="preserve"> nas primeiras semanas de aula - debate entre professores e estudantes nas salas de aula(para tanto, deve-se convocar colegas dispostos a esse trabalho e organizar intervenções com textos próprios);</w:t>
      </w:r>
    </w:p>
    <w:p>
      <w:pPr>
        <w:pStyle w:val="Normal"/>
        <w:bidi w:val="0"/>
        <w:ind w:left="357" w:hanging="357"/>
        <w:jc w:val="both"/>
        <w:rPr/>
      </w:pPr>
      <w:r>
        <w:rPr>
          <w:b w:val="false"/>
          <w:bCs w:val="false"/>
          <w:i w:val="false"/>
          <w:iCs w:val="false"/>
          <w:caps w:val="false"/>
          <w:smallCaps w:val="false"/>
          <w:strike w:val="false"/>
          <w:dstrike w:val="false"/>
          <w:outline w:val="false"/>
          <w:vanish w:val="false"/>
          <w:sz w:val="22"/>
          <w:szCs w:val="22"/>
        </w:rPr>
        <w:tab/>
      </w: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 xml:space="preserve"> em casa - enviar o manifesto aos pais de alunos, relatando o quadro político nacional, a situação das IFES e as perspectivas sobre o novo governo. Entrega do Manifesto também aos vestibulandos, por ocasião do concurso vestibular.</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 CUT / Movimentos Sociais</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gendar reuniões de articulação com a CUT, Ação da Cidadania, Fórum das Estatais e outros movimentos sociais expressivos, no sentido de elaborar um plano de ação conjunto, privilegiando especialmente com a CUT, a discussão sobre a situação da educação pública, nela inserindo a universidade a partir do entendimento que esta é uma luta do conjunto dos trabalhadores;</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 Partidos Políticos</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realizar encontros com os partidos políticos, para discutir postura sobre a reforma constitucional, o Orçamento 95 e outras medidas de caráter econômico-social cuja aprovação já está sendo articulada no Congresso;</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procurar envolver todos os partidos políticos com representação no Congresso Nacional, encaminhando ofício e indo uma comissão à direção desses partidos, cobrando posição relativamente à educação pública e gratuita;</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 - recomendar a participação da ANDES-SN e das ADs SSind na "Conferência Preparatória" no dia 17/12/94 em São Paulo. A Conferência Preparatória objetiva discutir o temário da Cúpula Social (ONU/COPENHAGUE) e escolher delegação para participação da Conferência Operária Independente que ocorrerá em Copenhague, em março/95. A ANDES-SN deve também acompanhar a Cúpula Social, seus temários, suas reuniões e suas deliberações. No caso de haver uma delegação para Copenhague, esta deve acompanhar outras reuniões paralelas que ocorrerem, além da Conferência Operária Independente e da própria Cúpula Social.</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 - Campanha de Mídia/Massa</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 - A construção do Projeto Alternativo Democrático e Popular dentro dos eixos: Democracia, Educação e Cidadania, deve envolver uma campanha de esclarecimento e mobilização da sociedade em geral, através da articulação com o Movimento Social organizado, expressando-se nas seguintes frentes de luta:</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fesa do ensino público, gratuito de qualidade em todos os níveis;</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fesa do Sistema Único de Saúde;</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fesa do serviço público de qualidade;</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arantia de emprego e salários dignos;</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ara tanto, o XXIX CONAD deve dar início imediato à organização de um  "fundo de mobilização" visando ações estratégicas de ocupação da mídia e realização de eventos para divulgação de nossas propostas</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 - Pressão em Brasília e nos Estados</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 - Exigir dos parlamentares, principalmente os recém eleitos, uma posição pública sobre a questão da universidade pública e divulgação pública de suas posições.</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 - Organização do M.D. e do Setor</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 - Participação no I Fórum Nacional Sobre Relações de Trabalho e Negociação Coletiva nas IFES que se realiza em Brasília, entre 12-15/12/94. Aproveitar o Fórum, para expor a nossa preocupação sobre a questão de política educacional dos governos presente e futuro, inclusive, reforçando o número de representantes das ADs, e verificar a possibilidade de realizar um manifesto público.</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2 - Ampliar nossa articulação com os Servidores Públicos Federais, aprofundando o debate sobre as relações entre a ANDES-Sindicato Nacional e a CNESF, o que inclui uma avaliação crítica das últimas greves, a construção da unidade e da identidade da ANDES-SN dentro do movimento dos SPFs.</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 - Mobilização e Indicativo de Greve</w:t>
      </w:r>
    </w:p>
    <w:p>
      <w:pPr>
        <w:pStyle w:val="Normal"/>
        <w:bidi w:val="0"/>
        <w:ind w:left="357" w:hanging="357"/>
        <w:jc w:val="both"/>
        <w:rPr/>
      </w:pPr>
      <w:r>
        <w:rPr>
          <w:b w:val="false"/>
          <w:bCs w:val="false"/>
          <w:i w:val="false"/>
          <w:iCs w:val="false"/>
          <w:caps w:val="false"/>
          <w:smallCaps w:val="false"/>
          <w:strike w:val="false"/>
          <w:dstrike w:val="false"/>
          <w:outline w:val="false"/>
          <w:vanish w:val="false"/>
          <w:sz w:val="22"/>
          <w:szCs w:val="22"/>
        </w:rPr>
        <w:t>5.1 - Que o Setor dos Docentes das IFES defina, de forma clara, qual será a nossa reação imediata face a nossa exclusão da política de reajustes definidos conforme MP assinada no dia 1</w:t>
      </w:r>
      <w:r>
        <w:rPr>
          <w:b w:val="false"/>
          <w:bCs w:val="false"/>
          <w:i w:val="false"/>
          <w:iCs w:val="false"/>
          <w:caps w:val="false"/>
          <w:smallCaps w:val="false"/>
          <w:strike w:val="false"/>
          <w:dstrike w:val="false"/>
          <w:outline w:val="false"/>
          <w:vanish w:val="false"/>
          <w:position w:val="6"/>
          <w:sz w:val="22"/>
          <w:szCs w:val="22"/>
        </w:rPr>
        <w:t>o</w:t>
      </w:r>
      <w:r>
        <w:rPr>
          <w:b w:val="false"/>
          <w:bCs w:val="false"/>
          <w:i w:val="false"/>
          <w:iCs w:val="false"/>
          <w:caps w:val="false"/>
          <w:smallCaps w:val="false"/>
          <w:strike w:val="false"/>
          <w:dstrike w:val="false"/>
          <w:outline w:val="false"/>
          <w:vanish w:val="false"/>
          <w:sz w:val="22"/>
          <w:szCs w:val="22"/>
        </w:rPr>
        <w:t>/12/94;</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2 - Elaborar boletim de denúncia sobre as políticas do Governo, com a seguinte pauta:</w:t>
      </w:r>
    </w:p>
    <w:p>
      <w:pPr>
        <w:pStyle w:val="Normal"/>
        <w:bidi w:val="0"/>
        <w:ind w:left="357" w:hanging="357"/>
        <w:jc w:val="both"/>
        <w:rPr/>
      </w:pPr>
      <w:r>
        <w:rPr>
          <w:b w:val="false"/>
          <w:bCs w:val="false"/>
          <w:i w:val="false"/>
          <w:iCs w:val="false"/>
          <w:caps w:val="false"/>
          <w:smallCaps w:val="false"/>
          <w:strike w:val="false"/>
          <w:dstrike w:val="false"/>
          <w:outline w:val="false"/>
          <w:vanish w:val="false"/>
          <w:sz w:val="22"/>
          <w:szCs w:val="22"/>
        </w:rPr>
        <w:tab/>
      </w: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 xml:space="preserve"> questão dos salários</w:t>
      </w:r>
    </w:p>
    <w:p>
      <w:pPr>
        <w:pStyle w:val="Normal"/>
        <w:bidi w:val="0"/>
        <w:ind w:left="357" w:hanging="357"/>
        <w:jc w:val="both"/>
        <w:rPr/>
      </w:pPr>
      <w:r>
        <w:rPr>
          <w:b w:val="false"/>
          <w:bCs w:val="false"/>
          <w:i w:val="false"/>
          <w:iCs w:val="false"/>
          <w:caps w:val="false"/>
          <w:smallCaps w:val="false"/>
          <w:strike w:val="false"/>
          <w:dstrike w:val="false"/>
          <w:outline w:val="false"/>
          <w:vanish w:val="false"/>
          <w:sz w:val="22"/>
          <w:szCs w:val="22"/>
        </w:rPr>
        <w:tab/>
      </w: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 xml:space="preserve"> verbas/repasses para as Universidades</w:t>
      </w:r>
    </w:p>
    <w:p>
      <w:pPr>
        <w:pStyle w:val="Normal"/>
        <w:bidi w:val="0"/>
        <w:ind w:left="357" w:hanging="357"/>
        <w:jc w:val="both"/>
        <w:rPr/>
      </w:pPr>
      <w:r>
        <w:rPr>
          <w:b w:val="false"/>
          <w:bCs w:val="false"/>
          <w:i w:val="false"/>
          <w:iCs w:val="false"/>
          <w:caps w:val="false"/>
          <w:smallCaps w:val="false"/>
          <w:strike w:val="false"/>
          <w:dstrike w:val="false"/>
          <w:outline w:val="false"/>
          <w:vanish w:val="false"/>
          <w:sz w:val="22"/>
          <w:szCs w:val="22"/>
        </w:rPr>
        <w:tab/>
      </w: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 xml:space="preserve"> fim da estabilidade</w:t>
      </w:r>
    </w:p>
    <w:p>
      <w:pPr>
        <w:pStyle w:val="Normal"/>
        <w:bidi w:val="0"/>
        <w:ind w:left="357" w:hanging="357"/>
        <w:jc w:val="both"/>
        <w:rPr/>
      </w:pPr>
      <w:r>
        <w:rPr>
          <w:b w:val="false"/>
          <w:bCs w:val="false"/>
          <w:i w:val="false"/>
          <w:iCs w:val="false"/>
          <w:caps w:val="false"/>
          <w:smallCaps w:val="false"/>
          <w:strike w:val="false"/>
          <w:dstrike w:val="false"/>
          <w:outline w:val="false"/>
          <w:vanish w:val="false"/>
          <w:sz w:val="22"/>
          <w:szCs w:val="22"/>
        </w:rPr>
        <w:tab/>
      </w: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 xml:space="preserve"> fim da aposentadoria integral</w:t>
      </w:r>
    </w:p>
    <w:p>
      <w:pPr>
        <w:pStyle w:val="Normal"/>
        <w:bidi w:val="0"/>
        <w:ind w:left="357" w:hanging="357"/>
        <w:jc w:val="both"/>
        <w:rPr/>
      </w:pPr>
      <w:r>
        <w:rPr>
          <w:b w:val="false"/>
          <w:bCs w:val="false"/>
          <w:i w:val="false"/>
          <w:iCs w:val="false"/>
          <w:caps w:val="false"/>
          <w:smallCaps w:val="false"/>
          <w:strike w:val="false"/>
          <w:dstrike w:val="false"/>
          <w:outline w:val="false"/>
          <w:vanish w:val="false"/>
          <w:sz w:val="22"/>
          <w:szCs w:val="22"/>
        </w:rPr>
        <w:tab/>
      </w: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 xml:space="preserve"> fim da isonomia</w:t>
      </w:r>
    </w:p>
    <w:p>
      <w:pPr>
        <w:pStyle w:val="Normal"/>
        <w:bidi w:val="0"/>
        <w:ind w:left="357" w:hanging="357"/>
        <w:jc w:val="both"/>
        <w:rPr/>
      </w:pPr>
      <w:r>
        <w:rPr>
          <w:b w:val="false"/>
          <w:bCs w:val="false"/>
          <w:i w:val="false"/>
          <w:iCs w:val="false"/>
          <w:caps w:val="false"/>
          <w:smallCaps w:val="false"/>
          <w:strike w:val="false"/>
          <w:dstrike w:val="false"/>
          <w:outline w:val="false"/>
          <w:vanish w:val="false"/>
          <w:sz w:val="22"/>
          <w:szCs w:val="22"/>
        </w:rPr>
        <w:tab/>
      </w: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 xml:space="preserve"> questão da seguridade</w:t>
      </w:r>
    </w:p>
    <w:p>
      <w:pPr>
        <w:pStyle w:val="Normal"/>
        <w:bidi w:val="0"/>
        <w:ind w:left="357" w:hanging="357"/>
        <w:jc w:val="both"/>
        <w:rPr/>
      </w:pPr>
      <w:r>
        <w:rPr>
          <w:b w:val="false"/>
          <w:bCs w:val="false"/>
          <w:i w:val="false"/>
          <w:iCs w:val="false"/>
          <w:caps w:val="false"/>
          <w:smallCaps w:val="false"/>
          <w:strike w:val="false"/>
          <w:dstrike w:val="false"/>
          <w:outline w:val="false"/>
          <w:vanish w:val="false"/>
          <w:sz w:val="22"/>
          <w:szCs w:val="22"/>
        </w:rPr>
        <w:tab/>
      </w:r>
      <w:r>
        <w:rPr>
          <w:rFonts w:ascii="Symbol" w:hAnsi="Symbol"/>
          <w:b w:val="false"/>
          <w:bCs w:val="false"/>
          <w:i w:val="false"/>
          <w:iCs w:val="false"/>
          <w:caps w:val="false"/>
          <w:smallCaps w:val="false"/>
          <w:strike w:val="false"/>
          <w:dstrike w:val="false"/>
          <w:outline w:val="false"/>
          <w:vanish w:val="false"/>
          <w:sz w:val="24"/>
          <w:szCs w:val="22"/>
        </w:rPr>
        <w:t>·</w:t>
      </w:r>
      <w:r>
        <w:rPr>
          <w:b w:val="false"/>
          <w:bCs w:val="false"/>
          <w:i w:val="false"/>
          <w:iCs w:val="false"/>
          <w:caps w:val="false"/>
          <w:smallCaps w:val="false"/>
          <w:strike w:val="false"/>
          <w:dstrike w:val="false"/>
          <w:outline w:val="false"/>
          <w:vanish w:val="false"/>
          <w:sz w:val="22"/>
          <w:szCs w:val="22"/>
        </w:rPr>
        <w:t xml:space="preserve"> privatização das IFES </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3 - Intensificar a mobilização nas ADs SSind, no sentido de socializar ao máximo no interior das entidades os encaminhamentos deste Plano de Lutas. O XXIX CONAD recomenda às ADs que coloquem em suas pautas a discussão e a possibilidade, face à conjuntura, de radicalização do M.D..</w:t>
      </w:r>
    </w:p>
    <w:p>
      <w:pPr>
        <w:pStyle w:val="Normal"/>
        <w:bidi w:val="0"/>
        <w:ind w:left="357" w:hanging="357"/>
        <w:jc w:val="both"/>
        <w:rPr/>
      </w:pPr>
      <w:r>
        <w:rPr>
          <w:b w:val="false"/>
          <w:bCs w:val="false"/>
          <w:i w:val="false"/>
          <w:iCs w:val="false"/>
          <w:caps w:val="false"/>
          <w:smallCaps w:val="false"/>
          <w:strike w:val="false"/>
          <w:dstrike w:val="false"/>
          <w:outline w:val="false"/>
          <w:vanish w:val="false"/>
          <w:sz w:val="22"/>
          <w:szCs w:val="22"/>
        </w:rPr>
        <w:t>5.4 - Que a ANDES-SN, repudiando a exclusão dos docentes das IFES da MP de 1</w:t>
      </w:r>
      <w:r>
        <w:rPr>
          <w:b w:val="false"/>
          <w:bCs w:val="false"/>
          <w:i w:val="false"/>
          <w:iCs w:val="false"/>
          <w:caps w:val="false"/>
          <w:smallCaps w:val="false"/>
          <w:strike w:val="false"/>
          <w:dstrike w:val="false"/>
          <w:outline w:val="false"/>
          <w:vanish w:val="false"/>
          <w:position w:val="6"/>
          <w:sz w:val="22"/>
          <w:szCs w:val="22"/>
        </w:rPr>
        <w:t>o</w:t>
      </w:r>
      <w:r>
        <w:rPr>
          <w:b w:val="false"/>
          <w:bCs w:val="false"/>
          <w:i w:val="false"/>
          <w:iCs w:val="false"/>
          <w:caps w:val="false"/>
          <w:smallCaps w:val="false"/>
          <w:strike w:val="false"/>
          <w:dstrike w:val="false"/>
          <w:outline w:val="false"/>
          <w:vanish w:val="false"/>
          <w:sz w:val="22"/>
          <w:szCs w:val="22"/>
        </w:rPr>
        <w:t>/12/94, encaminhe para ser discutido nas Assembléias das ADs, durante a semana de 5 a 8/12/94, o indicativo de greve dos docentes aprovado no XXIX CONAD. O resultado das Assembléias será avaliado na reunião do Setor no dia 10/12/94;</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5 - Que seja discutido também nesta rodada de AGs, e trazida para a reunião do Setor do dia 10/12 a inviabilização, de todas as formas possíveis, do encerramento do semestre em curso, através da não publicação de notas/conceitos, fechamento de diários/cadernos de classe;</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 - Que estes docentes não participem de qualquer atividade que viabilizem a execução de concursos de vestibulares e de colação de grau;</w:t>
      </w:r>
    </w:p>
    <w:p>
      <w:pPr>
        <w:pStyle w:val="Normal"/>
        <w:bidi w:val="0"/>
        <w:ind w:left="357" w:hanging="357"/>
        <w:jc w:val="both"/>
        <w:rPr/>
      </w:pPr>
      <w:r>
        <w:rPr>
          <w:b w:val="false"/>
          <w:bCs w:val="false"/>
          <w:i w:val="false"/>
          <w:iCs w:val="false"/>
          <w:caps w:val="false"/>
          <w:smallCaps w:val="false"/>
          <w:strike w:val="false"/>
          <w:dstrike w:val="false"/>
          <w:outline w:val="false"/>
          <w:vanish w:val="false"/>
          <w:sz w:val="22"/>
          <w:szCs w:val="22"/>
        </w:rPr>
        <w:t>5.7 - Estas ações encerrar-se-ão quando o governo cumprir com o acordo firmado por ocasião da greve de junho/94, descumprido através da Medida Provisória n</w:t>
      </w:r>
      <w:r>
        <w:rPr>
          <w:b w:val="false"/>
          <w:bCs w:val="false"/>
          <w:i w:val="false"/>
          <w:iCs w:val="false"/>
          <w:caps w:val="false"/>
          <w:smallCaps w:val="false"/>
          <w:strike w:val="false"/>
          <w:dstrike w:val="false"/>
          <w:outline w:val="false"/>
          <w:vanish w:val="false"/>
          <w:position w:val="6"/>
          <w:sz w:val="22"/>
          <w:szCs w:val="22"/>
        </w:rPr>
        <w:t>o</w:t>
      </w:r>
      <w:r>
        <w:rPr>
          <w:b w:val="false"/>
          <w:bCs w:val="false"/>
          <w:i w:val="false"/>
          <w:iCs w:val="false"/>
          <w:caps w:val="false"/>
          <w:smallCaps w:val="false"/>
          <w:strike w:val="false"/>
          <w:dstrike w:val="false"/>
          <w:outline w:val="false"/>
          <w:vanish w:val="false"/>
          <w:sz w:val="22"/>
          <w:szCs w:val="22"/>
        </w:rPr>
        <w:t xml:space="preserve"> de 1</w:t>
      </w:r>
      <w:r>
        <w:rPr>
          <w:b w:val="false"/>
          <w:bCs w:val="false"/>
          <w:i w:val="false"/>
          <w:iCs w:val="false"/>
          <w:caps w:val="false"/>
          <w:smallCaps w:val="false"/>
          <w:strike w:val="false"/>
          <w:dstrike w:val="false"/>
          <w:outline w:val="false"/>
          <w:vanish w:val="false"/>
          <w:position w:val="6"/>
          <w:sz w:val="22"/>
          <w:szCs w:val="22"/>
        </w:rPr>
        <w:t>o</w:t>
      </w:r>
      <w:r>
        <w:rPr>
          <w:b w:val="false"/>
          <w:bCs w:val="false"/>
          <w:i w:val="false"/>
          <w:iCs w:val="false"/>
          <w:caps w:val="false"/>
          <w:smallCaps w:val="false"/>
          <w:strike w:val="false"/>
          <w:dstrike w:val="false"/>
          <w:outline w:val="false"/>
          <w:vanish w:val="false"/>
          <w:sz w:val="22"/>
          <w:szCs w:val="22"/>
        </w:rPr>
        <w:t xml:space="preserve">/12/94 </w:t>
      </w:r>
    </w:p>
    <w:p>
      <w:pPr>
        <w:pStyle w:val="Normal"/>
        <w:numPr>
          <w:ilvl w:val="0"/>
          <w:numId w:val="0"/>
        </w:numPr>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LANO DE LUTAS DOS DOCENTES DAS IPE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Procedimentos para o encaminhamento de processos de negociação coletiva</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 As pautas de negociação serão montadas a partir de três grandes eixo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questões salariai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questões relativas a condições de trabalho;</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questões relativas a garantias sociai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pontando para a construção de um padrão unitário de qualidade para a universidade brasileira.</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 Dentre estes elementos para a construção da Pauta Mínima cabe retomar, por oportuno, os princípios que nortearão a formulação do Plano de Carreira Nacional Unificado, que são:</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isonomia salarial a partir do piso mínimo da categoria e indissociabilidade entre o ensino, a pesquisa e a extensão;</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carreira estruturada por níveis de acordo com a qualificação, com atribuição de competências e responsabilidades, referenciada na proposta do Sindicato Nacional;</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o ingresso na carreira somente será feito através de concurso público.</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 não deverá haver contratação fora da Carreira Docen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 Estes princípios, contidos no Projeto da ANDES-SN para a Universidade Brasileira e sua política de transição, deverão ser detalhados, observando-se: 1 - as resoluções de Congressos e CONADs, que expressam o acúmulo que o Sindicato vem construindo, tais como o Plano de Capacitação e Carreira Docente e a proposta de um piso nacional de salário; 2 - outras deliberações específicas tomadas em Assembléias Gerais da categoria, realizadas pelas ADs e pelas Regionais convocadas para este fim.</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 As pautas de negociação serão elaboradas pelas Assembléias Gerais das ADs, quando houver, ou em Assembléias convocadas pelas Regionais, no caso de docentes não organizado em ADs nos locais de trabalho. Deve-se buscar, na medida do possível, a unificação regional ou até mesmo nacional desta pauta.</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 Desenvolver formas organizativas para viabilizar a condução da negociação coletiva e a construção de pautas unificadas, embora respeitando as especificidades regionais e de cada local de trabalho.</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 Com vistas ao desenvolvimento dessas ações políticas, sugere-se às Regionai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uscar trabalhar em parceria com as ADs Seções Sindicais dos setores públicos, de cada regional, seja no desenvolvimento do trabalho político, seja no apoio financeiro e operacional;</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recuperar aproximação com IPES que já mantiveram alguma relação com o Sindicato Nacional e buscar soluções negociadas para os débitos de contribuições atrasadas das ADs SSind.;</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divulgar amplamente as propostas do Sindicato Nacional junto aos docentes de IPES que não contam com ADs organizadas, especialmente quanto às possibilidades de filiação e de Assembléias via Regionai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 - Divulgar amplamente essas decisões do Sindicato Nacional, tanto aos docentes e suas diferentes formas de organização como às mantenedoras, sindicatos patronais e MEC. </w:t>
      </w:r>
    </w:p>
    <w:p>
      <w:pPr>
        <w:pStyle w:val="Normal"/>
        <w:bidi w:val="0"/>
        <w:ind w:left="284" w:hanging="284"/>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284" w:hanging="284"/>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284" w:hanging="284"/>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284" w:hanging="284"/>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ncaminhamentos relativos à defesa da estabilidade no emprego</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 A ANDES-SN deve realizar uma ampla campanha de divulgação destas posições políticas do SN e desta legislação junto ao professorado, às mantenedoras e aos órgãos competentes no sentido de criar a consciência de que as demissões são ilegais e que não serão aceitas para as homologações de rescisões contratuai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 A ANDES-SN, como responsável pelas homologações destas rescisões contratuais deverá questioná-las, cobrando das mantenedoras as peças processuais que asseguram as condições acadêmicas e/ou administrativas e, desta forma, criar obstáculos para a sua efetivação.</w:t>
      </w:r>
    </w:p>
    <w:p>
      <w:pPr>
        <w:pStyle w:val="Normal"/>
        <w:numPr>
          <w:ilvl w:val="0"/>
          <w:numId w:val="0"/>
        </w:numPr>
        <w:bidi w:val="0"/>
        <w:ind w:left="284" w:hanging="284"/>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SOLUÇÃO SOBRE A DECISÃO DO SUPREMO TRIBUNAL FEDERAL QUANTO À CONDIÇÃO DA ANDES-SN DE REPRESENTAÇÃO SINDICAL DOS DOCENTES DAS INSTITUIÇÕES  DE ENSINO SUPERIOR DAS INSTITUIÇÕES PÚBLICAS E PRIVADAS.</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aminhament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Dar conhecimento às mantenedoras, direções de IES e entidades sindicais de nossa condição de representação legal dos docentes do ensino superi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Solicitar ao DNTE que promova discussões, no sentido de viabilizar soluções políticas que mediatizem possíveis situações de impasse decorrentes de decisão do STF.</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LENÁRIA DE ENCERRAMENT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TA DA PLENÁRIA DE ENCERRAMENT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Fontepargpadro"/>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Às vinte e uma hora e vinte minutos do dia três de dezembro de hum mil novecentos e noventa e quatro, instalou-se a mesa diretora da Plenária de Encerramento composta pelos companheiros Schuch, Edmundo, Agamenon, Margarida e Juarez. Notificou-se os telegramas da SINTUFF, Conselho Regional de Medicina, MEC e ADEPM comunicando impossibilidade de estarem presentes. Aprovaram-se por unanimidade as moções (em anexo): 1) de Repúdio à violência sobre os trabalhadores na Fazenda Mocambi; 2) Moção de Repúdio aos Reitores das IFES e à ANDIFES pelas Ações Rescisórias; 3) Moção de Repúdio pela criação e 4) Moção pela criação da Comissão específica de C&amp;T. Inteirou-se a necessidade de imediatamente a ANDES-SN comunicar ao MEC o indicativo de greve e das ADs-S.Sind. aos seus reitores. Foi feita a leitura da Carta de Niterói. Após isso falaram os companheiros Margarida e Juarez saudando os companheiros Delegados e Observadores. Por fim, o companheiro Schuch falou sobre a importância e a qualidade do evento. Agradeceu emocionadamente aos companheiros e funcionários da ADUFF-S.Sind. e da ANDES-SN e encerrou o CONAD às vinte e duas horas e vinte minutos. Nada mais havendo a tratar eu Edmundo lavrei a presente ata que será assinada por mim e pelo Presidente da ANDES-S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IZ HENRIQUE SCHUCH</w:t>
        <w:tab/>
        <w:tab/>
        <w:t>EDMUNDO FERNANDES DIA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residente</w:t>
        <w:tab/>
        <w:tab/>
        <w:tab/>
        <w:tab/>
        <w:tab/>
        <w:t>Secretário Geral</w:t>
      </w:r>
    </w:p>
    <w:p>
      <w:pPr>
        <w:pStyle w:val="Fontepargpadro"/>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NEXO A ATA DA PLENÁRIA DE ENCERRAMENT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OÇÕ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OÇÃO DE REPÚDIO</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 docentes das Intituições de Ensino Superior (IES) de todo o território nacional, reunidos no XXIX CONAD - Conselho da ANDES-Sindicato Nacional, (Niterói, 29/11 a 03/12/1994), ao tomarem conhecimento da chacina de trabalhadores rurais acampados em uma estrada próxima à Fazenda Mocambo no município de Vitória da Conquista, de que resultou a morte de dois (2) trabalhadores rurais e ferimentos em mais outros seis (6) acampados, repudiam esse ato de brutalidade e violência e manifestam o seu apoio e solidariedade a todos os que integram a luta contra a exploração do trabalhador rural da regisão sudoeste da Bah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firmam, ainda, que a apuração criteriosa desse tipo de violência e a imediata desapripriação da área pelas autoridades competentes são, para nós, a forma de resolução do confli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ste sentido, exigem do Poder Judiciário e do Ministério da Agricultura a implementação de medidas enérgicas que evitem novas agressões e viabilizem a Reforma Agrária, tão necessária à construção da cidadania e de uma sociedade mais jus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XIX CONAD - Conselho da ANDES-SINDICATO NACIONAL</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VIAR PA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FEITURA MUNICIPAL DE VITÓRIA DA CONQUISTA - 422-521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ÂMARA MUNICIPAL DE VITÓRIA DA CONQUISTA - 424-108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SSÃO RURAL DIOCESAN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ISTÉRIO DA AGRICULTURA E REFORMA AGRÁRIA - 321-9655 Fax 321-355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ISTÉRIO DA JUSTIÇ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RETARIA DE JUSTIÇA E DIREITOS HUMANOS DA BAHIA - 370-413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RETARIA DE SEGURANÇA PÚBLICA - 320-41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ISTÉRIO PÚBLICO DE VITÓRIA DA CONQUIST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TEDRAL DE VITÓRIA DA CONQUISTA - 422-242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OÇÃO DE REPÚDI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 docentes das Intituições de Ensino Superior (IES) de todo o território nacional, reunidos no XXIX CONAD - Conselho da ANDES-Sindicato Nacional, (Niterói, 29/11 a 03/12/1994) considerando qu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a ANDES desde sua fundação vem lutando por um projeto de Universidade Pública e Gratuita com Padrão Unitário de Qualidade em nível nacion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a partir do processo de redemocratização do país, o M.D. tem lutado pela escolha livre de dirigentes nas Instituições de ensino Superior, no entendimento de que dirigentes eleitos não seriam meros investimentos de executores fiéis de política do MEC;</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a Constituição de 1988 elevou finalmente a Autonomia Universitária a princípio Constitucion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 a escolha livre de dirigentes e a Autonomia Universitária, constituiem em dois grandes triunfos da sociedade no sentido de democratização das Instituições de Ensino Superio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sucessivos planos econômicos tem expurgado reajustes salariais líquidos e certos de todos os trabalhadores brasileiros provocando arrochos salariai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 o Governo brasileiro, não contente em arrochar os salários dos trabalhadores, fere continuamente o direito adquirido (Lei Abate-Teto) e, desta forma, afronta o ato jurídico perfeito (quebra do contrato salarial) e atropela a coisa julgada através de diversos expedient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 o Governo brasileiro está organizando um cerco e pressionando os Reitores para que evitem o trânsito em julgado de ações dos planos econômicos entrando com rescisórias e medidas cautelares naqueles processo que já transitaram em julga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 a decisão da ANDIFES em acatar o parecer da Advocacia Geral da União, publicado no Diário Oficial da União em 14 de outubro de 199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u w:val="single"/>
        </w:rPr>
        <w:t>repudiam</w:t>
      </w:r>
      <w:r>
        <w:rPr>
          <w:b w:val="false"/>
          <w:bCs w:val="false"/>
          <w:i w:val="false"/>
          <w:iCs w:val="false"/>
          <w:caps w:val="false"/>
          <w:smallCaps w:val="false"/>
          <w:strike w:val="false"/>
          <w:dstrike w:val="false"/>
          <w:outline w:val="false"/>
          <w:vanish w:val="false"/>
          <w:sz w:val="22"/>
          <w:szCs w:val="22"/>
        </w:rPr>
        <w:t xml:space="preserve"> a decisão dos Reitores de entrar com Ações Rescisórias e Cautelares, visando à suspensão dos pagamentos referentes às perdas econômicas dos Planos Bresser, Verão, Collor, por entender que isso se constitui um duro golpe e uma traição ao Movimento Docente que os elegeu para o cargo de Reitor, bem como, ferir e atropelar os direitos civis dos cidadãos brasileiros e quebrar a ordem constitucional para os trabalhador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terói, 01 de dezembro de 1994.</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XIX CONAD - Conselho da ANDES-SINDICATO NACIONAL</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nviar para: Reitores das IFES e ANDIF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OÇÃO DE REPÚDIO</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 docentes das Intituições de Ensino Superior (IES) de todo o território nacional, reunidos no XXIX CONAD - Conselho da ANDES-Sindicato Nacional, (Niterói, 29/11 a 03/12/1994), repudiam veementemente as indiscriminadas autorizações de criação pelo Governo do Estado de Goiás de inúmeras Faculdades por todo o interior do Esta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sa manifestação de repúdio se justifica plenamente diante da extrema precariedade de funcionamento das 13 (treze) Instituições de Ensino Superior já existentes atualmente e que contam com o não-reconhecimento da maioria de seus cursos face às inadequadas instalações, aos humilhantes salários pagos a docentes e funcionários, à inexistência de qualquer plano de carreira para o seu corpo docente e demais servidores, via de regra, submetidos a precários contratos de trabalho.</w:t>
      </w:r>
    </w:p>
    <w:p>
      <w:pPr>
        <w:pStyle w:val="Normal"/>
        <w:bidi w:val="0"/>
        <w:ind w:firstLine="567"/>
        <w:jc w:val="both"/>
        <w:rPr>
          <w:rFonts w:eastAsia="Liberation Serif" w:cs="Liberation Serif"/>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r isso, os docentes das IES de todo o país denunciam essa política de expansão de ensino superior balizada pela demagogia, pelo clientelismo e pela irresponsabilidade da atual administração do Governo do Estado de Goiás, que em nada contribui para o estabelecimento de uma política para o ensino superior realmente voltada aos interesses da comunidade daquele Estado.</w:t>
      </w:r>
    </w:p>
    <w:p>
      <w:pPr>
        <w:pStyle w:val="Normal"/>
        <w:bidi w:val="0"/>
        <w:ind w:firstLine="567"/>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terói, 03 de dezembro de 1994.</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XIX CONAD - Conselho da ANDES-Sindicato Nacional</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viar pa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putados Estaduais de Goi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overnador do Estad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putados e Senadores do Estado de Goiá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OÇÃ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 docentes das Intituições de Ensino Superior (IES) de todo o território nacional, reunidos no XXIX CONAD - Conselho da ANDES-Sindicato Nacional, (Niterói, 29/11 a 03/12/1994), manifesta preocupação com a pouca ênfase dada pela Comissão de Ciência e Tecnologia, Comunicação e Informática às questões relacionadas à política de C&amp;T em função do volume de trabalho a que está submetida atualmente tal Comiss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iderando o enorme atraso tecnológico e a descontinuidade das políticas de C&amp;T, e o relevante papel do Legislativo na elaboração das políticas sociais para o País, solicitamos o desmembramento da Comissão de C&amp;T, Comunicação e Informática, objetivando-se instalar uma Comissão específica que possa, mais diretamente, tratar os assuntos de Ciência e Tecnologia fundamentaos, no mundo de hoje, para proporcionar o desenvolvimento econômico e social do paí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A ser enviado para:</w:t>
        <w:tab/>
      </w:r>
      <w:r>
        <w:rPr>
          <w:b w:val="false"/>
          <w:bCs w:val="false"/>
          <w:i w:val="false"/>
          <w:iCs w:val="false"/>
          <w:caps w:val="false"/>
          <w:smallCaps w:val="false"/>
          <w:strike w:val="false"/>
          <w:dstrike w:val="false"/>
          <w:outline w:val="false"/>
          <w:vanish w:val="false"/>
          <w:sz w:val="22"/>
          <w:szCs w:val="22"/>
        </w:rPr>
        <w:t>Presidente da Câmara / 94 e 9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Líderes dos Partidos  / 94 e 9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ATEI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TEIO DOS CUSTOS DO XXIX CONAD - NITEROI-RJ, 29/11 a 03/12/94</w:t>
        <w:tab/>
        <w:tab/>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ANILHA PARA CONFERÊNCIA DOS LANÇAMENTOS</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solicitações de retificações e de explicações devem ser apresentadas à Tesouraria até 13 horas de sábado, dia 02/07/94 sendo o rateio feito a partir de 15 horas. Nesta ocasião será procedida a troca dos cartões de voto.</w:t>
      </w:r>
    </w:p>
    <w:p>
      <w:pPr>
        <w:pStyle w:val="Fontepargpadro"/>
        <w:bidi w:val="0"/>
        <w:ind w:right="-28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ab/>
        <w:tab/>
        <w:t>VALORES  EM REAIS</w:t>
        <w:tab/>
        <w:tab/>
        <w:tab/>
        <w:tab/>
        <w:tab/>
        <w:tab/>
      </w:r>
    </w:p>
    <w:tbl>
      <w:tblPr>
        <w:tblW w:w="9986" w:type="dxa"/>
        <w:jc w:val="left"/>
        <w:tblInd w:w="-70" w:type="dxa"/>
        <w:tblLayout w:type="fixed"/>
        <w:tblCellMar>
          <w:top w:w="0" w:type="dxa"/>
          <w:left w:w="70" w:type="dxa"/>
          <w:bottom w:w="0" w:type="dxa"/>
          <w:right w:w="70" w:type="dxa"/>
        </w:tblCellMar>
      </w:tblPr>
      <w:tblGrid>
        <w:gridCol w:w="489"/>
        <w:gridCol w:w="1870"/>
        <w:gridCol w:w="1078"/>
        <w:gridCol w:w="1078"/>
        <w:gridCol w:w="1078"/>
        <w:gridCol w:w="1078"/>
        <w:gridCol w:w="1078"/>
        <w:gridCol w:w="1078"/>
        <w:gridCol w:w="1159"/>
      </w:tblGrid>
      <w:tr>
        <w:trPr/>
        <w:tc>
          <w:tcPr>
            <w:tcW w:w="48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 SSIND</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IADOS</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TOR</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OTA</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PORTE</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X. OBS.</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GAR</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CEBER</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A</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81</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34.6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49.7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4.9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PA</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0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66.28</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95.7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NIR</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8</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7.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40.3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72.99</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RUMA</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9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34.6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38.58</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6.09</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PI</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16</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0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85.9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46.1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C</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29</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0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45.78</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76.2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PB-JP</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0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44.3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77.7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PB-CG</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78</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18.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7.5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60.79</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C</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6</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7.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84.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6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RN</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71</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0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66.7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55.3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DESAM</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ENTO</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FURRN</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7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51.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66.7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4.3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PB-PATOS</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ENTO</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EPE</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6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0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8.4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23.56</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ESA-PE</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ENTO</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S-SE</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7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51.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30.3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0.7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AL</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46</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18.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78.6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89.69</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UB</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7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0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50.8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01.2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SB</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9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51.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5.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76.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CSAL</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96</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51.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50.8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0.2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U</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9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18.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78.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UBH</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39</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0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7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CEFET-MG</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7.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7.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ES-JF</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4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34.6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44.6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PUV</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39</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34.6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34.6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6</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PESAL</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7.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47.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ES</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5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18.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32.75</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G</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15</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0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5.58</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16.4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9</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ESA-GO</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7.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25.58</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75</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CAC</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9</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ENTO</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MAT</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4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18.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0.4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37.9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FESMAT</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1</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7.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0.4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3.0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NIRIO</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34.6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74.6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CEFET-RJ</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56</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51.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71.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5</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F</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0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1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6</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RJ</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18</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0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6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R-RJ</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7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34.6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94.6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8</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SCAR</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34.6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4.6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9</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NIMEP</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6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51.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30.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NESP</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9</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18.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05.8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UFSC</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6</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0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77.96</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64.0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UFPR</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6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0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1.38</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00.6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RGS</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0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45.5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76.48</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ROFURG</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6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34.6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6.5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78.15</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5</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PEL</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9</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18.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3.5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84.81</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6</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DUFSM</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5</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18.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5.1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53.21</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DOCEFET-PR</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8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51.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1.38</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59.62</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8</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OP</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6</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7.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37.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9</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SP</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35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02.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99.5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8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0"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8.5</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320.6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7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7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9"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STAÇÃO DE CONTAS DO XXIX CONAD</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TEROI, 30/11 a 03/12 de 199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75" w:type="dxa"/>
        <w:jc w:val="left"/>
        <w:tblInd w:w="-70" w:type="dxa"/>
        <w:tblLayout w:type="fixed"/>
        <w:tblCellMar>
          <w:top w:w="0" w:type="dxa"/>
          <w:left w:w="70" w:type="dxa"/>
          <w:bottom w:w="0" w:type="dxa"/>
          <w:right w:w="70" w:type="dxa"/>
        </w:tblCellMar>
      </w:tblPr>
      <w:tblGrid>
        <w:gridCol w:w="5173"/>
        <w:gridCol w:w="1638"/>
        <w:gridCol w:w="1764"/>
      </w:tblGrid>
      <w:tr>
        <w:trPr/>
        <w:tc>
          <w:tcPr>
            <w:tcW w:w="5173"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RIÇÃO</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CEITA</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PESA</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PESAS COM PESSOAL</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50.0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PESAS COM FUNCIONÁRIOS E CONVIDADOS</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183.1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LEFONE</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0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TERIAL DE SECRETARIA</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47.7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ROX</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5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VULGAÇÃO</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77.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STOS COM ABERTURA E INTEGRAÇÃO</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06.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STOS COM INFRAESTRUTURA</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229.17</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LADO DOS PARTICIPANTES</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95.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AS, CAMISETAS E BLOCOS</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778.9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CEITAS DE OBSERVADORES</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70.0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TAL GASTO NA ORGANIZAÇÃO</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4147.01</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EM DE SEGURANÇA</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414.70</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PORTE DOS DELEGADOS</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320.64</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OR A SER RATEADO</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5882.35</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173"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XA DE RATEIO</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38" w:type="dxa"/>
            <w:tcBorders/>
          </w:tcPr>
          <w:p>
            <w:pPr>
              <w:pStyle w:val="Fontepargpadro"/>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64" w:type="dxa"/>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7.33</w:t>
            </w:r>
          </w:p>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Fontepargpadro"/>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firstLine="567"/>
        <w:jc w:val="center"/>
        <w:rPr/>
      </w:pPr>
      <w:r>
        <w:rPr/>
      </w:r>
      <w:r>
        <w:br w:type="page"/>
      </w:r>
    </w:p>
    <w:p>
      <w:pPr>
        <w:pStyle w:val="Normal"/>
        <w:bidi w:val="0"/>
        <w:ind w:firstLine="567"/>
        <w:jc w:val="center"/>
        <w:rPr/>
      </w:pPr>
      <w:r>
        <w:rPr/>
      </w:r>
    </w:p>
    <w:p>
      <w:pPr>
        <w:pStyle w:val="Normal"/>
        <w:bidi w:val="0"/>
        <w:ind w:firstLine="567"/>
        <w:jc w:val="center"/>
        <w:rPr/>
      </w:pPr>
      <w:r>
        <w:rPr/>
      </w:r>
    </w:p>
    <w:p>
      <w:pPr>
        <w:pStyle w:val="Normal"/>
        <w:bidi w:val="0"/>
        <w:ind w:firstLine="567"/>
        <w:jc w:val="center"/>
        <w:rPr/>
      </w:pPr>
      <w:r>
        <w:rPr/>
      </w:r>
    </w:p>
    <w:p>
      <w:pPr>
        <w:pStyle w:val="Normal"/>
        <w:bidi w:val="0"/>
        <w:ind w:firstLine="567"/>
        <w:jc w:val="center"/>
        <w:rPr/>
      </w:pPr>
      <w:r>
        <w:rPr/>
      </w:r>
    </w:p>
    <w:p>
      <w:pPr>
        <w:pStyle w:val="Normal"/>
        <w:bidi w:val="0"/>
        <w:ind w:firstLine="567"/>
        <w:jc w:val="center"/>
        <w:rPr/>
      </w:pPr>
      <w:r>
        <w:rPr/>
      </w:r>
    </w:p>
    <w:p>
      <w:pPr>
        <w:pStyle w:val="Normal"/>
        <w:bidi w:val="0"/>
        <w:ind w:firstLine="567"/>
        <w:jc w:val="center"/>
        <w:rPr/>
      </w:pPr>
      <w:r>
        <w:rPr/>
      </w:r>
    </w:p>
    <w:p>
      <w:pPr>
        <w:pStyle w:val="Normal"/>
        <w:bidi w:val="0"/>
        <w:ind w:firstLine="567"/>
        <w:jc w:val="center"/>
        <w:rPr/>
      </w:pPr>
      <w:r>
        <w:rPr/>
      </w:r>
    </w:p>
    <w:p>
      <w:pPr>
        <w:pStyle w:val="Normal"/>
        <w:bidi w:val="0"/>
        <w:ind w:firstLine="567"/>
        <w:jc w:val="center"/>
        <w:rPr/>
      </w:pPr>
      <w:r>
        <w:rPr/>
      </w:r>
    </w:p>
    <w:p>
      <w:pPr>
        <w:pStyle w:val="Normal"/>
        <w:bidi w:val="0"/>
        <w:ind w:firstLine="567"/>
        <w:jc w:val="center"/>
        <w:rPr/>
      </w:pPr>
      <w:r>
        <w:rPr/>
      </w:r>
    </w:p>
    <w:p>
      <w:pPr>
        <w:pStyle w:val="Normal"/>
        <w:bidi w:val="0"/>
        <w:ind w:firstLine="567"/>
        <w:jc w:val="center"/>
        <w:rPr/>
      </w:pPr>
      <w:r>
        <w:rPr/>
      </w:r>
    </w:p>
    <w:p>
      <w:pPr>
        <w:pStyle w:val="Normal"/>
        <w:bidi w:val="0"/>
        <w:ind w:firstLine="567"/>
        <w:jc w:val="center"/>
        <w:rPr/>
      </w:pPr>
      <w:r>
        <w:rPr/>
      </w:r>
    </w:p>
    <w:p>
      <w:pPr>
        <w:pStyle w:val="Normal"/>
        <w:bidi w:val="0"/>
        <w:ind w:firstLine="567"/>
        <w:jc w:val="center"/>
        <w:rPr/>
      </w:pPr>
      <w:r>
        <w:rPr/>
      </w:r>
    </w:p>
    <w:p>
      <w:pPr>
        <w:pStyle w:val="Normal"/>
        <w:bidi w:val="0"/>
        <w:ind w:firstLine="567"/>
        <w:jc w:val="center"/>
        <w:rPr/>
      </w:pPr>
      <w:r>
        <w:rPr/>
      </w:r>
    </w:p>
    <w:p>
      <w:pPr>
        <w:pStyle w:val="Normal"/>
        <w:bidi w:val="0"/>
        <w:ind w:firstLine="567"/>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PENSO</w:t>
      </w:r>
    </w:p>
    <w:p>
      <w:pPr>
        <w:pStyle w:val="Normal"/>
        <w:bidi w:val="0"/>
        <w:ind w:firstLine="567"/>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EXTOS DE APOIO)</w:t>
      </w:r>
    </w:p>
    <w:p>
      <w:pPr>
        <w:pStyle w:val="Normal"/>
        <w:bidi w:val="0"/>
        <w:ind w:firstLine="567"/>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firstLine="567"/>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firstLine="567"/>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firstLine="567"/>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numPr>
          <w:ilvl w:val="0"/>
          <w:numId w:val="0"/>
        </w:numPr>
        <w:bidi w:val="0"/>
        <w:ind w:firstLine="567"/>
        <w:jc w:val="both"/>
        <w:rPr/>
      </w:pPr>
      <w:r>
        <w:rPr/>
      </w:r>
      <w:r>
        <w:br w:type="page"/>
      </w:r>
    </w:p>
    <w:p>
      <w:pPr>
        <w:pStyle w:val="Normal"/>
        <w:bidi w:val="0"/>
        <w:jc w:val="both"/>
        <w:rPr/>
      </w:pPr>
      <w:r>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MOVIMENTO DOCENTE E CONJUNTURA</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ransformações do Mundo do Trabalho e Projeto Democrático-Popular</w:t>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1. A cena da histór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desafio que se coloca hoje para o movimento social organizado, representante  do conjunto das classes trabalhadoras - na sua diversidade e, mesmo relativa contraditoriedade - é o da elaboração das estratégias para a saída da posição econômico-corporativa em que as classes dominantes pretendem mantê-lo.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urante mais de quatro décadas, o capitalismo fez atuar um conjunto de medida de contratendências, denominado globalmente "Estado de bem-estar social" para fazer frente à crise dos anos 30, e, também, como alternativa à revolução de 1917. Marcadas, desde o início, pela não distinção entre socialização e estatização das forças produtivas e submetida à lógica da concorrência bélica, com o capitalismo, as economias de socialismo real não conseguiram resolver o problema básico do consumo de massa. A lógica dessa experiência levou a sociedade a viver sob uma concepção de economia planificada, cuja única racionalidade era a do interesse do Estado. Ambas as experiências - a capitalista e a socialista real - entraram em crise nos anos 70.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conjunto da burguesia internacional reagiu muito rápida e eficazmente à crise de acumulação iniciada nos anos setenta. Ao designar como engessamento das condições da produção exatamente o que lhe garantira quatro décadas de prosperidade, o Capital  tratou de eliminar as limitações sociais e políticas que a luta operária lhe impusera. Vale dizer buscou e, em grande parte, conseguiu eliminar os direitos sociais básicos e, fundamentalmente, o conjunto da legislação que protegia os salários e a estabilidade dos empregos. A tudo isso, não sem uma dose de ironia, se chamou de desregulamentação. E, a todo aquele conjunto de posições que, no campo operário, lhe garantira a estabilidade anterior,  se acusou de corporativismo.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 momento atual, a racionalidade capitalista tem conseguido colocar as classes trabalhadoras, através das chamadas reestruturação produtiva e acumulação flexível, em um processo objetivo de luta defensiva. O movimento sindical tem estado preso à luta pela manutenção das conquistas sociais, tendo concentrado poucas oportunidades para priorizar as grandes lutas sociais.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anto a reestruturação produtiva quanto sua correlata acumulação flexível vêm atuando no sentido de desconstruir o trabalhador coletivo, de desterritorializá-lo, de  retirá-lo do chão da fábrica - que foi, e continua sendo, o  espaço de socialização do trabalhador. Essa "produção flexível" implica, a um só tempo, a recriação, a "reinvenção" do trabalho doméstico, com a dispersão dos trabalhadores, tentando quebrar sua solidariedade. Cria-se a imagem fictícia do trabalhador capaz de produzir, a um só tempo, de forma artesanal, ultraqualificada, livre e criativamente.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reestruturação produtiva atua na criação, no sistema fabril, de uma camada de pequenas empresas, "terceiras", que não só "teriam" maior qualidade, interviriam em uma fictícia "democratização" do capital e funcionariam como colchão de amortecimento. Criam-se assim os "operários patrão". Estes, da antiga situação de operários, que tinham a confiança dos patrões, são transformados em pequenos empresários. Com uma dupla vantagem: a confiabilidade desses novos "patrões" e a sua permanente subordinação ao capital, tudo marcado pela redução dos custos sociais e da presença de um numeroso contingente operário nas grandes fábricas. Para todo esse setor, o sindicato aparece não como uma necessidade mas como um adversário, ou mesmo um inimigo. Os trabalhadores desse micro empresário, desse "terceiro", são ainda mais despossuídos e desprotegidos que o operário tradicional. A solidariedade entre eles é mais e mais quebrada, a competitividade acentuada. A reestruturação produtiva criou também o operário "participativo", aquele que "veste a camisa da empresa".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o mesmo tempo, todo esse procedimento de enfrentamento ideológico culmina(ou) na denúncia do Estado como se este, ao intervir no corpo social, estivesse eliminando as condições de racionalidade. O segredo da idéia do Estado mínimo é, pois, a lógica do Mercado máximo. A reestruturação produtiva foi além: introduziu uma série de formas novas de gestão técnica da produção, forma condensada da política classista, acopladas a um conjunto de modificações tecnológicas só possíveis a partir dessa "desregulamentação".</w:t>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2. Neoliberalismo e projeto polític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neoliberalismo atua no sentido de "desregulamentar", de eliminar, toda a densa camada de direitos sociais que havia sido obtido pela luta dos trabalhadores. Para garantir a paz, condição da acumulação, os próprios capitalistas tinham aceitado essa regulamentação do trabalho, contraditoriamente,  à sua velha ideologia liberal. Neste momento, na atualidade, os capitalistas voltam a impor a ideologia da plena liberdade de exploração da força de trabalho. O neoliberalismo redescobriu a necessidade urgente de ter a mais ampla liberdade no trato da economia. Esta é entendida não como uma questão inerente ao conjunto da sociedade, mas é percebida como projeção, sagrada e legítima, dos interesses do Capital seja na forma do capitalista individual,  seja na forma da totalidade. A grande questão da modernidade capitalista é, então, fazer aparecer um mundo sem contrastes, sem antagonismos organizados.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ta-se, a um só tempo, de buscar destruir as formas - organizativas e de solidariedade - das classes trabalhadoras. Recria-se, reescreve-se, a velha ideologia liberal, ampliando ainda mais a perversidade dos interesses do Capital. Na ilusão de que, agora, os trabalhadores não terão mais - e, de preferência, para sempre - formas de resistência: a racionalidade capitalista busca ser o elemento de socialização dos trabalhador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conjunto de reflexões que vem sendo produzidas pelo Banco Mundial atua nesse sentido. A idéia de internacionalização do Capital, glamurizada sob a forma e o nome de  globalização, de modernidade, propõe ainda uma vez o fim das classes. O pós-moderno instaura o reino do fragmento (forma abstrata mais universal da fragmentação/ segmentação da sociedade pelo mercado). As tentativas de uma visão de totalidade são negad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discurso do Banco Mundial, o intelectual orgânico das burguesias a nível planetário, chega mesmo a afirmar que a luta hoje está colocada entre os racionais e os irracionais. Os antigos adversários, anteriormente acusados de comunistas, subversivos, são negados na sua própria essência e transformados em "irracionais": em despossuídos da razão. Nessa lógica totalitária, tudo aparece como sendo momento de uma racionalidade econômica: o capitalismo é, nessa perspectiva, toda a história. Os partidos, os sindicatos e os movimentos sociais são mero instrumento de irracionali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s projetos nacionais se esfumam na perspectiva do internacional, de um internacional que é pura racionalidade; pura porque desprovida de historicidade. Os Estados nacionais abandonam as velhas formas de legitimação. Não procura mais aliados nos movimentos sociais. Trata de impor uma eficácia técnica, transferindo para o executivo as decisões vitais. Os Parlamentos são esvaziados de qualquer efetividade, não sem antes serem fortemente fragilizados ideologicamente como local onde os políticos, sempre reduzidos às formas mais caricaturais possíveis, exercem sua ação. A ação desses políticos é vista ora como corporativa, ora como simplesmente irracional.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 governos buscam, e em muitos lugares conseguem, governar por decreto. As medidas provisórias são então o reino da racionalidade, dos técnicos capazes e não dos políticos interesseiros. O que foi, neste mesmo século, acusado de totalitarismo aparece agora com a legitimação da racionalidade. A despolitização e a desideologização são então não apenas a regra mais a condição necessária do jogo político, ou como eles preferem da plena expressão da sociedade livr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ntrariamente ao que o neoliberalismo afirma, o Estado não tem sua atuação reduzida. Pelo contrário. Por medidas, aparentemente técnicas, o Estado intervém, mais e mais, em toda a vida da sociedade. A brutal política de transferência do capital social para o capital privado conhecida por privatização, a chamada desregulamentação do trabalho, ou seja, da criação da mais ampla liberdade de ampliação da exploração, as propostas de reformulação/aniquilação da Seguridade Social, o não controle sobre o cumprimento das legislações sociais, a exploração do trabalho infantil, etc, etc são a prova cabal de que, longe de retirar-se da vida econômica, o Estado amplia essa intervenção. Esse procedimento varia de país para país, mas vem se afirmando tendencialmente em todo o planeta.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se de que todos devemos, em conjunto, solidariamente, buscar a solução para a crise ganha terreno. Aqui, o discurso do Banco Mundial sobre a irracionalidade dos sindicatos, dos partidos, ganha sua concreção máxima. E também a sua explicitação máxima. A crise é apresentada indiferenciadamente, como se ela fosse igual para todos e da responsabilidade de todos. A crise é, então, a idéia de um novo pacto, de caráter universal. Se a crise é de todos, a solução deve ser, também, de todos. Ela pode e deve ser resolvida pela eliminação das irracionalidades, dos corporativismos, dos limites dos nacionalismos. Enfim só pode haver um projeto: o da razão, aqui identificada como mercado.</w:t>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3. O momento brasileir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neoliberalismo adentrou pesadamente na cena brasileira. Já anteriormente a Collor, iniciativas de tipo privatizante se faziam presentes. Com o (des)governo Collor, tal processo ganhou intensidade. Muitas empresas estatais, lucrativas, foram privatizadas e se tentou introduzir, via Revisão Constitucional, uma série de medidas previstas pelo neoliberalismo. A Revisão, procedimento proposto e fortemente estimulado pelo Banco Mundial, pelo FMI e outras agências internacionais, aparece como criadora de condições novas e mais brutais de acumulação. No fundamental, se coloca a liquidação da proteção ao trabalho e, em especial, em relação ao funcionalismo público. Acoplado a isso, está um outro conjunto de questões como o da privatização da previdência e o do tempo de serviço para a aposentadoria. Tudo em nome de um estado ágil e da sua saída do campo produtiv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Brasil, o neoliberalismo se impôs sobre uma realidade extremamente brutal. Aqui não houve nenhum momento de Estado de Bem-Estar Social. Mas, apesar disso, e com um amplo favorecimento do Estado às burguesias, ainda assim se colocou do ponto de vista dos dominantes, a estratégia do Estado mínim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esse sentido se colocou o Plano Real. Imposto às vésperas das eleições de 94, ele é, sem dúvida, uma clara demonstração da presença do Estado na economia. A determinação de que os salários só podem ser alterados um ano após é condição não de estabilidade mas de acumulação privada. Sabemos todos que salários reajustados a baixo da inflação não podem ser responsabilizados pela instabilidade. E sabemos também que, ao longo das três últimas décadas a participação do trabalho na renda nacional decresceu brutalmente. A chamada modernidade tem, portanto, um forte caráter classista.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ssa conjuntura de crise, recessão e "estabilização", o movimento sindical é levado acentuadamente para o campo econômico-corporativo: busca, através de mil maneiras, câmaras setoriais aí incluídas, manter nível salarial e estabilidade no emprego. Preso em uma brutal armadilha - porque não podem deixar de lutar pelas suas categorias, por aqueles que estão empregados - os sindicatos não têm conseguido ir além e recolocar, como na década de oitenta, as grandes lutas sociais. Os desempregados e os "excluídos" ficam sem possibilidade de "proteção" sindic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finado pela conjuntura de crise e buscando resolver esses problemas, o movimento sindical fica enredado na questão da modernidade e acaba por ter que enfrentar mil e uma questões. Desloca assim seu campo de luta e diminui seu poder de fogo. Vive, no interior das suas categorias, o permanente assédio da perspectiva do sindicalismo "participativo", da idéia de que somos todos parceiros nessa jornada, que a crise envolve todos da mesma forma. Não se trata, deixemos claro, de abandono  voluntário da perspectiva classis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 neste quadro que se coloca a questão das eleições brasileiras de 94. Para o movimento social organizado, estas eleições deveriam ser o momento privilegiado do embate de racionalidades, do embate entre projetos. Ou, de um lado, a afirmação de um projeto democrático-popular ou, de outro, a consolidação do projeto neoliberal. Não se tratava de nomes, pessoas, individualidades, mas do choque de classes e forças sociais distintas, dos seus projetos para a socie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 se teve a grande limitação: por vários motivos, a campanha não conseguiu colocar o embate de projetos na praça. A legislação eleitoral, ao permitir o mais brutal abuso do poder financeiro e também ao reduzir o programa eleitoral gratuito a uma reedição da famigerada Lei Falcão, eliminou, na prática, essa possibilidade. A mídia atuou brutalmente desqualificando projetos. Agregue-se a isso a enorme fragilidade regional das estruturas partidárias e das forças de oposição, o uso da máquina estatal, do difícil acesso do eleitorado às informações que contribuíram decisivamente para o resultado. Para além disso, a pequena capacidade demonstrada em enfrentar a mistificação do Plano Real e os equívocos e desacertos ampliaram as possibilidades do discurso e do projeto neoliberal. O conjunto das classes dominantes, armado do mais amplo e competente arco de alianças conservadoras da história brasileira, apresentou-se como o portador não apenas da racionalidade, mas também da esperança (O Real) contra os negativistas, conservadores e, portanto, inimigos da estabilização econômica, vale dizer do pov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sa redução das eleições quase gerais ao debate LULA-FHC deslocou a questão dos projetos, minimizou as eleições proporcionais e tornou possível a mais brutal manifestação de desinformação política. Lula e FHC apareceram votados para deputados federais, uma brutal abstenção (16.776.486 ausentes), o imenso número de votos brancos e nulos (14.639.227). São, portanto, 33,15% de eleitores que não manifestaram preferência neste pleito. FHC conseguiu apenas 36,28% dos votos e a totalidade dos outros candidatos obteve 30,55% do colégio eleitor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aos resultados eleitorais, presenciamos uma cena contraditória: derrota eleitoral para a presidência, vitórias localizadas para governos estaduais e ampliação de bancadas parlamentares. Não se trata da simples contabilidade de vitórias/derrotas. Sem dúvida, a vitória do projeto neoliberal na disputa presidencial agudiza a situação. Mais do que nunca cabe ao movimento social organizado continuar sua atuação política no sentido de fazer avançar as lutas. Não cabe um defensivismo imobilizador. Pelo contrário, cabe colocar na ordem do dia a continuidade da construção do projeto democrático-popular. O projeto neoliberal trabalhará para impedir os avanços popular-democráticos. Mas as contradições entre os próprios dominantes e as tensões que se colocarão com a implementação do projeto deles criam a possibilidade da nossa intervenção. A luta contra essa política tornará possível criar as condições de organização popular. O campo social que se constrói, a partir do projeto democrático-popular, deverá, sobretudo, atuar como elemento de articulação dos setores populares para fazer frente ao avanço do projeto neoliberal travestido de modernidade social democrátic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lgumas questões estão claramente colocadas pelos eleitos. A questão da educação não deverá receber de parte dos futuros governantes senão a idéia da "racionalização". A questão da aposentadoria (fórmula 95) e a da Seguridade (privatização) apontam claramente o caminho governamental. Programas de demissão voluntária e de racionalização dos serviços sociais já foram apontados: a redução dos funcionários está colocada na ordem do dia. A pluralidade sindical, na perspectiva da desorganização objetiva dos sindicatos, aparecerá como um grande nó ideológico para o movimento sindical cutista - que aceita esta medida do ponto de vista da liberdade de organização sindical.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a questão da universidade, projetos como o da estadualização das universidades federais - no duplo aspecto, de livrar-se de despesas e, por outro lado, de implementar o projeto dos centros de excelência com a conseqüente concentração de recursos em poucas universidades - estão mais do que anunciado. A questão da ciência e tecnologia, no caso da afirmação do projeto neoliberal, tenderá a atrelar-se mais e mais ao interesse das grandes corporações.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udo isto está marcado pela necessidade burguesa da revisão constitucional onde se buscará eliminar direitos sociais sob o rótulo de desregulamentação e desengessamento do texto constitucional. Estes e outros temas e problemas deverão ser enfrentados pelo movimento social organizado em geral e pela ANDES-Sindicato Nacional em particular.</w:t>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4. Universidade e Neoliberalism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neoliberalismo vem adentrando a universidade. Não é apenas a terceirização de serviços técnicos, a destruição de conquistas sociais e o aviltamento salarial, o descaso à questão do tempo integral e da dedicação exclusiva que leva a uma desnaturação da universidade enquanto espaço público de produção de conhecimentos e de cidadania. As restrições ao financiamento público levam mais e mais à transformação da universidade em balcão público de pesquisas para as empresas privadas.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orma-se, assim, o capitalista em parceiro privilegiado da universidade. E, ao mesmo tempo, aprofunda-se o fosso universidade-conjunto da população. Introduzem -se fundações privadas no interior das universidades para conseguir obter recursos, ao custo da subordinação aos financiadores. O pior é que essa submissão à racionalidade capitalista é vista como decorrência "natural" da própria idéia de universidade.</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Multiplicam-se as empresas juniores, onde se forma o futuro pequeno empresário  moderno</w:t>
      </w:r>
      <w:r>
        <w:rPr>
          <w:b w:val="false"/>
          <w:bCs w:val="false"/>
          <w:i w:val="false"/>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sz w:val="22"/>
          <w:szCs w:val="22"/>
        </w:rPr>
        <w:t>que se tornarão como massa, trabalhadores colaboradores. Do mesmo modo os recursos, escassos, das universidades se transferem para as incubadoras de empresas. E quando estas se mostram viáveis são privatizadas, passadas à, ironicamente, chamada "iniciativa" privada. Assim a universidade implementa o projeto da racionalidade capitalista. Ao restringir o saber aos desejos do mercado, acaba-se por inviabilizar a própria concepção de universidade: que deve ser produtora de conhecimentos e de cidadan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o síntese de tudo isso, se desenvolve a necessidade de complementação salarial dos docentes, submetidos a um crescente aviltamento salarial, e mesmo das condições de trabalho. Laboratórios são apropriados individualmente O financiamento privado das universidades, a proposta da carreira definida no interior de cada universidade, o fim da isonomia via fim da carreira única, etc., atuam poderosamente na tentativa de fragmentação do docente universitário como categoria. Trata-se da implementação clara e deliberada do neoliberalismo no interior da universidade.</w:t>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5. Tarefas atuais, lutas da conjuntu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capacidade de que o movimento social organizado tenha de enfrentar este conjunto de problemas, de forma coletiva e não segmentada, nem sectarizada, permitirá construir o arco da resistência necessária. Mais do que nunca devemos entender a resistência como momento da luta. Reorganizar nossas forças, reverter possíveis desmobilizações, impedir que a flexibilização dos projetos e dos discursos se torne norma é elemento privilegiado para obter futuras vitórias.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uta contra o projeto de Revisão Constitucional se coloca na ordem do dia. As mais diversas questões estão colocadas aí. Os neoliberais tentaram "enxugar" o Estado, objetivando descomprometê-lo consistentemente com o abandono das questões sociais: educação, saúde, seguridade, etc. Aqui se coloca uma tarefa importante: a de pressionar o Congresso para que este abandone a postura de passividade e subordinação. O movimento social organizado deverá atuar fortemente nesse senti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be a nós travar a luta pela educação, democracia e cidadania na perspectiva de reverter a apropriação do Estado pelos interesses privados. O neoliberalismo tenta se legitimar, objetivamente, passando a noção de que a miséria, a falta de cultura são condições naturais da sociedade. Aponta para a idéia dos irracionais, dos incompetentes, dos que vivem às custas do Estado. O movimento social, articulando-se com a CUT, deve dar o combate não apenas prático, mas também ideológico a esse discurso. Fome, miséria, ignorância são absolutamente incompatíveis com a liberdade e a dignidade humana. A luta por uma política distributiva de renda deve ser contraposta aos projetos neoliberais concentradores de riquez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 particular, cabe a nós aprofundar a questão do perfil do docente e do trabalhador das Instituições de Ensino Superior. A Universidade tem sofrido um processo de transformação interna via aceleração da internalização do modelo neoliberal. Entre outras questões cabe trabalhar: aviltamento salarial, terceirização dos serviços técnicos, sobrecarga de horário de trabalho, fundações internas, etc. Devemos enfrentar com clareza a questão do tempo integral e da dedicação exclusiva e, ao mesmo tempo, reafirmar nosso projeto de Educação Pública e Gratuita, laica, democrática e de qualidade.</w:t>
        <w:tab/>
        <w:t xml:space="preserve">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governo FHC será um governo de continuidade do governo Itamar. Tendo sido seu ministro e ideólogo, FHC não se contraporá a todas as iniciativas de Itamar. Apresentar-se-á, contudo, com o discurso do novo, relembrando a tática de Tancredo e de Sarney, quando da Nova República. Isto será decisivo na política de construir alianças com setores intelectuais e com políticos que, de uma forma ou outra, atuam no campo popular. Se essa estratégia será vitoriosa ou não é impossível afirmar. Mas, caberá a nós estar preparado para o embate político-ideológic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do este conjunto de tarefas deve ser feita articuladamente pela nossa Central Única dos Trabalhadores. Dentro dela e com ela, devemos aprofundar o debate sobre a questão da pluralidade sindical. Sobre ela deverá haver a maior pressão e será um poderoso instrumento, nas mãos do governo, para buscar rebentar a solidariedade sindical que a nós, como movimento social, cabe garantir e expandir. Por fim, a questão da solidariedade sindical está colocada. A reinvenção das formas de solidariedade permitirá reconstruir as bases da passagem do campo econômico-corporativo para a luta pelos grandes projetos polític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BS.: Dada a fluidez relativa da conjuntura e face ao espaço que vai deste momento à realização do XXIX CONAD, a Diretoria da ANDES-SINDICATO NACIONAL apresentará os encaminhamentos em documento a ser elaborado na reunião da diretoria anterior ao CON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XTO 2</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s Políticas Neoliberais na Universidade e</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o Movimento Docente</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 reflexos das transformações no mundo do trabalho sob o neoliberalismo estão a merecer, por parte do M.D., uma reflexão cuidadosa e urgente pelo que representam como ameaça à proposta da ANDES-SN para a Universidade Brasileira  e à construção da unidade na luta dos docentes em sua defesa e consecu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ão é de hoje que o M.D. tem enfrentado e denunciado o desmonte e o sucateamento deliberado dos serviços públicos e, em particular, o que vem sendo implementado nas IFES, no que diz respeito à questão das dotações orçamentárias e ao aviltamento tanto salarial quanto das condições de trabalho dos docentes e técnicos administrativ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rescente desobrigação com o financiamento da educação pública e da ciência e tecnologia no país tem sido acompanhada, em contrapartida, por um conjunto de políticas gestadas no âmbito das administrações das IFES e nos organismos de fomento  à pesquisa, e significam, na prática, o avanço de interesses privatistas que, sob o pretexto de captação complementar de recursos, tem submetido  as atividades de ensino, pesquisa e extensão a formas de controle e racionalidades incapazes de responder às demandas inadiáveis da maioria da população brasilei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 efeito, a crescente generalização destas práticas nas IFES, não somente sob patrocínio  das chamadas fundações de apoio como também através de parcerias com o capital privado no âmbito do desenvolvimento de pesquisas e da prestação de serviços, representam, em essência, a diluição sistemática dos princípios sobre quais se fundamentam nossa proposta de Universi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 por um lado, o M.D. tem se conduzido com firmeza na defesa e na reafirmação destes princípios, é preciso reconhecer, com preocupação, uma certa dificuldade em aprofundar  esta discussão face ao avanço do processo de privatização nas IFES e suas conseqüências sobre as atividades docentes, sobretudo quando se sabe que quase sempre elas significam certa melhoria de remuneração, via complementação salarial dos professores, e de condições de trabalho. Essas modalidades de trabalho docente, como se sabe, são construídas no plano individual, em prejuízo de projetos mais amplos de defesa da universidade pública e da garantia de seu financiamento pleno sustentado pelo esta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te avanço privatista nas IFES tem contribuído, sem nenhuma dúvida, para a desagregação do ambiente acadêmico, alimentada pela competitividade entre os docentes em busca de remuneração complementar e com a evidente desestruturação da carreira docente. A adesão a este modelo de financiamento da universidade tem crescido e pode estar na origem de manifestações de hostilidade de setores do corpo docente em relação ao projeto de Universidade da ANDES-SN. Mesmo no M.D., temos observado que as dificuldades de enfrentamento destas questões têm levado, com freqüência, a uma flexibilidade na defesa dos princípios constitutivos da Universidade Pública, Gratuita, Autônoma, Democrática e de Quali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 realidade, esta flexibilidade acaba por compartilhar, no plano ideológico, com a concepção neoliberal da naturalização da sociabilidade do capital. O presente é eterno e o futuro, ausente. Esta flexibilização pode ser observada nas discussões sobre as fundações de apoio, em relação à defesa do SUS e de uma Seguridade Social para o conjunto dos trabalhadores, sobre as parcerias com o setor privado e o financiamento das IF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novação do corpo docente das IFES, principalmente na última década, e as dificuldades no enfrentamento ao avanço do neoliberalismo nas universidades apontam portanto para a necessidade de se retomar a discussão sobre a defesa dos princípios que fundamentam a proposta  da ANDES-SN para a Universidade Brasilei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tomar e reafirmar a atualidade desta proposta significa a possibilidade de se aprofundar o resgate da unidade do M.D.. É preciso entender que esta unidade, prejudicada pela fragmentação da carreira docente a nível nacional, é fundamental nas lutas em defesa da universi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uitas destas dificuldades podem estar na origem dos problemas enfrentados pela ANDES-SN por ocasião da última greve quanto à unidade do M.D..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recentes propostas do MEC, na agenda autonomia, e o projeto em tramitação na Câmara sobre as fundações de direito privado nas IFES indicam, principalmente após o resultado das eleições, que o M.D. terá que redobrar suas atenções frente ao que se anuncia enquanto ameaça à Universidade Públic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financiamento privado para as universidades públicas, como proposto pelo MEC, equivale na prática à quebra da autonomia acadêmica e científica e aprofunda a desobrigação do Estado com o financiamento das IF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efinição da carreira docente, no âmbito de cada universidade, e a proposta de complementação salarial significam o fim da carreira única, a perda de conquistas sindicais, a fragmentação do M.D. e a inviabilidade de articulação das lutas pela implantação de um projeto unitário para a Universidade Brasilei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tas propostas significam, na sua essência, a consolidação e institucionalização  das propostas neoliberais, no que diz respeito ao financiamento da universidade, ao trabalho docente, à produção acadêmica e à formação dos estudant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tamos constatando, portanto, entre nós, a exemplo de outro espaços do mundo do trabalho, as repercussões das políticas neoliberais, cuja eficácia  depende, principalmente do êxito nas tentativas de quebra das organizações sindicais através da desregulamentação e flexibilidade das relações de trabalh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ossibilidade da resistência e as lutas contra a ofensiva neoliberal colocam, portanto, como fundamental, a questão da solidariedade sindical e a unidade das lutas do M.D. com o conjunto dos trabalhadores.</w:t>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strike w:val="false"/>
          <w:dstrike w:val="false"/>
          <w:outline w:val="false"/>
          <w:vanish w:val="false"/>
          <w:color w:val="000000"/>
          <w:sz w:val="22"/>
          <w:szCs w:val="22"/>
        </w:rPr>
        <w:t>Educação, ciência e tecnologia</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POLÍTICA EDUCACIONAL</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xto 1</w:t>
      </w:r>
    </w:p>
    <w:p>
      <w:pPr>
        <w:pStyle w:val="Normal"/>
        <w:bidi w:val="0"/>
        <w:ind w:firstLine="567"/>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Transformações no Mundo do Trabalho e a Reorganização Conservadora da Educ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Introdu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transformações no processo de trabalho capitalista, decorrentes de uma profunda crise no processo de acumulação e reprodução do capital, estabeleceram importantes modificações na base técnica sobre a qual se organiza o processo produtiv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inovações tecnológicas possibilitadas pela microeletrônica, informática, novas matérias primas, a química fina e os avanços nas telecomunicações, entre outras, reorganizam o mundo do trabalho alterando as relações estabelecidas entre o trabalhador e a máquina, entre os próprios trabalhadores e entre eles e os postos de coman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te quadro de mudanças se complementa com o surgimento de novas formas de organização e gerenciamento do processo de trabalho, onde o "Just-in-Time" (JIT), surge, especialmente no Brasil, como o grande modelo inspirador.</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Essa revolução tecnológica e as modificações na organização do processo de trabalho se combinam com o fim do </w:t>
      </w:r>
      <w:r>
        <w:rPr>
          <w:b w:val="false"/>
          <w:bCs w:val="false"/>
          <w:i/>
          <w:iCs w:val="false"/>
          <w:caps w:val="false"/>
          <w:smallCaps w:val="false"/>
          <w:strike w:val="false"/>
          <w:dstrike w:val="false"/>
          <w:outline w:val="false"/>
          <w:vanish w:val="false"/>
          <w:color w:val="000000"/>
          <w:sz w:val="22"/>
          <w:szCs w:val="22"/>
        </w:rPr>
        <w:t xml:space="preserve">socialismo real, </w:t>
      </w:r>
      <w:r>
        <w:rPr>
          <w:b w:val="false"/>
          <w:bCs w:val="false"/>
          <w:i w:val="false"/>
          <w:iCs w:val="false"/>
          <w:caps w:val="false"/>
          <w:smallCaps w:val="false"/>
          <w:strike w:val="false"/>
          <w:dstrike w:val="false"/>
          <w:outline w:val="false"/>
          <w:vanish w:val="false"/>
          <w:sz w:val="22"/>
          <w:szCs w:val="22"/>
        </w:rPr>
        <w:t>trazendo importantes conseqüências não só para o mundo do trabalho, mas também para o conjunto de relações estabelecidas nas diversas esferas sociai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m novo comportamento e novos conhecimentos passam a ser exigidos àqueles trabalhadores que integram os ramos da produção onde as inovações tecnológicas são introduzidas. As conseqüências para as organizações dos trabalhadores são inúmeras, onde a diminuição dos postos de trabalho e o aparecimento de um significativo número de excluídos deste processo, entre outros, se destaca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escola não se constitui uma exceção. Ela também carece de modificações para atender às necessidades de reprodução do capital, que exigem, como vimos, um trabalhador essencialmente diferente daquele formado pelo modelo taylorista/fordista. Agora, a flexibilidade, a cooperação com a empresa e a tolerância passam a ser alguns dos novos atributos requisitados pelo processo produtivo.</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O papel do estado, da mesma forma, ganha novos contornos, onde o discurso neoliberal ganha espaços divulgando a necessidade do </w:t>
      </w:r>
      <w:r>
        <w:rPr>
          <w:b w:val="false"/>
          <w:bCs w:val="false"/>
          <w:i/>
          <w:iCs w:val="false"/>
          <w:caps w:val="false"/>
          <w:smallCaps w:val="false"/>
          <w:strike w:val="false"/>
          <w:dstrike w:val="false"/>
          <w:outline w:val="false"/>
          <w:vanish w:val="false"/>
          <w:color w:val="000000"/>
          <w:sz w:val="22"/>
          <w:szCs w:val="22"/>
        </w:rPr>
        <w:t xml:space="preserve">estado mínimo </w:t>
      </w:r>
      <w:r>
        <w:rPr>
          <w:b w:val="false"/>
          <w:bCs w:val="false"/>
          <w:i w:val="false"/>
          <w:iCs w:val="false"/>
          <w:caps w:val="false"/>
          <w:smallCaps w:val="false"/>
          <w:strike w:val="false"/>
          <w:dstrike w:val="false"/>
          <w:outline w:val="false"/>
          <w:vanish w:val="false"/>
          <w:sz w:val="22"/>
          <w:szCs w:val="22"/>
        </w:rPr>
        <w:t>que carrega consigo um processo de mercantilização, arrastando também a esfera da cultura. O próprio conhecimento, nesta lógica, é mercador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Brasil, no início dos anos 90, através do Presidente Collor, baseado nos pressupostos neoliberais, assume o papel de agente planejador e organizador das bases de uma nova política industrial e comercial, que privilegia a adoção e a ampliação de novas formas de organizar a produção e o processo de trabalho. Trata-se de um esforço para a inserção da economia e da sociedade nas novas relações de produção capitalista, regulada pelos padrões dominantes de competitividade, qualidade e rentabili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a essa perspectiva, foram criados, em junho de 1990, o Programa Brasileiro de Qualidade e Produtividade - PBQP e seu órgão - Comitê Nacional de Qualidade e Produtividade com o apoio da Confederação Nacional da Indústria - CNI. O PBQP foi concebido por técnicos do governo federal das áreas da Indústria e Comércio, Ciência e Tecnologia, e de seu detalhamento participaram entidades de classe, consultores especializados e comunidade acadêmica. Tal programa é constituído por sub-programas e projetos de abrangência geral e setorial, sob a orientação estratégica do Comitê Nacional de Qualidade e Produtividade, como órgão central. Ao governo cabem os papéis de articulador institucional e provedor da infra estrutura tecnológic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iculado com as finalidades e objetivos do PBQP, em março de 1992, o Instituto Euvaldo Lodi, IEL, lançou em Brasília o Programa Educação pela Qualidade através do Encontro Nacional de Pedagogia da Qualidade. Visa tal programa agir na direção de formação de uma nova mentalidade a partir do tema da qualidade. A viabilização e gestão do Programa Educação pela Qualidade serão de competência do IEL Nacional, em articulação com o IEL Regional de cada Esta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 importante explicitar aqui o confronto entre o significado atribuído ao conceito de qualidade em educação pelo M.D., ao defender o Padrão Unitário de Qualidade, e aquele que é incorporado pelos que defendem a absorção de parâmetros empresariais na gestão das instituições educacionais, de acordo com os ditames de racionalidade neoliberal, preconizando a implantação da chamada Escola da Qualidade Tot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onsolidação do conceito de Padrão Unitário de Qualidade vem se dando ao longo de nossa história de lutas. São dois os elementos fundamentais para a sua caracterização, principalmente no que diz respeito às IES. O primeiro deles é o reconhecimento da diversidade existente entre as instituições, a partir da identificação das peculiaridades de cada uma delas, vinculada ao processo histórico de sua implantação e ao contexto geopolítico no qual está inserida. O outro, de igual peso, é a atribuição a todas as instituições educacionais, da essencial função de instrumento da sociedade para a produção, sistematização e socialização democrática do conhecimento.</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Desse modo, podemos ver que a vertente essencial da concepção de qualidade em educação vigente no M.D. organizado na ANDES - SN é o de uma </w:t>
      </w:r>
      <w:r>
        <w:rPr>
          <w:b w:val="false"/>
          <w:bCs w:val="false"/>
          <w:i w:val="false"/>
          <w:iCs w:val="false"/>
          <w:caps w:val="false"/>
          <w:smallCaps w:val="false"/>
          <w:strike w:val="false"/>
          <w:dstrike w:val="false"/>
          <w:outline w:val="false"/>
          <w:vanish w:val="false"/>
          <w:color w:val="000000"/>
          <w:sz w:val="22"/>
          <w:szCs w:val="22"/>
        </w:rPr>
        <w:t>qualidade social</w:t>
      </w:r>
      <w:r>
        <w:rPr>
          <w:b w:val="false"/>
          <w:bCs w:val="false"/>
          <w:i w:val="false"/>
          <w:iCs w:val="false"/>
          <w:caps w:val="false"/>
          <w:smallCaps w:val="false"/>
          <w:strike w:val="false"/>
          <w:dstrike w:val="false"/>
          <w:outline w:val="false"/>
          <w:vanish w:val="false"/>
          <w:sz w:val="22"/>
          <w:szCs w:val="22"/>
        </w:rPr>
        <w:t xml:space="preserve"> que se realiza na medida em que a educação, cada vez mais, possa ser visualizada e concretizada como uma forma, talvez prioritária, de possibilitar a </w:t>
      </w:r>
      <w:r>
        <w:rPr>
          <w:b w:val="false"/>
          <w:bCs w:val="false"/>
          <w:i w:val="false"/>
          <w:iCs w:val="false"/>
          <w:caps w:val="false"/>
          <w:smallCaps w:val="false"/>
          <w:strike w:val="false"/>
          <w:dstrike w:val="false"/>
          <w:outline w:val="false"/>
          <w:vanish w:val="false"/>
          <w:color w:val="000000"/>
          <w:sz w:val="22"/>
          <w:szCs w:val="22"/>
        </w:rPr>
        <w:t xml:space="preserve">todos </w:t>
      </w:r>
      <w:r>
        <w:rPr>
          <w:b w:val="false"/>
          <w:bCs w:val="false"/>
          <w:i w:val="false"/>
          <w:iCs w:val="false"/>
          <w:caps w:val="false"/>
          <w:smallCaps w:val="false"/>
          <w:strike w:val="false"/>
          <w:dstrike w:val="false"/>
          <w:outline w:val="false"/>
          <w:vanish w:val="false"/>
          <w:sz w:val="22"/>
          <w:szCs w:val="22"/>
        </w:rPr>
        <w:t>o acesso aos instrumentos e conteúdos indispensáveis ao exercício pleno da cidadan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 outro lado, a "Escola da Qualidade Total" é uma Tranposição para a realidade escolar dos conceitos que surgem na esfera da produção com as novas formas de organização do trabalho, especialmente o "Just-in-Time", já referido anteriormente. Pretende através de instrumentos essencialmente técnicos resolver os problemas educacionais. Não compreende, pois, as variáveis sociais, econômicas e culturais como fundamentais para compreensão e transformação da escola. Reduz dramaticamente o conceito de qualidade e atribui a professores e alunos a responsabilidade da crise educacion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 prática, o MEC vem implementando setorialmente a política geral do governo, tomando iniciativas que visam a implantar a escola da Qualidade Tot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iniciativas oficiais devem ser analisadas em conjunto para apreendermos seus objetivos estratégicos. Admitir um quadro onde os diversos componentes da política educacional são apresentados como se estivessem desarticulados ou desligados uns dos outros, seria absoluta ingenui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re estas medidas, cabe destacar a adoção do modelo de financiamento (modelo holandês) das IFES, aprovação pela Câmara e, por proposta do MEC, do Sistema Nacional de Educação Tecnológica (PL 4672-B/94), proposta de PL sobre fundações de apoio nas IFES (PL 4.460/90, aprovado na Câmara); PAIUB (Programa de Avaliação Institucional das Universidades Brasileiras) é comportamento do MEC sobre a Agenda Autonomia, implementação do Plano Decenal de Educação para Todos, entre outras. Em contra partida, abandona a LDB, cujo conteúdo abrange, de forma integrada, os diversos aspectos contidos nas iniciativas mencionad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samos agora a analisar aspectos importantes destas medid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lano Decenal de Educação Para To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cebido a partir da Declaração Mundial sobre Educação para Todos e do Plano de Ação para satisfazer às Necessidades Básicas de Aprendizagem, patrocinadas pela UNESCO, PNUD e Banco Mundial , o Plano Decenal de Educação para Todos constituiu-se numa das mais recentes intervenções do MEC no desenvolvimento da educação nacional atrelada à nova organização mundial do trabalho. Neste sentido, contraria fundamentalmente a educação como instrumento para o exercício pleno da cidadan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tentado nos princípios do ideário neoliberal, esse Plano corresponde a uma série de medidas  necessárias à exigência de maior qualificação para o trabalho, nos moldes exigidos pela microeletrônica. Um trabalhador mais qualificado, polivalente, “participativo” e que “vista a camisa da empresa”, precisa ser treina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ualmente em fase de implantação, o plano embute na sua formulação mecanismos de apropriação e de uso do ideário progressista, tendo sido capaz de atrair até alguns setores comprometidos com uma educação de qualidade nos moldes do M.D. Aí reside a dificuldade em reconhecer, nas suas sutilezas, elementos que o caracterizem como instrumento de qualificação de mão-de-obra para os novos padrões da “modernização conservado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Ministério da Educação, na elaboração do Plano Decenal, pretendeu passar à sociedade a idéia de que esta foi democrática e participativa. No entanto, foram excluídos da sua formulação os segmentos organizados da sociedade civil. E mais, deflagra um processo de suposta discussão sobre o Plano, já feito, mas se sobrepõe nas decisões.</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Ao lado disso, o MEC, ao invés de reforçar o seu apoio à aprovação da LDB, que dispõe sobre a elaboração de um </w:t>
      </w:r>
      <w:r>
        <w:rPr>
          <w:b w:val="false"/>
          <w:bCs w:val="false"/>
          <w:i w:val="false"/>
          <w:iCs w:val="false"/>
          <w:caps w:val="false"/>
          <w:smallCaps w:val="false"/>
          <w:strike w:val="false"/>
          <w:dstrike w:val="false"/>
          <w:outline w:val="false"/>
          <w:vanish w:val="false"/>
          <w:color w:val="000000"/>
          <w:sz w:val="22"/>
          <w:szCs w:val="22"/>
        </w:rPr>
        <w:t>Plano Nacional de Educação</w:t>
      </w:r>
      <w:r>
        <w:rPr>
          <w:b w:val="false"/>
          <w:bCs w:val="false"/>
          <w:i w:val="false"/>
          <w:iCs w:val="false"/>
          <w:caps w:val="false"/>
          <w:smallCaps w:val="false"/>
          <w:strike w:val="false"/>
          <w:dstrike w:val="false"/>
          <w:outline w:val="false"/>
          <w:vanish w:val="false"/>
          <w:sz w:val="22"/>
          <w:szCs w:val="22"/>
        </w:rPr>
        <w:t>, nos moldes defendidos pelo movimento social organizado representado no Fórum Nacional em Defesa da Escola Pública, dá as costas à construção democrática de um plano para a educação nacional.</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Com relação ao Plano Decenal, ainda, é preciso que façamos uma avaliação fundamentada da efetividade de nossa atuação nesse período. Entendemos que a realização da Conferência Nacional de Educação para Todos (29 de agosto a 2 de setembro de 1994) e a subseqüente assinatura do Pacto Nacional pela Valorização do Magistério e Qualidade da Educação (em 19/10/94) demarcam o fechamento de um ciclo. A partir de agora, entramos na etapa de implantação do Plano propriamente dito. Neste contexto, é preciso ponderar se nossa deliberação de </w:t>
      </w:r>
      <w:r>
        <w:rPr>
          <w:b w:val="false"/>
          <w:bCs w:val="false"/>
          <w:i/>
          <w:iCs w:val="false"/>
          <w:caps w:val="false"/>
          <w:smallCaps w:val="false"/>
          <w:strike w:val="false"/>
          <w:dstrike w:val="false"/>
          <w:outline w:val="false"/>
          <w:vanish w:val="false"/>
          <w:color w:val="000000"/>
          <w:sz w:val="22"/>
          <w:szCs w:val="22"/>
        </w:rPr>
        <w:t>acompanhamento crítico</w:t>
      </w:r>
      <w:r>
        <w:rPr>
          <w:b w:val="false"/>
          <w:bCs w:val="false"/>
          <w:i w:val="false"/>
          <w:iCs w:val="false"/>
          <w:caps w:val="false"/>
          <w:smallCaps w:val="false"/>
          <w:strike w:val="false"/>
          <w:dstrike w:val="false"/>
          <w:outline w:val="false"/>
          <w:vanish w:val="false"/>
          <w:sz w:val="22"/>
          <w:szCs w:val="22"/>
        </w:rPr>
        <w:t xml:space="preserve">  permanece adequada ou se deve ser reformulada. Vale ressaltar que a postura anteriormente mencionada não foi eficiente para alterar significativamente os rumos das ações governamentais em relação à educação básica, mas teve uma razoável repercussão na mídia. Além disso, é preciso registrar que, mesmo em sua limitada contundência, ela poderá ser foco de atritos com entidades ligadas à educação, inclusive sindicais.</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ducação à Distânc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 interessante notar que, para cumprir essas novas funções, a própria dinâmica das ações educacionais está sendo alterada. Exemplo expressivo desse aspecto é a nova ênfase que passou a ser atribuída à educação à distância enquanto alternativa ao processo de escolarização regular, o que é plenamente coerente com o novo papel que se quer desempenhado pela educação.A educação à distância foi um tema privilegiado na nova proposta da LDB em tramitação no Congresso. Também na proposta da LDB/91 da ANDES-SN esse tema foi estruturado no Título VIII - Da Educação para clientelas Especiais, Cap. II, Art. 99. Parág. 1º e 2º, numa iniciativa a enfrentar um assunto que vem sendo encarado como um tabu pelos educadores brasileiros. Portanto essa questão tem sido vista com restrições pelo M.D., tentando-se alertar à comunidade educacional que a mesma deverá abranger programas complementares ou emergenciais de formação e capacitação profissional, porém nunca apresentando caráter independente, permanente e auto-programado sem o acompanhamento de professores, devendo ser objeto de um sistema avaliativo periódico e específico e vinculados às esferas do Poder Público. Assim, a educação à distância nunca deverá substituir a educação regular. Entendemos, portanto, que a educação à distância não deve ser entendida como uma modalidade própria de educação, mas sim como um recurso auxiliar do processo educativo, sem no entanto conferir titulação de validade nacional a cursos de iniciativa isolada, particular, evitando a exploração comercial dos mesmos.</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valiação: Universidade, que instituição é es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flexões sobre Avaliação Institucional e Autonomia Universitária.</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As diferentes concepções de avaliação institucional propostas para a universidade refletem, obviamente, compreensões diversas do que esta instituição devia ser e qual o seu papel. De um lado, temos a concepção de avaliação adotada pelo MEC, vinculada às questões de financiamento, segundo a ótica da chamada Qualidade Total. Neste caso, estão previstos os </w:t>
      </w:r>
      <w:r>
        <w:rPr>
          <w:b w:val="false"/>
          <w:bCs w:val="false"/>
          <w:i/>
          <w:iCs w:val="false"/>
          <w:caps w:val="false"/>
          <w:smallCaps w:val="false"/>
          <w:strike w:val="false"/>
          <w:dstrike w:val="false"/>
          <w:outline w:val="false"/>
          <w:vanish w:val="false"/>
          <w:color w:val="000000"/>
          <w:sz w:val="22"/>
          <w:szCs w:val="22"/>
        </w:rPr>
        <w:t xml:space="preserve">Centros </w:t>
      </w:r>
      <w:r>
        <w:rPr>
          <w:b w:val="false"/>
          <w:bCs w:val="false"/>
          <w:i w:val="false"/>
          <w:iCs w:val="false"/>
          <w:caps w:val="false"/>
          <w:smallCaps w:val="false"/>
          <w:strike w:val="false"/>
          <w:dstrike w:val="false"/>
          <w:outline w:val="false"/>
          <w:vanish w:val="false"/>
          <w:sz w:val="22"/>
          <w:szCs w:val="22"/>
        </w:rPr>
        <w:t xml:space="preserve">de </w:t>
      </w:r>
      <w:r>
        <w:rPr>
          <w:b w:val="false"/>
          <w:bCs w:val="false"/>
          <w:i/>
          <w:iCs w:val="false"/>
          <w:caps w:val="false"/>
          <w:smallCaps w:val="false"/>
          <w:strike w:val="false"/>
          <w:dstrike w:val="false"/>
          <w:outline w:val="false"/>
          <w:vanish w:val="false"/>
          <w:color w:val="000000"/>
          <w:sz w:val="22"/>
          <w:szCs w:val="22"/>
        </w:rPr>
        <w:t xml:space="preserve">Excelência, </w:t>
      </w:r>
      <w:r>
        <w:rPr>
          <w:b w:val="false"/>
          <w:bCs w:val="false"/>
          <w:i w:val="false"/>
          <w:iCs w:val="false"/>
          <w:caps w:val="false"/>
          <w:smallCaps w:val="false"/>
          <w:strike w:val="false"/>
          <w:dstrike w:val="false"/>
          <w:outline w:val="false"/>
          <w:vanish w:val="false"/>
          <w:sz w:val="22"/>
          <w:szCs w:val="22"/>
        </w:rPr>
        <w:t xml:space="preserve">destinados a dar conta das exigências surgidas a partir da nova base tecnológica  microeletrônica e os </w:t>
      </w:r>
      <w:r>
        <w:rPr>
          <w:b w:val="false"/>
          <w:bCs w:val="false"/>
          <w:i/>
          <w:iCs w:val="false"/>
          <w:caps w:val="false"/>
          <w:smallCaps w:val="false"/>
          <w:strike w:val="false"/>
          <w:dstrike w:val="false"/>
          <w:outline w:val="false"/>
          <w:vanish w:val="false"/>
          <w:color w:val="000000"/>
          <w:sz w:val="22"/>
          <w:szCs w:val="22"/>
        </w:rPr>
        <w:t xml:space="preserve">colégios </w:t>
      </w:r>
      <w:r>
        <w:rPr>
          <w:b w:val="false"/>
          <w:bCs w:val="false"/>
          <w:i w:val="false"/>
          <w:iCs w:val="false"/>
          <w:caps w:val="false"/>
          <w:smallCaps w:val="false"/>
          <w:strike w:val="false"/>
          <w:dstrike w:val="false"/>
          <w:outline w:val="false"/>
          <w:vanish w:val="false"/>
          <w:sz w:val="22"/>
          <w:szCs w:val="22"/>
        </w:rPr>
        <w:t>de terceiro grau, encarregados da formação da mão-de-obra com uma certa qualificação para o trabalho, mas não para a reflexão crítica. De outro lado, temos a concepção defendida pela ANDES-SN que se propõe emancipatória e instrumento capaz de melhorar a qualidade das IES com vistas ao Padrão Unitário de Qualidade e cumprimento da função social da universi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ncípios e bases para que o processo de avaliação institucional seja democrático já se encontram definidos pelo M.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rtir do PAIUB (Programa de Avaliação Institucional da Universidade Brasileira - MEC), a idéia de se promover a avaliação das Universidades (no caso, cursos de graduação) vem se generalizan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 esforços para se atuar internamente nos processos em andamento, de maneira a dar dimensão emancipatória à avaliação institucional, podem resultar infrutíferos. Embora algumas IES já tenham até aprovado em seus colegiados os princípios que a ANDES-SN defende, quanto à concepção e quanto ao desenvolvimento do processo avaliatório e tentem implementá-los, o que se tem é que o processo se desvia de seus princípios, ou se torna inócuo, aparentemente em função da forte pressão externa, exercida a partir do MEC, para que o financiamento condicione a avaliação e vice-versa.</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Neste momento, cabe a pergunta: até que ponto os resultados insatisfatórios na implementação da avaliação participativa, no interior das IES, não contam com a complacência das administrações superiores? Com relação a isto, dois fatos suscitam reflexão: quando o MEC lançou o edital do PAIUB, exigia como requisito mínimo para uma IES se candidatar ao recebimento de recursos para avaliação, a adoção dos</w:t>
      </w:r>
      <w:r>
        <w:rPr>
          <w:b w:val="false"/>
          <w:bCs w:val="false"/>
          <w:i w:val="false"/>
          <w:iCs w:val="false"/>
          <w:caps w:val="false"/>
          <w:smallCaps w:val="false"/>
          <w:strike w:val="false"/>
          <w:dstrike w:val="false"/>
          <w:outline w:val="false"/>
          <w:vanish w:val="false"/>
          <w:color w:val="000000"/>
          <w:sz w:val="22"/>
          <w:szCs w:val="22"/>
        </w:rPr>
        <w:t xml:space="preserve"> índices da proposta da ANDIFES </w:t>
      </w:r>
      <w:r>
        <w:rPr>
          <w:b w:val="false"/>
          <w:bCs w:val="false"/>
          <w:i w:val="false"/>
          <w:iCs w:val="false"/>
          <w:caps w:val="false"/>
          <w:smallCaps w:val="false"/>
          <w:strike w:val="false"/>
          <w:dstrike w:val="false"/>
          <w:outline w:val="false"/>
          <w:vanish w:val="false"/>
          <w:sz w:val="22"/>
          <w:szCs w:val="22"/>
        </w:rPr>
        <w:t>para a avaliação de cursos de graduação; a matriz de financiamento da ANDIFES foi adotada pelo MEC e ela se contrapõe ao que foi definido na Agenda Autonomia/94</w:t>
      </w:r>
      <w:r>
        <w:rPr>
          <w:b w:val="false"/>
          <w:bCs w:val="false"/>
          <w:i w:val="false"/>
          <w:iCs w:val="false"/>
          <w:caps w:val="false"/>
          <w:smallCaps w:val="false"/>
          <w:strike w:val="false"/>
          <w:dstrike w:val="false"/>
          <w:outline w:val="false"/>
          <w:vanish w:val="false"/>
          <w:color w:val="000000"/>
          <w:position w:val="6"/>
          <w:sz w:val="22"/>
          <w:szCs w:val="22"/>
        </w:rPr>
        <w:t>(1)</w:t>
      </w:r>
      <w:r>
        <w:rPr>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sz w:val="22"/>
          <w:szCs w:val="22"/>
        </w:rPr>
        <w:t>- também iniciativa do MEC - em seu relatório final tendo a própria ANDIFES e a ANDES-SN participado do processo e aprovado o relatório fin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__</w:t>
      </w:r>
    </w:p>
    <w:p>
      <w:pPr>
        <w:pStyle w:val="Normal"/>
        <w:bidi w:val="0"/>
        <w:jc w:val="both"/>
        <w:rPr/>
      </w:pPr>
      <w:r>
        <w:rPr>
          <w:b/>
          <w:bCs w:val="false"/>
          <w:i w:val="false"/>
          <w:iCs w:val="false"/>
          <w:caps w:val="false"/>
          <w:smallCaps w:val="false"/>
          <w:strike w:val="false"/>
          <w:dstrike w:val="false"/>
          <w:outline w:val="false"/>
          <w:vanish w:val="false"/>
          <w:sz w:val="22"/>
          <w:szCs w:val="22"/>
        </w:rPr>
        <w:t>Nota 1 -</w:t>
      </w:r>
      <w:r>
        <w:rPr>
          <w:b w:val="false"/>
          <w:bCs w:val="false"/>
          <w:i w:val="false"/>
          <w:iCs w:val="false"/>
          <w:caps w:val="false"/>
          <w:smallCaps w:val="false"/>
          <w:strike w:val="false"/>
          <w:dstrike w:val="false"/>
          <w:outline w:val="false"/>
          <w:vanish w:val="false"/>
          <w:sz w:val="22"/>
          <w:szCs w:val="22"/>
        </w:rPr>
        <w:t xml:space="preserve"> A Comissão Nacional Responsável pela Agenda Autonomia/94 (Portaria 350/MEC/94) era composta por representantes da SESU/MEC, ANDIFES, ABRUEM, ANUP, Fórum das Universidades Comunitárias, ANDES-SN, FASUBRA-SINDICAL e UNE, sob a coordenação do Secretário de Educação Superi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ste ponto, cabem algumas reflexões sobre autonomia universitária à luz de acontecimentos que exprimem as diferentes concepções: a adotada pelo governo e a do M.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 mesma maneira que a avaliação, a autonomia universitária (artigo 207 da Constituição Federal, cuja inclusão foi conquista do M.D.; Projeto da LDB, artigo 62) vem sendo tratado pelo governo apenas como uma questão de financiamento. Concebendo-a como uma ruptura nos laços entre Universidade e Estado, trata a instituição universitária como empresa que deve ser ajustada às leis de mercado. Esta visão se contrapõe à do M.D. para o qual a autonomia universitária reforça o papel do Estado como provedor dos recursos públicos necessários e suficientes para as atividades de ensino, pesquisa e extensão e para a remuneração justa de seus funcionários e professor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momento presente, a situação se complica ainda mais, pois ao mesmo tempo em que o MEC conduz processos, junto com outras entidades, que concluem por definições compatíveis com a visão de autonomia universitária do M.D., como a Agenda Autonomia/94, também toma medidas que se contrapõem a el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mo resultado do trabalho da Comissão da Agenda Autonomia, foi elaborado o Relatório Final que contempla os princípios da ANDES-SN. No item 3.3.1., sobre Autonomia de Gestão Financeira e Patrimonial das Universidades Públicas, a Comissão afirma que: </w:t>
      </w:r>
      <w:r>
        <w:rPr>
          <w:b w:val="false"/>
          <w:bCs w:val="false"/>
          <w:i/>
          <w:iCs w:val="false"/>
          <w:caps w:val="false"/>
          <w:smallCaps w:val="false"/>
          <w:strike w:val="false"/>
          <w:dstrike w:val="false"/>
          <w:outline w:val="false"/>
          <w:vanish w:val="false"/>
          <w:color w:val="000000"/>
          <w:sz w:val="22"/>
          <w:szCs w:val="22"/>
        </w:rPr>
        <w:t xml:space="preserve">autonomia </w:t>
      </w:r>
      <w:r>
        <w:rPr>
          <w:b w:val="false"/>
          <w:bCs w:val="false"/>
          <w:i w:val="false"/>
          <w:iCs w:val="false"/>
          <w:caps w:val="false"/>
          <w:smallCaps w:val="false"/>
          <w:strike w:val="false"/>
          <w:dstrike w:val="false"/>
          <w:outline w:val="false"/>
          <w:vanish w:val="false"/>
          <w:sz w:val="22"/>
          <w:szCs w:val="22"/>
        </w:rPr>
        <w:t xml:space="preserve">das </w:t>
      </w:r>
      <w:r>
        <w:rPr>
          <w:b w:val="false"/>
          <w:bCs w:val="false"/>
          <w:i/>
          <w:iCs w:val="false"/>
          <w:caps w:val="false"/>
          <w:smallCaps w:val="false"/>
          <w:strike w:val="false"/>
          <w:dstrike w:val="false"/>
          <w:outline w:val="false"/>
          <w:vanish w:val="false"/>
          <w:color w:val="000000"/>
          <w:sz w:val="22"/>
          <w:szCs w:val="22"/>
        </w:rPr>
        <w:t>Universidades Públicas depende, antes de tudo</w:t>
      </w:r>
      <w:r>
        <w:rPr>
          <w:b w:val="false"/>
          <w:bCs w:val="false"/>
          <w:i w:val="false"/>
          <w:iCs w:val="false"/>
          <w:caps w:val="false"/>
          <w:smallCaps w:val="false"/>
          <w:strike w:val="false"/>
          <w:dstrike w:val="false"/>
          <w:outline w:val="false"/>
          <w:vanish w:val="false"/>
          <w:sz w:val="22"/>
          <w:szCs w:val="22"/>
        </w:rPr>
        <w:t xml:space="preserve">, da </w:t>
      </w:r>
      <w:r>
        <w:rPr>
          <w:b w:val="false"/>
          <w:bCs w:val="false"/>
          <w:i/>
          <w:iCs w:val="false"/>
          <w:caps w:val="false"/>
          <w:smallCaps w:val="false"/>
          <w:strike w:val="false"/>
          <w:dstrike w:val="false"/>
          <w:outline w:val="false"/>
          <w:vanish w:val="false"/>
          <w:color w:val="000000"/>
          <w:sz w:val="22"/>
          <w:szCs w:val="22"/>
        </w:rPr>
        <w:t xml:space="preserve">garantia </w:t>
      </w:r>
      <w:r>
        <w:rPr>
          <w:b w:val="false"/>
          <w:bCs w:val="false"/>
          <w:i w:val="false"/>
          <w:iCs w:val="false"/>
          <w:caps w:val="false"/>
          <w:smallCaps w:val="false"/>
          <w:strike w:val="false"/>
          <w:dstrike w:val="false"/>
          <w:outline w:val="false"/>
          <w:vanish w:val="false"/>
          <w:sz w:val="22"/>
          <w:szCs w:val="22"/>
        </w:rPr>
        <w:t xml:space="preserve">de </w:t>
      </w:r>
      <w:r>
        <w:rPr>
          <w:b w:val="false"/>
          <w:bCs w:val="false"/>
          <w:i/>
          <w:iCs w:val="false"/>
          <w:caps w:val="false"/>
          <w:smallCaps w:val="false"/>
          <w:strike w:val="false"/>
          <w:dstrike w:val="false"/>
          <w:outline w:val="false"/>
          <w:vanish w:val="false"/>
          <w:color w:val="000000"/>
          <w:sz w:val="22"/>
          <w:szCs w:val="22"/>
        </w:rPr>
        <w:t xml:space="preserve">recebimento </w:t>
      </w:r>
      <w:r>
        <w:rPr>
          <w:b w:val="false"/>
          <w:bCs w:val="false"/>
          <w:i w:val="false"/>
          <w:iCs w:val="false"/>
          <w:caps w:val="false"/>
          <w:smallCaps w:val="false"/>
          <w:strike w:val="false"/>
          <w:dstrike w:val="false"/>
          <w:outline w:val="false"/>
          <w:vanish w:val="false"/>
          <w:sz w:val="22"/>
          <w:szCs w:val="22"/>
        </w:rPr>
        <w:t xml:space="preserve">de </w:t>
      </w:r>
      <w:r>
        <w:rPr>
          <w:b w:val="false"/>
          <w:bCs w:val="false"/>
          <w:i/>
          <w:iCs w:val="false"/>
          <w:caps w:val="false"/>
          <w:smallCaps w:val="false"/>
          <w:strike w:val="false"/>
          <w:dstrike w:val="false"/>
          <w:outline w:val="false"/>
          <w:vanish w:val="false"/>
          <w:color w:val="000000"/>
          <w:sz w:val="22"/>
          <w:szCs w:val="22"/>
        </w:rPr>
        <w:t>recursos públicos em quantidade</w:t>
      </w:r>
      <w:r>
        <w:rPr>
          <w:b w:val="false"/>
          <w:bCs w:val="false"/>
          <w:i w:val="false"/>
          <w:iCs w:val="false"/>
          <w:caps w:val="false"/>
          <w:smallCaps w:val="false"/>
          <w:strike w:val="false"/>
          <w:dstrike w:val="false"/>
          <w:outline w:val="false"/>
          <w:vanish w:val="false"/>
          <w:sz w:val="22"/>
          <w:szCs w:val="22"/>
        </w:rPr>
        <w:t xml:space="preserve"> e </w:t>
      </w:r>
      <w:r>
        <w:rPr>
          <w:b w:val="false"/>
          <w:bCs w:val="false"/>
          <w:i/>
          <w:iCs w:val="false"/>
          <w:caps w:val="false"/>
          <w:smallCaps w:val="false"/>
          <w:strike w:val="false"/>
          <w:dstrike w:val="false"/>
          <w:outline w:val="false"/>
          <w:vanish w:val="false"/>
          <w:color w:val="000000"/>
          <w:sz w:val="22"/>
          <w:szCs w:val="22"/>
        </w:rPr>
        <w:t xml:space="preserve">prazos que permitam o planejamento </w:t>
      </w:r>
      <w:r>
        <w:rPr>
          <w:b w:val="false"/>
          <w:bCs w:val="false"/>
          <w:i w:val="false"/>
          <w:iCs w:val="false"/>
          <w:caps w:val="false"/>
          <w:smallCaps w:val="false"/>
          <w:strike w:val="false"/>
          <w:dstrike w:val="false"/>
          <w:outline w:val="false"/>
          <w:vanish w:val="false"/>
          <w:sz w:val="22"/>
          <w:szCs w:val="22"/>
        </w:rPr>
        <w:t xml:space="preserve">de </w:t>
      </w:r>
      <w:r>
        <w:rPr>
          <w:b w:val="false"/>
          <w:bCs w:val="false"/>
          <w:i/>
          <w:iCs w:val="false"/>
          <w:caps w:val="false"/>
          <w:smallCaps w:val="false"/>
          <w:strike w:val="false"/>
          <w:dstrike w:val="false"/>
          <w:outline w:val="false"/>
          <w:vanish w:val="false"/>
          <w:color w:val="000000"/>
          <w:sz w:val="22"/>
          <w:szCs w:val="22"/>
        </w:rPr>
        <w:t xml:space="preserve">suas atividades e assegurem sua </w:t>
      </w:r>
      <w:r>
        <w:rPr>
          <w:b w:val="false"/>
          <w:bCs w:val="false"/>
          <w:i w:val="false"/>
          <w:iCs w:val="false"/>
          <w:caps w:val="false"/>
          <w:smallCaps w:val="false"/>
          <w:strike w:val="false"/>
          <w:dstrike w:val="false"/>
          <w:outline w:val="false"/>
          <w:vanish w:val="false"/>
          <w:sz w:val="22"/>
          <w:szCs w:val="22"/>
        </w:rPr>
        <w:t xml:space="preserve">execução </w:t>
      </w:r>
      <w:r>
        <w:rPr>
          <w:b w:val="false"/>
          <w:bCs w:val="false"/>
          <w:i/>
          <w:iCs w:val="false"/>
          <w:caps w:val="false"/>
          <w:smallCaps w:val="false"/>
          <w:strike w:val="false"/>
          <w:dstrike w:val="false"/>
          <w:outline w:val="false"/>
          <w:vanish w:val="false"/>
          <w:color w:val="000000"/>
          <w:sz w:val="22"/>
          <w:szCs w:val="22"/>
        </w:rPr>
        <w:t xml:space="preserve">dentro </w:t>
      </w:r>
      <w:r>
        <w:rPr>
          <w:b w:val="false"/>
          <w:bCs w:val="false"/>
          <w:i w:val="false"/>
          <w:iCs w:val="false"/>
          <w:caps w:val="false"/>
          <w:smallCaps w:val="false"/>
          <w:strike w:val="false"/>
          <w:dstrike w:val="false"/>
          <w:outline w:val="false"/>
          <w:vanish w:val="false"/>
          <w:sz w:val="22"/>
          <w:szCs w:val="22"/>
        </w:rPr>
        <w:t xml:space="preserve">dos </w:t>
      </w:r>
      <w:r>
        <w:rPr>
          <w:b w:val="false"/>
          <w:bCs w:val="false"/>
          <w:i/>
          <w:iCs w:val="false"/>
          <w:caps w:val="false"/>
          <w:smallCaps w:val="false"/>
          <w:strike w:val="false"/>
          <w:dstrike w:val="false"/>
          <w:outline w:val="false"/>
          <w:vanish w:val="false"/>
          <w:color w:val="000000"/>
          <w:sz w:val="22"/>
          <w:szCs w:val="22"/>
        </w:rPr>
        <w:t>parâmetros de qualidade</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color w:val="000000"/>
          <w:sz w:val="22"/>
          <w:szCs w:val="22"/>
        </w:rPr>
        <w:t>esperada.</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O relatório, ainda, recomenda a </w:t>
      </w:r>
      <w:r>
        <w:rPr>
          <w:b w:val="false"/>
          <w:bCs w:val="false"/>
          <w:i/>
          <w:iCs w:val="false"/>
          <w:caps w:val="false"/>
          <w:smallCaps w:val="false"/>
          <w:strike w:val="false"/>
          <w:dstrike w:val="false"/>
          <w:outline w:val="false"/>
          <w:vanish w:val="false"/>
          <w:color w:val="000000"/>
          <w:sz w:val="22"/>
          <w:szCs w:val="22"/>
        </w:rPr>
        <w:t xml:space="preserve">aprovação </w:t>
      </w:r>
      <w:r>
        <w:rPr>
          <w:b w:val="false"/>
          <w:bCs w:val="false"/>
          <w:i w:val="false"/>
          <w:iCs w:val="false"/>
          <w:caps w:val="false"/>
          <w:smallCaps w:val="false"/>
          <w:strike w:val="false"/>
          <w:dstrike w:val="false"/>
          <w:outline w:val="false"/>
          <w:vanish w:val="false"/>
          <w:sz w:val="22"/>
          <w:szCs w:val="22"/>
        </w:rPr>
        <w:t xml:space="preserve">do </w:t>
      </w:r>
      <w:r>
        <w:rPr>
          <w:b w:val="false"/>
          <w:bCs w:val="false"/>
          <w:i/>
          <w:iCs w:val="false"/>
          <w:caps w:val="false"/>
          <w:smallCaps w:val="false"/>
          <w:strike w:val="false"/>
          <w:dstrike w:val="false"/>
          <w:outline w:val="false"/>
          <w:vanish w:val="false"/>
          <w:color w:val="000000"/>
          <w:sz w:val="22"/>
          <w:szCs w:val="22"/>
        </w:rPr>
        <w:t xml:space="preserve">PLC 119/92, </w:t>
      </w:r>
      <w:r>
        <w:rPr>
          <w:b w:val="false"/>
          <w:bCs w:val="false"/>
          <w:i w:val="false"/>
          <w:iCs w:val="false"/>
          <w:caps w:val="false"/>
          <w:smallCaps w:val="false"/>
          <w:strike w:val="false"/>
          <w:dstrike w:val="false"/>
          <w:outline w:val="false"/>
          <w:vanish w:val="false"/>
          <w:sz w:val="22"/>
          <w:szCs w:val="22"/>
        </w:rPr>
        <w:t xml:space="preserve">com </w:t>
      </w:r>
      <w:r>
        <w:rPr>
          <w:b w:val="false"/>
          <w:bCs w:val="false"/>
          <w:i/>
          <w:iCs w:val="false"/>
          <w:caps w:val="false"/>
          <w:smallCaps w:val="false"/>
          <w:strike w:val="false"/>
          <w:dstrike w:val="false"/>
          <w:outline w:val="false"/>
          <w:vanish w:val="false"/>
          <w:color w:val="000000"/>
          <w:sz w:val="22"/>
          <w:szCs w:val="22"/>
        </w:rPr>
        <w:t xml:space="preserve">as alterações sugeridas por esta Comissão, e entendida como medida </w:t>
      </w:r>
      <w:r>
        <w:rPr>
          <w:b w:val="false"/>
          <w:bCs w:val="false"/>
          <w:i w:val="false"/>
          <w:iCs w:val="false"/>
          <w:caps w:val="false"/>
          <w:smallCaps w:val="false"/>
          <w:strike w:val="false"/>
          <w:dstrike w:val="false"/>
          <w:outline w:val="false"/>
          <w:vanish w:val="false"/>
          <w:sz w:val="22"/>
          <w:szCs w:val="22"/>
        </w:rPr>
        <w:t xml:space="preserve">de </w:t>
      </w:r>
      <w:r>
        <w:rPr>
          <w:b w:val="false"/>
          <w:bCs w:val="false"/>
          <w:i/>
          <w:iCs w:val="false"/>
          <w:caps w:val="false"/>
          <w:smallCaps w:val="false"/>
          <w:strike w:val="false"/>
          <w:dstrike w:val="false"/>
          <w:outline w:val="false"/>
          <w:vanish w:val="false"/>
          <w:color w:val="000000"/>
          <w:sz w:val="22"/>
          <w:szCs w:val="22"/>
        </w:rPr>
        <w:t xml:space="preserve">maior importância para que </w:t>
      </w:r>
      <w:r>
        <w:rPr>
          <w:b w:val="false"/>
          <w:bCs w:val="false"/>
          <w:i w:val="false"/>
          <w:iCs w:val="false"/>
          <w:caps w:val="false"/>
          <w:smallCaps w:val="false"/>
          <w:strike w:val="false"/>
          <w:dstrike w:val="false"/>
          <w:outline w:val="false"/>
          <w:vanish w:val="false"/>
          <w:sz w:val="22"/>
          <w:szCs w:val="22"/>
        </w:rPr>
        <w:t xml:space="preserve">as </w:t>
      </w:r>
      <w:r>
        <w:rPr>
          <w:b w:val="false"/>
          <w:bCs w:val="false"/>
          <w:i/>
          <w:iCs w:val="false"/>
          <w:caps w:val="false"/>
          <w:smallCaps w:val="false"/>
          <w:strike w:val="false"/>
          <w:dstrike w:val="false"/>
          <w:outline w:val="false"/>
          <w:vanish w:val="false"/>
          <w:color w:val="000000"/>
          <w:sz w:val="22"/>
          <w:szCs w:val="22"/>
        </w:rPr>
        <w:t xml:space="preserve">IFES obtenham as </w:t>
      </w:r>
      <w:r>
        <w:rPr>
          <w:b w:val="false"/>
          <w:bCs w:val="false"/>
          <w:i w:val="false"/>
          <w:iCs w:val="false"/>
          <w:caps w:val="false"/>
          <w:smallCaps w:val="false"/>
          <w:strike w:val="false"/>
          <w:dstrike w:val="false"/>
          <w:outline w:val="false"/>
          <w:vanish w:val="false"/>
          <w:sz w:val="22"/>
          <w:szCs w:val="22"/>
        </w:rPr>
        <w:t>c</w:t>
      </w:r>
      <w:r>
        <w:rPr>
          <w:b w:val="false"/>
          <w:bCs w:val="false"/>
          <w:i/>
          <w:iCs w:val="false"/>
          <w:caps w:val="false"/>
          <w:smallCaps w:val="false"/>
          <w:strike w:val="false"/>
          <w:dstrike w:val="false"/>
          <w:outline w:val="false"/>
          <w:vanish w:val="false"/>
          <w:color w:val="000000"/>
          <w:sz w:val="22"/>
          <w:szCs w:val="22"/>
        </w:rPr>
        <w:t>ondições</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color w:val="000000"/>
          <w:sz w:val="22"/>
          <w:szCs w:val="22"/>
        </w:rPr>
        <w:t xml:space="preserve">básicas para a consecução da autonomia </w:t>
      </w:r>
      <w:r>
        <w:rPr>
          <w:b w:val="false"/>
          <w:bCs w:val="false"/>
          <w:i w:val="false"/>
          <w:iCs w:val="false"/>
          <w:caps w:val="false"/>
          <w:smallCaps w:val="false"/>
          <w:strike w:val="false"/>
          <w:dstrike w:val="false"/>
          <w:outline w:val="false"/>
          <w:vanish w:val="false"/>
          <w:sz w:val="22"/>
          <w:szCs w:val="22"/>
        </w:rPr>
        <w:t xml:space="preserve">de </w:t>
      </w:r>
      <w:r>
        <w:rPr>
          <w:b w:val="false"/>
          <w:bCs w:val="false"/>
          <w:i/>
          <w:iCs w:val="false"/>
          <w:caps w:val="false"/>
          <w:smallCaps w:val="false"/>
          <w:strike w:val="false"/>
          <w:dstrike w:val="false"/>
          <w:outline w:val="false"/>
          <w:vanish w:val="false"/>
          <w:color w:val="000000"/>
          <w:sz w:val="22"/>
          <w:szCs w:val="22"/>
        </w:rPr>
        <w:t xml:space="preserve">gestão financeira e patrimonial, </w:t>
      </w:r>
      <w:r>
        <w:rPr>
          <w:b w:val="false"/>
          <w:bCs w:val="false"/>
          <w:i w:val="false"/>
          <w:iCs w:val="false"/>
          <w:caps w:val="false"/>
          <w:smallCaps w:val="false"/>
          <w:strike w:val="false"/>
          <w:dstrike w:val="false"/>
          <w:outline w:val="false"/>
          <w:vanish w:val="false"/>
          <w:sz w:val="22"/>
          <w:szCs w:val="22"/>
        </w:rPr>
        <w:t xml:space="preserve">e ressalta que a aprovação da nova LDB atualizaria, em termos gerais, o alcance da autonomia administrativa das universidades. </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Contraditoriamente, um mês após a conclusão do relatório acima, o Ministro da Educação emite Portaria adotando a matriz proposta pela ANDIFES, que absorve o chamado </w:t>
      </w:r>
      <w:r>
        <w:rPr>
          <w:b w:val="false"/>
          <w:bCs w:val="false"/>
          <w:i/>
          <w:iCs w:val="false"/>
          <w:caps w:val="false"/>
          <w:smallCaps w:val="false"/>
          <w:strike w:val="false"/>
          <w:dstrike w:val="false"/>
          <w:outline w:val="false"/>
          <w:vanish w:val="false"/>
          <w:color w:val="000000"/>
          <w:sz w:val="22"/>
          <w:szCs w:val="22"/>
        </w:rPr>
        <w:t>Modelo Holandês</w:t>
      </w:r>
      <w:r>
        <w:rPr>
          <w:b w:val="false"/>
          <w:bCs w:val="false"/>
          <w:i w:val="false"/>
          <w:iCs w:val="false"/>
          <w:caps w:val="false"/>
          <w:smallCaps w:val="false"/>
          <w:strike w:val="false"/>
          <w:dstrike w:val="false"/>
          <w:outline w:val="false"/>
          <w:vanish w:val="false"/>
          <w:sz w:val="22"/>
          <w:szCs w:val="22"/>
        </w:rPr>
        <w:t>, que condiciona o financiamento das IFES ao modelo de desempenho (avaliação exclusivamente quantitativa). É instituída, ainda, uma</w:t>
      </w:r>
      <w:r>
        <w:rPr>
          <w:b w:val="false"/>
          <w:bCs w:val="false"/>
          <w:i w:val="false"/>
          <w:iCs w:val="false"/>
          <w:caps w:val="false"/>
          <w:smallCaps w:val="false"/>
          <w:strike w:val="false"/>
          <w:dstrike w:val="false"/>
          <w:outline w:val="false"/>
          <w:vanish w:val="false"/>
          <w:color w:val="000000"/>
          <w:sz w:val="22"/>
          <w:szCs w:val="22"/>
        </w:rPr>
        <w:t xml:space="preserve"> Comissão de Verificação</w:t>
      </w:r>
      <w:r>
        <w:rPr>
          <w:b w:val="false"/>
          <w:bCs w:val="false"/>
          <w:i w:val="false"/>
          <w:iCs w:val="false"/>
          <w:caps w:val="false"/>
          <w:smallCaps w:val="false"/>
          <w:strike w:val="false"/>
          <w:dstrike w:val="false"/>
          <w:outline w:val="false"/>
          <w:vanish w:val="false"/>
          <w:sz w:val="22"/>
          <w:szCs w:val="22"/>
        </w:rPr>
        <w:t xml:space="preserve"> para promover o acompanhamento do uso do modelo, com avaliação anual, composta por representantes do MEC, da ANDIFES, da ABRUEM, que, estranhamente, faziam parte da Comissão Agenda Autonomia/9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 fundamental esclarecer qual o real papel que as entidades componentes da Comissão de Verificação cumpriram na Comissão Agenda Autonomia/94, uma vez que todo os esforço de discussão e elaboração por parte desta comissão, não foi considerado pela Portaria do MEC.</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mente, alerta-se ao M.D. para que redobre seus esforços no sentido de garantir um processo democrático de avaliação institucional, com participação de todos os envolvidos, baseado nos princípios que a ANDES-SN defende. Chama-se a atenção para o fato de que o instrumento avaliação pode ser utilizado tanto para consolidar o modelo conservador de universidade, quanto para avançar em nossas propostas, segundo a concepção de avaliação efetivamente implementada.</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Política Educacional do Governo: A LDB Esquartejada</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rtir da discussão desenvolvida anteriormente, percebe-se com clareza as razões pelas quais a LDB vem recebendo do Governo Itamar o tratamento atual. O conteúdo do referido projeto em tramitação no Senado Federal trata a Educação de forma global, como instrumento de mediação para a construção da cidadania para todos, e abrange todas as iniciativas, instâncias e instituições educacionais num Sistema Nacional de Educação. Ele resulta, em grande parte, da sistemática de sua construção e dos compromissos então estabelecidos, sendo incompatível com as funções previstas pelo governo para a educação. Os procedimentos de elaboração do Projeto de LDB, com a expressiva participação de entidades do movimento social organizado, aglutinados no Fórum Nacional em Defesa da Escola Pública, assinalam um marco na história das conquistas democráticas. Ali, num processo efetivo de negociação, parlamentar/entidades foram sendo consolidados compromissos que, dentro dos limites estabelecidos, representam avanços inquestionáveis. A ruptura desses compromissos, na própria tramitação em curso, traria ao governo um ônus político bastante elevado.</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Desse modo, a solução encontrada pelo Governo para superar o impasse foi a adoção, pelo Executivo, diretamente ou por meio de seus parlamentares, de iniciativas</w:t>
      </w:r>
      <w:r>
        <w:rPr>
          <w:b w:val="false"/>
          <w:bCs w:val="false"/>
          <w:i w:val="false"/>
          <w:iCs w:val="false"/>
          <w:caps w:val="false"/>
          <w:smallCaps w:val="false"/>
          <w:strike w:val="false"/>
          <w:dstrike w:val="false"/>
          <w:outline w:val="false"/>
          <w:vanish w:val="false"/>
          <w:color w:val="000000"/>
          <w:position w:val="6"/>
          <w:sz w:val="22"/>
          <w:szCs w:val="22"/>
        </w:rPr>
        <w:t>(2)</w:t>
      </w:r>
      <w:r>
        <w:rPr>
          <w:b w:val="false"/>
          <w:bCs w:val="false"/>
          <w:i/>
          <w:iCs w:val="false"/>
          <w:caps w:val="false"/>
          <w:smallCaps w:val="false"/>
          <w:strike w:val="false"/>
          <w:dstrike w:val="false"/>
          <w:outline w:val="false"/>
          <w:vanish w:val="false"/>
          <w:color w:val="000000"/>
          <w:sz w:val="22"/>
          <w:szCs w:val="22"/>
        </w:rPr>
        <w:t xml:space="preserve"> </w:t>
      </w:r>
      <w:r>
        <w:rPr>
          <w:b w:val="false"/>
          <w:bCs w:val="false"/>
          <w:i w:val="false"/>
          <w:iCs w:val="false"/>
          <w:caps w:val="false"/>
          <w:smallCaps w:val="false"/>
          <w:strike w:val="false"/>
          <w:dstrike w:val="false"/>
          <w:outline w:val="false"/>
          <w:vanish w:val="false"/>
          <w:sz w:val="22"/>
          <w:szCs w:val="22"/>
        </w:rPr>
        <w:t>fragmentadas -e fragmentárias - que versam sobre tópicos contemplados na LDB , mas com enfoque adequado à reorganização conservadora da educação nacional, ao mesmo tempo em que não se empenha efetivamente para garantir a agilização da tramitação do proje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is recente medida foi a extinção do Conselho Federal de Educação (CFE) e criação do Conselho Nacional de Educação (CNE), com composição inspirada no Projeto de LDB, mas devidamente alterada para garantir maioria ao governo. O alegado problema de corrupção do órgão, que teria gerado tal medida, pode ficar escamoteada com a sua extin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rma que temos para nos contrapor a essa estratégia exige, sem dúvida, uma intensa mobilização de nossa categoria e daqueles que se sintam comprometidos com a causa da escola pública de qualidade para todos. Devemos, simultaneamente, barrar as iniciativas fragmentárias e continuar buscando, no menor prazo de tempo possível, a aprovação do projeto de LDB no Congresso e a implementação das propostas ali previstas como, por exemplo, a elaboração do Plano o Nacional da Educ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Nota 2 -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 4672/94: Trata da criação do sistema nacional de educação tecnológica. Aprovado na Câmara dos Deputados, por acordo de liderança, em 20/10/9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L 4460/90: Trata da organização das fundações de apoio nas IFES. Aprovado na Câmara por acordo de lideranças em 18/10/9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ortaria que modifica a Portaria 399/89: Trata do registro de professores especialistas em educação. Em vig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rtaria 1285/94 do MEC: cria a Comissão de Verificação integrada pelo MEC/ ANDIFES/ ABRUEM, para a alocação e dotação de recursos para as IFES. Aprovada e em vigor desde 30/8/9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rtaria 1286/94 do MEC: Designa a comissão prevista na Portaria 1285/94. Em vig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ecer 396/94: Trata da Proposta e instrumento para redução do reconhecimento das Universidades, nos termos do artigo 2 do Decreto  Lei 464/69. Em vig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C 119/92: Trata da autonomia da gestão financeira e patrimonial das IFES. Encontra-se na Câmara dos Deputad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P 661/94 de 18/10: Trata da extinção do CFE atual. Em vigor.</w:t>
      </w:r>
    </w:p>
    <w:p>
      <w:pPr>
        <w:pStyle w:val="Normal"/>
        <w:numPr>
          <w:ilvl w:val="0"/>
          <w:numId w:val="0"/>
        </w:numPr>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xto 2</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valiação da Administração das IES:</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ordagem preliminar e levantamento de pontos para aprofundam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 - Introdu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presente documento tem por objetivo retomar no Movimento Docente (M.D.) organizado na ANDES - SINDICATO NACIONAL um processo de reflexão e elaboração sobre um tema que, apesar de abrangido por uma de nossas mais caras e claras bandeiras de luta - a avaliação das IES - ainda não tem recebido de nosso sindicato a atenção devida. Trata-se da caracterização de nossas propostas de procedimentos para a avaliação, pelas próprias instituições, da atuação de suas administrações superior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iscussão desse tópico foi recuperada a partir da apresentação de um documento da ASPUV/SSind ao XIII Congresso da ANDES - SINDICATO NACIONAL (Viçosa, 1994) que claramente indicava a necessidade urgente de que esta questão passasse a integrar a pauta do M.D.. Isto possibilitará às ADs/SSind uma maior e mais qualificada capacidade de intervenção junto à comunidade de suas instituições de origem ao longo da discussão e implementação das sistemáticas de avaliação e, com certeza, também nos instrumentalizará, enquanto sindicato nacional, em nossa interlocução sobre o assunto com a SESu/MEC. Mais ainda, o amadurecimento oriundo da elaboração assim acumulada constituirá sem dúvida uma garantia de uma atuação consisten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I - Avaliação e Administrações - Preliminares</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 facilmente perceptível o quanto as condições de realização do trabalho acadêmico - ensino, pesquisa e extensão - estão sucateadas, deterioradas mesmo, na imensa maioria das IES de nosso país. Embora saibamos que a responsabilidade maior por essa situação cabe ao Poder Público, no caso das instituições públicas, e às entidades mantenedoras, no caso das particulares, não se pode deixar de atribuir, em muitos casos, uma parcela dessa culpa, no mínimo por omissão, às administrações superior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s IES públicas, principalmente IFES, o contexto atual indica, de um modo geral, que o processo de escolha de dirigentes tem caminhado, com erros e acertos, avanços e recuos, no sentido da democratização. Nas particulares o que se identifica, em um grande número de instituições, e uma superposição quase integral entre mantenedoras e administrações superiores. De todo modo, o que não é admissível para nós, em qualquer dos casos, é que administrações superiores incorporem entendimentos equivocados de conceitos como autonomia universitária em todas as suas modalidades, legitimidade, transparência na tomada de decisões e gestão democrática, entre outr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iversas situações são exemplares para que se possa caracterizar os descaminhos percorridos. Da experiência institucional passada gostaríamos de tomar como referência a tramitação dos orçamentos anuais pelos colegiados superiores como um paradigma para visualizar algumas distorções existentes. Quantas vezes, nesses momentos, não foi sacrificada a autonomia da universidade numa barganha para que nela ficasse assegurada a autonomia da administração? Quantas vezes órgãos deliberativos máximos não se viram, em nome da necessidade de atendimento de reivindicações atribuídas a setores da comunidade universitária (em grande número de vezes, apresentadas pela administração superior e não pelos próprios setores, através de suas entidades representativas), a referendar, sem discutir, pactos consumados? Estes procedimentos antidemocráticos prejudicam a transparência administrativa, esta sim uma real reivindicação dos setores.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II - Avaliação da Administração: Alguns Critérios Relevantes</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rtir do quadro preliminar delineado acima, a etapa subseqüente que se pretende abordar aqui é a de enunciação de alguns critérios a serem considerados para a formulação de procedimentos de avaliação da administração, em consonância com a concepção de avaliação defendida pela ANDES - SINDICATO NACION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 primeiro lugar, gostaríamos de salientar que funções precípuas das IES são o ensino, a pesquisa e a extensão. Nesse sentido, as administrações devem ser encaradas como instrumentos para buscar seu incremento quantitativo e qualitativo e sua articulação mútua. Numa tradição cultural bacharelesca e burocratizante como a nossa é indispensável que esta compreensão seja recuperada e ressaltada continuamente. Ao nosso ver, o espaço apropriado para que isso se dê é exatamente no seio de um processo de avaliação que queremos permanente e não episódio, pontu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 mesmo modo, decorrente da mesma racionalidade que introduz o critério anterior, é necessário ressaltar o papel preponderantemente executivo de uma administração. Ainda que entre as atribuições de uma administração superior esteja incluída a apresentação à comunidade universitária de propostas consonantes com a plataforma por ela apresentada no período em que pleiteava os postos exercidos, os espaços de deliberação nas IES são colegiados, coletivos, e nossa luta deve ser empreendida no sentido de democratizá-los, garantindo sua representatividade, legitimidade e compromisso com a qualidade do trabalho realizado pela instituição. Qualquer administração que venha de algum modo a desqualificar procedimentos deliberativos coletivos carrega, no seu âmago, o germe autoritári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e mencionar que os dois critérios anteriores não significam, de modo algum, amesquinhar ou inviabilizar as administrações superiores no exercício de seu papel fundamental para o bom desempenho da instituição. Eles indicam de modo claro que a atuação da administração deve ser pautada pela transparência de seus atos e por sua articulação com a comunidade universitária - e, quando necessário, com a sociedade de modo mais geral - no sentido de conquistá-la para engajar-se no projeto institucional que defende, usando, para tanto, argumentos respaldados em suas próprias ações administrativas. E a nós, integrantes do M.D., cabe cotejar sistematicamente o projeto da administração com nossa concepção de universidade e equacionar seus desdobramentos sobre nossa luta por uma Universidade pública, gratuita, laica, democrática e de quali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sim, outro critério que se delineia é o compromisso dessa administração com os anseios da comunidade universitária. Tal critério coloca para  os setores da comunidade responsabilidades adicionais; é preciso que estes setores, abrindo mão de componentes corporativistas que, em determinados momentos, os permeiam, avancem no sentido de formular propostas para uma Universidade brasileira que sejam elementos de construção da cidadania para todos, concretizando, desse modo, mediações para uma necessária transformação social radical em nosso país. Tal compromisso deverá ser expressado por uma recusa à subserviência em relação aos responsáveis pela manutenção das IES (Poder Público para as públicas, mantenedoras para as particulares) e em relação aos órgãos governamentais responsáveis pela implementação da política educacional e de outras políticas sociais. É desnecessário dizer o quanto a conjuntura atual torna esta questão cruci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V - Conclusões</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arefa árdua que se coloca para o M.D., a partir de agora, é a explicitação de procedimentos de avaliação das administrações superiores, tomando como base os critérios aqui delineados e outros que venham a emergir em nossas discussões sobre este assunto. Mais ainda, é também necessário que sejamos capazes de formulá-los no que se refira aos escalões intermediários das administrações universitárias. Talvez, nesse patamar, em que a fragmentação institucional apresentasse com maior intensidade, sejam detectados os maiores problemas administrativos das IES. Apesar de muitas outras também o serem, esta, sem dúvida, é uma tarefa urgente. A grave crise social que atravessamos em nosso país tem na calamitosa realidade educacional brasileira uma de suas manifestações mais contundentes. A contribuição a ser dada pela implantação de processos de avaliação institucional nos moldes preconizados pela ANDES - SINDICATO NACIONAL nas IES  para as profundas mudanças que almejamos, não temos dúvidas, é necessária, indispensáv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roduzir, nesses processos, concreta e consistentemente, uma vertente voltada para as administrações é possibilitar, de forma efetiva, a consubstanciação de um compromisso solidário (de estudantes de funcionários, de professores, das administrações superiores das IES e, até mesmo, da sociedade, de modo geral) com a atuação social da instituição e com o caráter público do serviço por ela prestado. Tal possibilidade exige, sem dúvida, uma vigilância sobre as ações da administração e nossa mobilização, visando a garantir a implementação de um processo de avaliação institucional.</w:t>
      </w:r>
    </w:p>
    <w:p>
      <w:pPr>
        <w:pStyle w:val="Normal"/>
        <w:numPr>
          <w:ilvl w:val="0"/>
          <w:numId w:val="0"/>
        </w:numPr>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Texto </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iência e Tecnologia: Relações das Universidades com o Setor Produtiv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 a situação financeira da área de C&amp;T é grave e requer medidas urgentes, não seria melhor explicar tudo abertamente para evitar que a comunidade científica leve um susto na hora em que o ainda pior acontecer ?". Essa citação, publicada no jornal da Ciência Hoje (15/07/94) remete-nos imediatamente a dois outros questionamentos que poderiam contribuir para um entendimento mais amplo a respeito da questão e da grave crise por que passa a Ciência e Tecnologia hoje no Paí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imeira pergunta é se um sistema capitalista concentrador de renda e que marginaliza a grande maioria da população, "as coisas" podem ser explicadas e explicitadas abertamente? Em segundo lugar, devemos refletir se a comunidade científica ainda é capaz de se assustar ou se já encontrou, pelo menos em parte, formulas que têm permitido uma adaptação à dita política de "modernização" imposta pelos governos e grandes empresários, transnacionais e instituições financeiras internacionais (FMI, Banco Mundial), nos últimos temp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a análise, mesmo que sintetizada da situação, somos obrigados a fazer inicialmente uma referência mais global para depois ver os reflexos sobre nosso Paí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sistema capitalista mundial, os avanços e o aumento da produtividade têm como objetivo principal permitir a acumulação de capitais. Um dos aspectos principais desse processo é a rápida e constante obsolescência e troca de produtos. Eventuais benefícios que os trabalhadores ou a sociedade como um todo estão subordinados ao processo de acumulação. Além de excluir de seus benefícios a maioria da população mundial, criando ilhas de prosperidade e consumo, cercadas de misérias por todos os lados, esse sistema promove a exaustão acelerada dos recursos naturais e a destruição dos ecossistemas. Portanto, um sistema com tal grau de exclusão direcionado ao privilegiamento de "grupos" e atrelado aos interesses das elites nacionais e estrangeiras, nunca poderá ser claramente colocado e explicitado à popul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Brasil, o desenvolvimento do neoliberalismo que ganhou força com o governo Collor, atacou fortemente as instituições públicas, em especial as ligadas à educação, ciência e tecnologia. Agravou-se o arrocho dos salários. Esta estratégia estimulou o abandono de vocações e atividades, a troca pura e simples de atividades ou levou ainda a um processo de sedução dos profissionais da área que passaram a assumir um processo crescente de privatização do seu trabalh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estrangulamento das verbas públicas para o financiamento de C&amp;T também serve claramente ao propósito neoliberal. As instituições e o indivíduo correm para captar recursos externos; perde-se a autonomia, aumentam as desigualdades a níveis nacional, regional e local, configurando o ditado de que "quem pode mais chora menos". Laboratórios construídos com recursos públicos são usados em muitos casos pelos pesquisadores com interesse particular, exclusivo e dissociado dos programas de graduação e pós-graduação. Profissionais que tiveram sua formação, capacitação e crescimento pessoal favorecido por recursos públicos, se vêem de repente completamente descompromissados e "descolados"da realidade social e do quadro caótico do país, como se esse não fosse também um problema seu.</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b a égide maior de vencer o burocratismo oficial que emperra a agilização de atividades, serviços  e captação de recursos, proliferam, em todo o país, dentro das instituições públicas, as fundações privadas de apoio à pesquisa. Formam-se assim, fundações dentro dos departamentos, dos laboratórios e até mesmo do grupo de amigos ou do próprio indivíduo, na maioria dos casos sem transparência e completamente desvinculadas de qualquer controle dos órgãos colegiados das instituiçõ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ituação se agrava ainda mais sabendo-se que essas fundações são captadoras de recursos públicos e não prestam contas de seus atos à sociedade. A aprovação recente do PL 4460/94 pela Câmara Federal oficializa a relação e existência dessas fundações nas universidades; ele não apresenta, entretanto, dispositivos de como devem funcionar essas fundações e nem prevê mecanismos democráticos, em conformidade com aqueles construídos pelo M.D. ao longo da sua história, de controle e supervisão por parte da comunidade universitár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ANDES e as ADs, na sua Proposta para a Universidade Brasileira (Cadernos ANDES nº 2), colocam claramente que "uma das conseqüências mais funestas dessa política de estrangulamento das IES públicas foi a criação, no seu interior, de um processo de privatização interna, (...), que vem desagregando toda a vida acadêmica ou pelo menos entravando a possibilidade de uma integração orgânica entre ensino, pesquisa e extensão de serviços à comunidade".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ante deste quadro, propõe-se que o XXIX CONAD delibere uma orientação para o Movimento Docente, no sentido de garantir à universidade, a sua missão básica, que é de geração e irradiação do conhecimento para a comunidade, sem atrelamento corporativista ou interesses pontuais que privilegiem ainda mais setores ou grupos, já, largamente favorecidos da sociedade.</w:t>
      </w:r>
    </w:p>
    <w:p>
      <w:pPr>
        <w:pStyle w:val="Normal"/>
        <w:numPr>
          <w:ilvl w:val="0"/>
          <w:numId w:val="0"/>
        </w:numPr>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xto 1</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OLÍTICA AGRÁR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texto seguinte (A QUESTÃO AGRÁRIA E DESENVOLVIMENTO RURAL) consta do Relatório Final da I Conferência Nacional de Segurança Alimentar, realizada em Brasília, no período de 27 a 30 de julho de 199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onferência é resultante de uma ampla mobilização nacional, impulsionada pelo conselho nacional de Segurança Alimentar e Campanha de Ação da Cidadania contra a Fome e a Miséria e pela Vida, e tendo como objetivo a elaboração de um Projeto para o Brasi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s discussões iniciaram-se em nível municipal, posteriormente foram sistematizadas em nível de cada estado e, finalmente, consolidadas em nível nacional com a participação de várias entidades da sociedade civil e do Estado.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r tratar-se de um documento que engloba as demandas de movimentos sociais organizados, no que diz respeito às questões relacionadas com a reforma agrária, julgou-se oportuno colocá-lo para reflexão junto ao movimento docente organizado na ANDES-SN, no contexto do tema central do XXIX CONAD, qual seja: Transformações no Mundo do Trabalho e o Projeto Alternativo Democrático e Popula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 Questão Agrária e Desenvolvimento Rur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 As políticas governamentais sempre priorizaram o investimento em culturas de exportação e energéticas, ficando as alimentares em segundo plano. Os investimentos feitos pelo governo neste setor, sempre em menor escala em relação às culturas de exportação priorizaram as regiões dotadas  de melhor infra-estrutura, Sul e Centro-Oeste, relegando as regiões Norte e Nordeste à condições de dependência eterna da importação de alimentos básic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 A democratização do acesso à terra entendida como um pré-requisito para o pleno exercício da cidadania no meio rural; como forma de promover um grande projeto nacional de  segurança alimentar; para ampliar o mercado interno e para fortalecer a agricultura familiar. Tendo em vista esses objetivos é necessário conscientizar a sociedade para exigir dos poderes legislativo, executivo e judiciário que encaminhem soluções para superação das imensas distorções da estrutura fundiária do País e para retomada de um processo de desenvolvimento rural auto sustentável, igualitário  e democrático, pautado nas seguintes diretriz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forma agrária ampla e massiva, objetivando assentar todos os trabalhadores sem terra e com terra insuficiente para o sustento de suas famíli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desapropriação por interesse social das propriedades que não cumprem sua função social e, prioritariamente de forma imediata aquelas já vistoriadas pelo INCRA e identificadas como não cumprindo a função soci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destinação imediata, para projetos de reforma agrária, das terras: devolutas; apropriadas indevida e ilegalmente por processos de grilagem e fraudes cartoriais; confiscadas e incorporadas ao patrimônio da União; utilização para o plantio de drogas entorpecentes; de propriedade de pessoas físicas ou jurídicas em débito com a União há mais de cinco anos; e, de propriedade de condenados por corrup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 democratizar o acesso a água de açudes, lagoas e barragens e outros recursos hídricos de superfície e de subsolo, para irrigação ou consumo, bem como adotar medidas preventivas, de natureza administrativa e legal, de modo a impedir a concentração fundiária nessas áre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taxação progressiva das grandes propriedades, como alíquotas mais elevadas para as que não cumprem integralmente a função social da proprie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 a reforma agrária deve ser planejada e executada de forma integrada, descentralizada e articulada entre os governos federal, estaduais e municipai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 na reforma agrária, necessariamente, deve estar garantida a ampla participação da sociedade, através das suas variadas entidades e organizações representativas, especialmente, dos trabalhadores rurais quando da: formulação de seus planos plurianuais, regionais e nacional; elaboração orçamentária dos recursos que deverão ser alocados pelos três níveis de governo; programação anual das vistorias, das desapropriações, e da instalação de projetos de assentamento; e, aplicação das  políticas e medidas complementar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is proposições visam evitar ações pontuais, dispersas e redundantes, que dificultam ações coordenadas e ampliam cust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 criar um Conselho de Reforma Agrária, inspirado na experiência do CONSEA, com participação do governo e da sociedade civil, objetivando formular e fiscalizar a execução da reforma agrár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o INCRA deve sofrer imediata reestruturação para adequar-se há necessidade de realização da Reforma Agrária nos termos aqui colocados, devendo ser desvinculado do Ministério da Agricultura e vinculando diretamente ao Presidente da Repúblic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e-se promover sua adequação estrutural e organizacional às necessidade operacionais decorrentes das diretrizes aqui colocadas. É preciso definir equipes técnicas, articuladas e comprometidas com o programa da reforma agrária, para  dirigir os órgãos executores desta. Finalmente os cargos de direção deverão ser preenchidos a partir de critérios baseados exclusivamente no mérito, competência e probabilidade, evitando-se a distribuição aleatória de cargos por motivos alheios a execução do program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 os projetos de assentamento e de reservas extrativistas, bem como os agricultores familiares, devem ser dotados de todas as condições  de infra-estrutura econômica e social necessária à melhoria do nível de renda e vida das famíli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 estimular a diversificação de culturas, respeitadas as peculiaridades regionais de solo, clima e culturas, priorizando-se a produção de alimentos básic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 adoção de medidas diferenciadas e prioritárias no contexto das políticas complementares à distribuição de terras, de estímulos e apoio aos assentados, trabalhadores das reservas extrativas, comunidades indígenas, remanescentes de quilombos (conforme determina a Constituição) e agricultores familiares, bem como suas cooperativas e associaçõ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 destinar linhas preferenciais de crédito para investimentos e custeio, a exemplo do PROCERA porém sem burocracia, assegurando aos beneficiários acima referidos condições de fiscalização, controle das aplicações e de participação nas diversas instâncias decisórias relacionadas com a implementação das demais medid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 estímulo e apoio aos agricultores familiares, através de suas organizações, para  desenvolvimento de atividades produtivas nos setores secundários e terciários, em particular de natureza agro-industrial e agro florestal, assegurando-lhes acesso à tecnologia e assistência técnica adequad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imediata demarcação das terras indígenas, respeitando as suas culturas e indenizando, na forma da lei, os eventuais passeios familiares dessa áreas, assegurando seu reassentamento em área adequad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apoio ao desenvolvimento das reservas e assentamentos extrativistas já existentes e implantação daqueles onde a organização dos trabalhadores extrativistas apontem para sua cri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compatibilização das medidas de execução de reforma agrária com a política de preservação do meio ambiente e conservação dos recursos naturais, evitando-se desmatamentos prejudiciais à preservação ambiental e disseminando-se, entre os produtores assentados, técnicas adequadas de conservação dos recursos do solo e água. Atenção especial deverá ser dispensada  à exploração e preservação adequadas das áreas  constituídas das dez milhas da costa oceânica, dos rios, lagos igapós e manguezais, bem como das matas que as margeiam ou circunda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 as organizações populares, as organizações não-governamentais (ONGs) e os demais movimentos de cidadania devem exercer o seu poder de pressão pela realização de reforma agrária e a demarcação das terras indígenas e regularização da posse dos remanescentes de Quilombos, assessorando as organizações de trabalhadores, comunidades indígenas e agricultores familiares, além de continuarem a exigir justiça para os casos de assassinatos de trabalhadores e líderes sindicais rurais e defensores dos mesmos, cujos mandantes e executores continuam impun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aplicações dos recursos dos fundos constitucionais existentes, bem como do fundo social de emergência na execução e ampliação da reforma agrár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 criação de entrância especial ou varas de justiça agrária federal através dos tribunais e procuradorias de justiça para agilizar os processos de conflitos fundiári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 reformulação da legislação agrária vigente com vistas a eliminar os obstáculos que impedem a ampliação e agilização do processo de reforma agrária, tais como os critérios para definição de propriedade produtiva e o rito processual, dito sumário. Assegurar, por parte do INCRA, a imediata emissão na posse  do imóvel logo após sua desapropriação, impedindo que ex-proprietários depredem as benfeitorias e os recursos naturais em prejuízo ao projeto de assentam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 redefinição do cálculo do módulo fiscal com base no emprego prioritário do conceito e da informações sobre capacidade de uso da ter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 adoção de providências e medidas concretas visando à democratização do acesso às tecnologias desenvolvidas pelos órgãos públicos de pesquis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 estabelecimento de procedimentos e recursos operacionais para assegurar o cumprimento da legislação que determina a cobertura florestal mínima das propriedades e terras lindeias de águas, a serem gerenciados pelos municípios, de forma a preservar-se a cobertura existente e repor-se inexistente com espécies vegetais nativ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 na reforma tributária, levar em conta as especificidades das micro, pequenas e médias organizações produtoras rurais de alimentos básic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 O desenvolvimento do meio rural consiste em promover-se a criação, nesse espaço, das condições que permitam uma qualidade  de vida compatível com as exigência da cidadania. Para tanto, devem ser  concebidas políticas apropriadas às características sócio econômicas e ambientais do campo, no que se refere à infra-estrutura econômica e social. Assim, propõe-s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educação básica massiva, atingindo a toda a população rural, de qualidade e adequada, no que se refere a conteúdos pedagógicos, a calendários, características culturais e participação das comunidades; generalizar escolas agrotécnicas; incorporar experiências alternativas (por exemplo: escolas-famílias) já em desenvolvimento na área rur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programas de treinamento e capacitação técnica e gerencial direcionados, prioritariamente, para o desenvolvimento da agricultura familia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universalização da assistência à saú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 aprimoramento da previdência social rural e fiscalização das relações de trabalho, coibindo o trabalho infantil (conforme Estatuto da Criança e do Adolescente) e contratos de parceria e arrendam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extensivos programas de habitação e saneamento nas áreas rurais, incentivando o regime de mutir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 sistemas de transporte de carga e passageiros plurimodais, integrados e maximizadores da vantagens e dotações naturais de cada regi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 ampliação e democratização das concessões e redes de comunicação (telefonia, rádio, televisão, sistemas de informações) de forma a garantir o acesso às mesmas para entidades sindicais, ONGs, religiosas, e outras de interesse públic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 implantação de bancos de insumos (sementes, mudas, adubos, implementos etc) com pagamento em equivalência-produto dos insumos adquiridos; atendimento prioritário e diferenciado aos agricultores familiares e incentivos às práticas de agricultura sustentáv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energização rural a partir de fontes convencionais e alternativas, com estímulos a utilização dos potenciais de cada regi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 redes de armazenagem complexa e integradas, de forma a atender aos agricultores e seus familiares, contemplando desde armazéns comunitários até sistemas orientados para a explor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 desenvolvimento, difusão e aplicação de tecnologias, envolvendo práticas de manejo, controle de desmatamento e queimadas, mecanização, utilização de insumos adequados, apoio a projetos de agroindustrialização economicamente viáveis, socialmente justos e ecologicamente sustentáveis, com ênfase no associativismo e cooperativismo de agricultores familiar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 democratização do poder judiciários com a criação de controle externo sobre sua atu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 promover o desarmamento dos fazendeiros e suas milíci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 acionamento especial do Ministério Público para apurar os crimes contra trabalhadores rurais e suas lideranças, religiosos e demais pessoas ligadas às lutas pela terra, revendo  e acompanhando os processo existentes de forma  a assegurar a punição de mandantes e executor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ampliar as atribuições e composição do Conselho de Defesa dos Direitos Humanos, do Ministério da Justiça, com a criação de comissão especial destinada a  tratar da violência no camp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riação de mecanismos que obrigue os governos federal, estaduais e municipais a apoiar o desenvolvimento sustentável nas unidades de conservação ambiental, dando as devidas condições para a permanência das famílias dos micro e pequenos produtores rurais para que continuem vivendo e produzindo com a Coordenação das suas associações e como o apoio técnico indispensáv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desenvolver estudos, cursos, palestras e debates sobre alimentação alternativa e utilização de plantas medicinais alternativas, com profissionais da área, visando baratear o custo financeiro e propiciar maior acesso de alimentos por parte dos trabalhadores."</w:t>
      </w:r>
    </w:p>
    <w:p>
      <w:pPr>
        <w:pStyle w:val="Normal"/>
        <w:numPr>
          <w:ilvl w:val="0"/>
          <w:numId w:val="0"/>
        </w:numPr>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xto 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contexto da construção de um Projeto Alternativo Democrático e Popular, a Reforma Agrária coloca-se como um dos eixos fundamentai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ste sentido, as questões relacionadas tanto à Política Agrária quanto à Reforma Agrária devem estar associadas ao encaminhamento e resolução de problemas que afetam, hoje, a Sociedade Brasileira, tanto no contexto rural como urbano, tais como: a concentração de grandes extensões de terras na mão de poucos, a diminuição progressiva da população rural, o inchamento das médias e grandes cidades, a violência urbana, o aumento das populações de sem-terra e sem-te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bora vistos em separado, hoje todos esses problemas devem ser enfrentados de uma forma unificada, pois eles afetam diretamente a  inserção dos trabalhadores no assim denominado "moderno" mundo do trabalh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 chamados sindicatos urbanos, dentre eles a ANDES-SN, têm tido dificuldades em perceber como a problemática rural interfere no cotidiano de seu trabalh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omprovação desse fato verifica-se em relação ao nosso Sindicato, quando se nota o reduzido número de AD/SSind que possuem GTs-PA constituídos, a fragilidade dos atualmente existentes, o que se reflete no reduzido número de encaminhamentos efetivamente cumpridos daqueles aprovados por ocasião do último CONAD, realizado em Recife-P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 decorrência disso, faz-se necessário priorizar algumas ações consideradas primordiais para a consolidação dos GTs-PA ora existentes e propiciar a emergência de outros.</w:t>
      </w:r>
    </w:p>
    <w:p>
      <w:pPr>
        <w:pStyle w:val="Normal"/>
        <w:numPr>
          <w:ilvl w:val="0"/>
          <w:numId w:val="0"/>
        </w:numPr>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both"/>
        <w:rPr/>
      </w:pPr>
      <w:r>
        <w:rPr>
          <w:b/>
          <w:bCs w:val="false"/>
          <w:i w:val="false"/>
          <w:iCs w:val="false"/>
          <w:caps w:val="false"/>
          <w:smallCaps w:val="false"/>
          <w:strike w:val="false"/>
          <w:dstrike w:val="false"/>
          <w:outline w:val="false"/>
          <w:vanish w:val="false"/>
          <w:sz w:val="22"/>
          <w:szCs w:val="22"/>
        </w:rPr>
        <w:t>TEXTO 3</w:t>
      </w:r>
      <w:r>
        <w:rPr>
          <w:b/>
          <w:bCs w:val="false"/>
          <w:i w:val="false"/>
          <w:iCs w:val="false"/>
          <w:caps w:val="false"/>
          <w:smallCaps w:val="false"/>
          <w:strike w:val="false"/>
          <w:dstrike w:val="false"/>
          <w:outline w:val="false"/>
          <w:vanish w:val="false"/>
          <w:position w:val="6"/>
          <w:sz w:val="22"/>
          <w:szCs w:val="22"/>
        </w:rPr>
        <w:t>(1)</w:t>
      </w:r>
      <w:r>
        <w:rPr>
          <w:b/>
          <w:bCs w:val="false"/>
          <w:i w:val="false"/>
          <w:iCs w:val="false"/>
          <w:caps w:val="false"/>
          <w:smallCaps w:val="false"/>
          <w:strike w:val="false"/>
          <w:dstrike w:val="false"/>
          <w:outline w:val="false"/>
          <w:vanish w:val="false"/>
          <w:sz w:val="22"/>
          <w:szCs w:val="22"/>
        </w:rPr>
        <w:t xml:space="preserv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MPANHA CONTRA A FOME E A MISÉRIA</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X</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CESSIDADE DA REFORMA AGRÁR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campanha de Ação da Cidadania Contra a Fome e a Miséria e Pela Vida, projetada para, emergencialmente, distribuir alimentos e organizar laços de solidariedade interna entre a população, parece ter chegado ao esgotamento, em função de suas próprias características, voltadas para o assistencialismo, e não dirigidas para intervir nos problemas estruturais do país que agravam profundamente a pobreza, a miséria e o desemprego, contribuindo para a decadência do Brasil na área social, ocupando os postos mais baixos no ranking mundial nos indicadores sociais. O recente pleito presidencial encontra a Campanha no estágio de letargia. Tudo é colocado para o pós-eleições. Nesta perspectiva é oportuno lembrar, que o assistencialismo ocorrido na Campanha, foi alvo de denúncia e crítica da Delegação da ADUFF-SSind, durante as sessões do XIII Congresso da ANDES-SN, realizado em Viçosa/94. Assim, é importante que o M.D. retome de imediato o debate das questões pertinentes à reforma agrária, condição indispensável para ampliação da cidadania e atenuar os violentos conflitos distributivos no paí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abe à Universidade, como geradora de conhecimento, subsidiar a luta dos trabalhadores pelas transformações sociais, exercendo um posicionamento crítico às alternativas que buscam camuflar com medidas emergenciais problemas que possuem raízes estrutura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or outro lado, preocupa-nos que o M.D. ainda não tenha implementado ações que visem sensibilizar segmento da sociedade no sentido de alterar o quadro de fome e de miséria que aflige mais de 40% de nossa população, que vive na mais completa indigênc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 momento, é prioritário que se intensifique as lutas do M.D. que sirvam de suporte à resistência ao projeto pautado pelo neoliberalismo, que exclui, entre outras coisas, qualquer discussão ampla sobre a perversa estrutura fundiária do paí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Sendo assim defendem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Posicionamento contra as privatizações, e a cessão dos patrimônios fundiários das empresas estatais ao setor privado;</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Uma política de reajustes salariais que aumentem o poder aquisitivo da população e incentive a produção de alimentos básicos para o mercado interno;</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Uma política de geração de empregos, notadamente, em consonância com a Reforma Agrária, como um dos modos de atenuar os problemas gerados pelo desemprego estrutura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Uma aliança política entre trabalhadores urbanos e rurais, via fortalecimento da integração da ANDES-SN com os departamentos de trabalhadores rurais da CUT, contribuindo para diluir a dicotomia entre campo e cidad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Defesa dos direitos sociais da Carta de 1988, principalmente no que se refere à proteção dos trabalhadores rurai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Atenção às questões ambientais, não só como instrumentos de preservação da natureza, mas também como garantia da execução do trabalho da terra.</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F-SSin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UPO DE TRABALHO DE POLÍTICA AGRÁR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bCs w:val="false"/>
          <w:i w:val="false"/>
          <w:iCs w:val="false"/>
          <w:caps w:val="false"/>
          <w:smallCaps w:val="false"/>
          <w:strike w:val="false"/>
          <w:dstrike w:val="false"/>
          <w:outline w:val="false"/>
          <w:vanish w:val="false"/>
          <w:sz w:val="22"/>
          <w:szCs w:val="22"/>
        </w:rPr>
        <w:t xml:space="preserve">Nota 1 - </w:t>
      </w:r>
      <w:r>
        <w:rPr>
          <w:b w:val="false"/>
          <w:bCs w:val="false"/>
          <w:i w:val="false"/>
          <w:iCs w:val="false"/>
          <w:caps w:val="false"/>
          <w:smallCaps w:val="false"/>
          <w:strike w:val="false"/>
          <w:dstrike w:val="false"/>
          <w:outline w:val="false"/>
          <w:vanish w:val="false"/>
          <w:sz w:val="22"/>
          <w:szCs w:val="22"/>
        </w:rPr>
        <w:t>Recomendou-se que o texto Campanha Contra a Fome e a Miséria x Necessidade de Reforma Agrária entre no caderno como texto de apoi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Texto 1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OLÍTICA DE SEGURIDADE SOCI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ticipação Técnico-política da Universidade no Sistema Único de Saú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Esperanza que no se manifiesta,  sin embarg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n el gesto pasivo de quien cruza los brazos y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pera. Me muovo en la esperanza en cua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ho y si lucho con esperanza, esper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ulo Freir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Contextualizan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o longo das últimas décadas, a saúde no Brasil vem assumindo um quadro caótico e extremamente grave, com uma deterioração  progressiva, até mesmo quando o governo afirmava o crescimento da economia brasilei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 fase do chamado “milagre brasileiro” (1968- 1973), em que o PIB crescia a 10% ao ano e a sociedade sofria o momento mais fascista da ditadura militar, era notório o agravamento das condições sociais da população e da crise do setor saú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s anos subseqüentes, a reorientação da política social do Estado no sentido do controle do controle de tensões sociais acumuladas, contracenou com movimentos oriundos da sociedade civil e de setores da Universidade, que avançaram no processo de discussão, denúncia e investigação, tanto das condições de saúde e seus determinantes, como das políticas do setor, reivindicando a democratização da saú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ntro deste contexto, o surgimento do “movimento sanitário” representou uma contraposição em relação à política adotada, articulada por setores da sociedade civil organizada, mesmo na vigência do arbítrio, como no caso do AI-5 e do Decreto 4777. Este processo culmina com o projeto de Reforma Sanitária que teve como propostas: a reconceitualização do processo saúde-doença, o reconhecimento da saúde como direito de todos e dever do Estado, a criação de um Sistema Único de Saúde, a participação popular e ampliação do orçam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esar de a Constituição Brasileira de 1988 garantir estas propostas como conquistas sociais, a Reforma Sanitária, enquanto processo, depara-se com sérios entraves presentes na estrutura da sociedade brasileira e numa conjuntura marcada pela crise fiscal do Estado, pela adoção de políticas recessivas e pela manipulação político-ideológico da desesperança do pov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gundo as conclusões da IX Conferência Nacional de Saúde, o quadro atual de saúde vivido pela população brasileira é marcado  pelo completo desrespeito à vida, que se evidencia pelos inaceitáveis indicadores de saúde, tais como: baixa expectativa de vida, alta mortalidade infantil, alta mortalidade materna e elevado número de acidentes de trabalho com milhares de mortes e incapacidade permanente. Esses indicadores expressam, ainda, profundas diferenças regionais e étnicas. É importante ressaltar que, associando-se a esse quadro, observam-se a ocorrência significativa de doenças perfeitamente evitáveis (diarréias, sarampo, tétano, doença de Chagas, leishmaniose, cárie dental, etc.), o recrudescimento de “velhas doenças” tidas como controladas (cólera, dengue, febre amarela, hanseníase, malária e tuberculose), o crescimento de doenças chamadas do “desenvolvimento”(doenças cárdio-vasculares, neoplasias, alcoolismo, etc.), a ascensão da AIDS sem uma política pública efetiva de controle e prevenção e, ainda, a violência evidente nas ruas, no trânsito, no trabalho, no campo, além daquela imposta aos povos indígen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espeito das deliberações da IX Conferência Nacional de Saúde, o Sistema Único de Saúde vive hoje momento extremamente grave, quadro que se expressa pela insuficiente cobertura assistencial, agravando-se, dramaticamente, nas regiões e áreas mais carentes, além de enfatizar as atividades curativas e hospitalares, em detrimento das preventivas, ambulatoriais e de reabilitação, constituindo assim um modelo assistencial absolutamente inadequado às necessidades da população. Além disso, reforçam este quadro o sucateamento e desqualificação tecnológica e profissional dos serviços públicos e a ausência de uma política de recursos humanos que garanta salários dignos e condições adequadas de trabalho. Por fim, acrescente-se,  a esse quadro, a flagrante contradição entre o tipo de recursos humanos exigidos pelo modelo assistencial proposto pelo SUS e a expectativa e interesse dos próprios profissionais, cujos perfil e formação são influenciados ideológica, política e eticamente pelas concepções relativas ao modelo assistencial que ainda é, atualmente, hegemônico (isto é, centrado nos procedimentos curativos, hospitalares e tecnicamente sofistica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esta forma, a compartimentalização  das ações assistenciais, o sucateamento da rede ambulatorial e hospitalar (particularmente no setor público), a baixa remuneração e a inadequação da formação dos profissionais, a distorção da prática democrática da participação popular na gestão  e controle do SUS, além da falta da complementariedade orgânica indispensável apontam para a dificuldade de garantia da integralidade e resolutividade das ações e serviços de saúde. Vale frisar que, mesmo sem o SUS ter sido efetivamente implantado, setores ligados às classes dominantes planejam o seu extermínio. </w:t>
        <w:tab/>
        <w:t xml:space="preserve">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Universidade e o Sistema Único de Saú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 ajustes estruturais vêm atingindo drásticamente a Universidade Pública Brasileira. Verifica-se a absoluta falta de apoio político-financeiro por parte do Estado, o que acarreta o  sucateamento da sua  estrutura física e a deficiência do seu quadro docente, levando a sério comprometimento do seu funcionamento. O aviltamento das condições de trabalho acadêmico tem funcionado como um desestímulo ao ingresso na carreira docente, com salários absolutamente aviltantes e gerando conflitos  trabalhistas que se instalaram no cenário universitário do paí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esar de a Constituição Brasileira determinar que cabe ao SUS ordenar a formação de recursos humanos, a Universidade não tem participado efetivamente dessa discussão, no sentido de viabilizar estratégias e mecanismos que dêem conta do atendimento desse preceito, sem prejuízo do seu princípio de autonom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universidade não é invulnerável às concepções  hegemônicas na sociedade,  que valorizam a prática curativa hospitalar, priorizando procedimentos extremamente sofisticados, o que se expressa na grande maioria dos modelos curriculares  vigentes e obviamente na postura dos recursos humanos por ela forma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ntendemos que a universidade brasileira tem um papel fundamental a  cumprir, em conjunto com a sociedade, para erigir o SUS dentro do pressuposto da universalização, descentralização, democratização e integralização, explicitando assim uma demanda concreta dentro da sua abrangência de atuação: na formação adequada dos profissionais de saúde, na prática realizada através de hospitais de ensino e da rede pública de saúde e, ainda, no conjunto das pesquisas, de modo a oferecer respostas e soluções para a vasta problemática da implantação e viabilização do SUS.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os Hospitais Universitários cabe a integração na rede de serviços,  preferencialmente com ações de maior complexibilidade, desenvolvendo tecnologia de ponta e potencializando seu papel de órgão formador e produtor de sabe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sa forma, cabe à universidade a responsabilidade de formar profissionais capazes de viabilizar a nova política de saúde, adequando os seus currículos ao SUS, bem como através da educação continuada, sendo absolutamente prioritário o desenvolvimento de programas  destinados a manter e atualizar o conhecimento técnico-científico e as habilidades dos profissionais das diversas categorias de nível médio e superior que operam os serviços de saú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 importante que a universidade, através de seus programas de extensão, articule-se com a comunidade, de o M.D. a possibilitar a reorientação do ensino e da pesquisa no sentido das reais demandas da população, tendo o entendimento que a participação comunitária deve constituir o eixo central de uma política de saú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ssim sendo, a universidade deve participar ativa e qualificadamente deste processo, como espaço de luta, seja nas reformas curriculares, seja na discussão de conteúdo das disciplinas e dos projetos de pesquisa e extensão. Não se trata de ver na universidade o poder utópico de ser agente de transformação por si só, mas de entendê-la como produtora e disseminadora de conhecimentos. Ela deve  exercer um  papel crítico e desenvolver linhas de formação de recursos humanos com visão social justa e igualitária. Os projetos de ações sociais devem ter a preocupação de  apontar  caminhos na busca de soluções que contemplem as reais necessidades e reivindicações da maioria da população brasileira. Deve ser sua tarefa repassar novos objetos de reflexão e de pesquisa e, provavelmente, formas diferenciadas de inserção ao SUS e seu engajamento na luta pela efetiva Reforma Sanitária.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forma Sanitária, enquanto processo, pode reduzir desigualdades e melhorar a assistência à população, e enquanto projeto político cultural, requer da universidade o seu mais veemente apoio, tanto no seu momento político quanto na sua dimensão cultur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rtanto, o engajamento da universidade na política sanitária do país é absolutamente necessária, quer introduzindo novas formas de difusão do conhecimento, ação e investigação, quer participando no processo de educação popular e integração comunitár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be à universidade, portanto,  comprometer-se com a realidade sanitária do país, aderindo aos anseios populares e participando do controle das ações de saúde em conjunto com a sociedade civíl organizada, implementando formas de luta conjunta e possibilitando uma correlação de forças que atue positivamente no conjunto do setor público, em todas as esfer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uta que merece ser travada na universidade, nessa perspectiva, é a de ampliar o leque de compromissos com a maior parcela possível da sociedade, na qual ela se insere. Deve, portanto, engajar-se profundamente em todo o processo de mudança das iniqüidades sociais e do atraso científico-tecnológico, tendo o comprometimento com engajamento numa política de saúde que objetive a efetiva implantação de um SUS real e concreto, universalizado, descentralizado, igualitário, integralizado e  democrátic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ANDES-SN e as AD/SSind devem envidar esforços no sentido de integrar os Conselhos de Saúde em todos os níveis (local, municipal, estadual e nacional) como forma de exercício do controle social e lutar pela implantação dos mesmos onde eles não existirem, defendendo os princípios do Sindicato".</w:t>
      </w:r>
    </w:p>
    <w:p>
      <w:pPr>
        <w:pStyle w:val="Normal"/>
        <w:numPr>
          <w:ilvl w:val="0"/>
          <w:numId w:val="0"/>
        </w:numPr>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Texto 2 </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flexões sobre o mercado de trabalho do médico e suas implicações na formação profissional</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problema do mercado de trabalho no Brasil está diretamente relacionado à grave crise que vem assolando o País. O desemprego, sob todas as suas formas, o achatamento salarial e o empobrecimento da classe média urbana, têm produzido as mais variadas formas de violênc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rise múltipla do Estado é sobretudo polític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classes dominantes não renovaram o pacto de gestão e governabilidade vigente até 1984. Nenhum plano estratégico de condução política e preservação dos ganhos econômicos e sociais já obtidos foi adotado para vigir nas novas condições da polític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 neoliberais que, desde o governo Collor, tentam-se consolidar no Estado, vêm subordinando a economia e sociedade brasileiras, o país e a nação, aos interesses dos credores internacionais e às estratégias que procuram resol</w:t>
        <w:softHyphen/>
        <w:t>ver o problema da estagnação americana. Cumprem à risca as determinações do FMI. O resultado tem sido a recessão, o de</w:t>
        <w:softHyphen/>
        <w:t>semprego, o achatamento salarial, a redução intensa dos gastos públicos, a elevação geral e continuada de todos os preços. Ao lado disso, promove-se o sucateamento do Estado e, em primeiro lugar, de modo perverso, a desmobilização do mais preparado e amadurecido contingente de recursos humanos já formado no país, composto por servidores públicos. Todos os demais setores de responsabilidade do estado foram desorganizados e desarticula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mercado de trabalho médico, no contexto desta crise que se prolonga, subordina-se diretamente aos seus efeitos na área da saúde. Vale lembrar que na crise econômica do começo dos anos 80, igualmente recessiva, o emprego cresceu, especialmente no setor público. Entre 1980 e 1984, o emprego de médicos no setor público, passou de 46,5% para 50% do total público/privado. E isso com a razoável expansão do setor privado e uma já visível degradação dos serviços públicos de saúde na década de 80. É que na época, o projeto neoliberal de desmantelamento do Estado recém dava seus primeiros passos. Os esforços e ges</w:t>
        <w:softHyphen/>
        <w:t>tões dos campos político e econômico orientaram-se para a superação da crise e não, como agora, para o aprofundamento da recessão. O mercado de trabalho médico depende fortemente das formas de intervenção estatal e da estabilidade econômica e sua expansão. Entre outras razões, porque 90% do gasto com pessoal de saúde, quer no emprego direto, quer através de credenciamentos e contratos com o setor privado, são bancados pelo setor público. A demanda permanente por serviços de saúde por parte da população, força definições do Estado, as quais afetam todo o campo da saúde. As definições vigentes são perversas para o paciente e para o médic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ituação atual do emprego médico público, nas condições de contenção de gastos, é penosa, sobretudo pela deterioração das condições de trabalho e remuneração, situação esta decorrente da vontade política de exterminar o setor público que é adotada pelo estado brasileiro. Considerando as diferenças existentes entre os três níveis de Estado - federal, estadual e municipal - combinadas com as diferenças regionais, as condições de trabalho e remuneração do pessoal médico atingem acentuado nível de crueza. A intensa capitalização dos serviços de saúde, centrada na medicina de grupo, seguro saúde e planos especiais de empresa, subordina o médico em nome do lucro reproduzindo a exploração a que estão submetidos todos os trabalhadores brasileiros. Esta tendência encontra adesão e resistência entre os próprios médicos, não se dando, portanto, de forma passiva. Além disso, se realiza em toda a plenitude a característica fundamental do setor saúde - o uso intensivo do trabalh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desafio posto às instituições responsáveis pela educação médica, nos dias atuais, é de formar o profissional que sirva a uma população em fase de transição demográfica e epidemiológica e a um modelo assistencial que ainda está sendo criado. Um profissional que seja capaz de assumir seu papel na equipe que trabalha pela construção do Sistema Único de Saúde, deixa de ser apenas uma peça da engrenagem industrial farmacêutica, de equipamentos sofisticados e do empresariamento dos serviços.</w:t>
      </w:r>
    </w:p>
    <w:p>
      <w:pPr>
        <w:pStyle w:val="Normal"/>
        <w:numPr>
          <w:ilvl w:val="0"/>
          <w:numId w:val="0"/>
        </w:numPr>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xto 3</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Propósito de Muruc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grupo de garotos se aperta em volta da latinha contendo cola. Avidamente, dividem a réstia de ilusão que, do fundo da lata, virá impregnar seus corpos mirrados, fazendo esquecer, por algum tempo, exclusão, fome e desampar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repente, um grito faz o grupo dispersar em vertiginosa carreira, abrindo um leque das direções possíveis em torno da praça. “TEMPO DE MURUCI” é a senha, um código inventado por eles a partir de uma rima. Significa que agora é cada um por si, apostando na aptidão física, ou na sorte. Alguns escapam, outros dança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ão chega a ser uma estratégia, menos ainda projeto. É apenas uma tática grupal, baseada em ações individualizadas. A senha é capaz de expressar, a um só tempo, a situação de perigo e por isso é eficiente para induzir a retirada. Um tempo depois, o grupo estará novamente unido, e o episódio se repetirá, pois nada mudou.</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resultado das últimas eleições no país representa, por um lado, reforço às possibilidades de avanço do projeto neoliberal. Significa privatização, destruição acelerada dos serviços públicos fundamentais e o conseqüente agravamento da exclusão social, legitimados através de um processo eleitoral despolitizado e deseducado, confirmando as previsões da CARTA DE RECIFE (XXVIII CONAD). TEMPO DE MURUCI para a sociedade brasilei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fortalecimento das estratégias individuais coloca-se, hegemonicamente, como a via de ação mais adequada para resolver os problemas básicos concretos da sociedade. Em consonância, tende a exacerbar-se a ilusão individualista, como forma de tentar escapar ao sentimento de fragmentação e desamparo que acompanha o desmonte dos equipamentos coletiv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que diz respeito à Seguridade Social, esse desmonte representará um brutal retrocesso com relação à Constituição Brasileira de 1988. O próprio conceito de SEGURIDADE, enquanto direito de cidadão, que abrange de modo interrelacionado SAÚDE, PREVIDÊNCIA E ASSISTÊNCIA SOCIAL, desaparecerá, sendo substituído pelo conceito de SEGURO SOCIAL. Saúde e previdência se transformam em mercadoria, direito de quem pode comprar, desarticulando-se da assistência social, que se reduzirá à ação filantrópic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r outro lado, esse resultado reafirma a necessidade de rearticular as forças populares para resistir a este quadro e de clarear a idéia de um projeto alternativo para a sociedade brasileira. Construir coletivamente saúde, previdência, assistência social, educação, ciência e tecnologia, etc... é construir coletivamente o Projeto Alternativo Democrático e Popular para a sociedade brasileira. E é construir coletivamente a sociedade brasileira. Não vem antes nem depoi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is se um projeto é aquilo que serve para nortear ações, em contrapartida é também aquilo que apenas a partir da própria ação se define, se constrói e fortalece. O maior desafio para o Movimento Social Organizado, neste momento, é a sua capacidade de produzir ações significativas e coerentes, que possam dar sustentação à construção de um projeto social de tal porte, em todos os setores da vida públic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abilidade do projeto depende de estratégias que promovam transformações estruturais profundas na sociedade brasileira e está intimamente ligada à sua capacidade de dar um sentido às nossas emoções e sentimentos, canalizando-os através de ações concretas, que possam produzir mudanças efetivas na conjuntura nacional. Mais que somatório ou síntese de necessidades individuais, ele deve constituir-se como um instrumental simbólico, capaz de articular as dimensões teóricas, emocionais e práticas implicadas nos eixos DEMOCRACIA, EDUCAÇÃO E CIDADAN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s, muito mais que simples palavras, DEMOCRACIA, EDUCAÇÃO E CIDADANIA devem alcançar um estatuto de senha e precisam transformar-se em uma espécie de código, que tenha um altíssimo potencial de difusão lingüística, poder de contaminação emocional e capacidade de retradução imediata em comportamento. É imperativo que superem o tempo de muruci, constituindo um instrumento efetivo de mudança. Estaremos então fazendo alguma coisa mais que os garotos da praça.</w:t>
      </w:r>
    </w:p>
    <w:p>
      <w:pPr>
        <w:pStyle w:val="Normal"/>
        <w:numPr>
          <w:ilvl w:val="0"/>
          <w:numId w:val="0"/>
        </w:numPr>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xto 4</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posentadoria com Digni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Este texto expressa o pensamento de representantes da ANDES-SN e de treze Associações de Docentes firmado no DOCUMENTO DE FLORIANÓPOLIS: MANIFESTO DOS DOCENTES APOSENTA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idéia básica é a de que a aposentadoria é um direito dos trabalhadores e que a aposentadoria dos professores das Universidades Federais é uma conquista do Movimento Docente, organizado na ANDES-S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 capacitação, a experiência e a força trabalhadora do docente aposentado se constitui em importante contribuição aos professores em atividade, na luta público-social da universi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 inserção da discussão dos direitos e interesses do professor aposentado na vida sindical é importante para a manutenção, defesa e conquista dos interesses da categoria docen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Face a estes pressupostos as tarefas que se colocam para o Movimento Docente, neste momento s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romover momentos de reflexão sobre envolvimento dos aposentados na vida sindical, no sentido de definir a situação dos docentes aposentados e não aposentados como um todo, dentro do movimento docen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mentar a organização dos docentes aposentados dentro do nosso Sindicato - ANDES-SN -  desestimulando a criação de organizações ou associações paralelas, que provocam a pulverização das forç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iscutir as seguintes questões específic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expansão, ampliação e criação de mecanismos de absorção dos docentes aposentados que desejarem trabalhar sem vínculo empregatíci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reabsorção na carreira docente, via concurso públic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representação nos órgãos colegiados superiores das I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 voto para o cargo majoritário das I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organização de um banco de dados, em âmbito nacional e local, contendo informações como: legislações específicas sobre docentes aposentados, mecanismos de absorção de sua força de trabalho, estatística sobre docentes aposentados, etc;f) extensão dos benefícios legais concedidos aos docentes da ativa aos docentes.aposenta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 discussão do projeto de seguridade social e acompanhamento da sua tramit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 discussão do projeto de lei complementar 119/92, que dispõe sobre normas da gestão financeira das IFES, nos termos do artigo 165 § 9, II da Constituição Federal e dá outras providências, e acompanhamento da sua tramit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luta pela extensão da aposentadoria integral aos docentes que nas IES públicas e privadas foram aposentados pela C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 discussões e encaminhamentos de ações contra a  Lei 8.852/94 que define o teto de remuneração dos servidor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A partir daí expressam-se os seguintes Encaminhament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que a ANDES-SN esteja alerta às questões jurídicas que envolvam interesses dos docentes aposentados (PL 119/92,), realizando, por exemplo, um estudo investigatório para saber quais as referências que a SAF está utilizando na aplicação da Lei 8852/94 (abate teto). Se necessário, utilizar o habeas-da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que se promovam encontros nacionais, regionais e locais sobre assuntos de docentes aposentados discutin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 processo de reabsorção dos docentes aposenta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presentação dos docentes aposentados nos colegiados superiores das I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vantamento de dados sobre os docentes aposentados em âmbito nacion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este é o desafio dos docentes aposentados posto a si mesmos e ao Movimento Docente como um to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ribuição dos participantes do I Encontro Nacional Sobre Assuntos de Docentes Aposentados das Instituições de Ensino Superior - Florianópolis, 13 e 14/10/94.</w:t>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xto 5</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rabalho Igual X Aposentadoria Diferent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 presente documento representa o pensamento dos docentes da UCSal no que tange à aposentadoria como um momento de profundas perdas materiais, numa flagrante discriminação quando confrontado com a situação dos docentes da rede pública de ensino. Senão, vejamos: a Constituição da República Federativa do Brasil de 1988 reitera na Seção II dos Servidores Públicos Civis, Art. 40 III-b que aos trinta anos de efetivo exercício em função de magistério (se professor) e vinte e cinco (se professora) será assegurada a aposentadoria com proventos integrais. Esse direito se estende aos professores da rede pública Federal, estadual e Municip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situação dos docentes da rede particular de ensino, inclusive das Universidades Católicas e Comunitárias, quanto ao tempo de serviço para a aposentadoria se equipara ao estabelecido em lei para os professores da rede pública. Entretanto, por ser o regime de trabalho regido pela CLT, os docentes da rede privada quando se aposentam, têm seus proventos profundamente defasados ao que recebiam enquanto na ativ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s professores da UCSal através da ADUCSal vêm há algum tempo problematizando a questão, por entenderem que: primeiro, o papel de educador/professor quer no ensino público, quer no privado é considerado fator tão relevante que a própria Constituição Federal assegura indiscriminadamente aposentadoria especial; segundo, embora se argumente que os regimes de trabalho, se celetista, se estatutário bem como o tipo de patrão (governo, grupo privado) é quem determinam o valor da aposentadoria, há que considerar que as aposentadorias integrais dos docentes da rede pública tem como fonte de custos o orçamento da União que tem origem nos tributos pagos pelos cidadãos, incluindo-se aí os professores da rede privada; terceiro, numa democracia de fato, não se pode admitir tratamento desigual para os proventos dos aposentados quando a própria Constituição Federal estabelece igualdade de tempo para celetistas e estatutári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s paradoxos são muitos e a nossa luta é no sentido de se refletir a questão para que as aposentadorias dos docentes da rede particular não sejam penalizadas como historicamente vêm sendo, configurando a ruptura do princípio da isonomia que assegura proventos iguais para funções iguais. Enfim, esta é uma luta política e não meramente administradora em nível de INSS e que deve ser abraçada por todos os docentes, inclusive os da rede pública, deixando de lado o corporativismo que até então vem empobrecendo, enfraquecendo a relação entre os dois pólos: professores da rede pública e professores da rede privada de ensino. A bandeira por uma aposentadoria digna deve ser defendida por todos os trabalhadores que a velhice é de fato inexorável; só não ocorrendo para aqueles que morrem ced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ssão de Aposentadoria Complementar</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xto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POLÍTICA SINDIC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b w:val="false"/>
          <w:b w:val="false"/>
          <w:bCs w:val="false"/>
          <w:i/>
          <w:i/>
          <w:iCs w:val="false"/>
          <w:caps w:val="false"/>
          <w:smallCaps w:val="false"/>
          <w:strike w:val="false"/>
          <w:dstrike w:val="false"/>
          <w:outline w:val="false"/>
          <w:vanish w:val="false"/>
          <w:color w:val="000000"/>
          <w:sz w:val="22"/>
          <w:szCs w:val="22"/>
        </w:rPr>
      </w:pPr>
      <w:r>
        <w:rPr>
          <w:b w:val="false"/>
          <w:bCs w:val="false"/>
          <w:i/>
          <w:iCs w:val="false"/>
          <w:caps w:val="false"/>
          <w:smallCaps w:val="false"/>
          <w:strike w:val="false"/>
          <w:dstrike w:val="false"/>
          <w:outline w:val="false"/>
          <w:vanish w:val="false"/>
          <w:color w:val="000000"/>
          <w:sz w:val="22"/>
          <w:szCs w:val="22"/>
        </w:rPr>
        <w:t xml:space="preserve">Este texto sintetiza o conjunto de posições que a ANDES-Sindicato Nacional vem elaborando ao longo dos últimos anos em relação à reestruturação produtiva, questão sindical e análise de conjuntura.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Novo trabalhador ou nova dominação?</w:t>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discurso do Estado mínimo, uma das bases do projeto neoliberal, tem nuances próprias, mas o debate faz parte do processo histórico capitalista. Um e outro, originariamente, são conseqüências das transformações das relações de produção no mundo ocidental. Nesta convivência, e dependendo do momento histórico, o capital terá uma determinada relação com o Estado. O chamado "Welfare State" keynesiano que teve vigência por quase quatro décadas após 1945, representou a forma mais acabada da proteção do capital, pela intervenção do Estado, para fazer frente à alternativa socialista de 1917. Ele foi um conjunto de medidas de contratendência buscando a saída da crise de acumulação e criando um grande pacto social em que os trabalhadores não questionavam os lucros do Capital em troca de salários maior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 a crise do chamado socialismo real e o avanço do neoliberalismo, reforça-se a idéia da eternidade da sociedade capitalista, como se não houvesse qualquer outra possibilidade para além da sociabilidade coisificada do capitalismo. O que se denomina como neoliberalismo nada mais é do que a necessidade de adequação do Capital às suas necessidades de reprodução. Surge então, com ênfase redobrada, o entendimento de que, para a sua implementação, é essencial o Estado mínimo e o mercado máximo. Para tal, se desencadeia uma série de iniciativas políticas de desobrigação do poder público em setores fundamentais como a saúde e educação. A aparente retirada do Estado da economia é necessária para ocultar a brutal transferência de recursos públicos para os capitalistas privados, além de atuar no sentido da desestruturação de serviços públicos (educação, saúde, seguridade, etc.) que se tornam fontes de lucros privados e condição necessária para a acumulação. É preciso, contudo, reafirmar a ampliação real da atuação estatal em todos os setores da vida soci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utro aspecto fundamental no processo de implantação do neoliberalismo é a reconversão produtiva. Esta reconversão, reestruturação ou acumulação flexível, não  importa o nome que se dê a este processo, atua no sentido de buscar desterritorializar o movimento operário, produzindo em torno da fábrica um conjunto de pequenas fábricas que funcionam como colchão de amortecimento das crises. Para além disso, ela cria um novo personagem: o operário patrão. Isto é, setores operários são transformados em pequenos empresários, com uma contínua subordinação ao sistema fabril e que têm a ilusão de serem autônomos. E com isso os capitalistas têm um lucro extra: para esses setores, o sindicato é, não apenas, desnecessário mas também um adversári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ábrica, além de produzir mercadorias, produz a socialização do trabalhador,  organiza sua vida. O processo fabril, contraditoriamente, criou o trabalhador coletivo que, se por um lado, é o trabalhador do capital, por outro, ganha a dimensão do coletivo, da resistência, da afirmação classista. Para fazer frente a essa segunda determinação e para criar um trabalhador sem essa consciência, a reestruturação produtiva “reinventa” o trabalho a domicílio, terceirizado, desregulamentado, sem quaisquer direitos sociais trabalhistas. São estas formas que assumem, e tornam possível, a acumulação flexível. Aumenta-se, por um lado, a exploração sobre o trabalho e, por outro, tenta-se desconstruir a perspectiva classis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inovação no processo produtivo, a partir do aperfeiçoamento tecnológico, não é novidade. As novas tecnologias se, por um lado, inicialmente, aparecem como aliviadoras do esforço, logo logo revelam o seu verdadeiro caráter: o da substituição crescente do trabalho vivo pelo trabalho morto. O aparente "fascínio" dessas novas tecnologias é a expressão clara do chamado fetichismo do Capital: todo a capacidade produtiva do trabalho aparece como sendo a capacidade produtiva do Capital, como se as máquinas e o dinheiro se produzissem e reproduzissem autonomamente, independentes do trabalho que se materializa na ação cotidiana do trabalhador no processo produtiv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inovação tecnológica e a reestruturação produtiva, além de reforçar o fetichismo do Capital e poupar força de trabalho, vão muito além disso. Estão construindo uma nova forma de dominação. O sindicalismo "participativo", seja na  forma  de CCQ (Círculo de Controle de Qualidade), seja na do sindicato de fábrica, inaugura uma outra relação de trabalho fundamentada na concepção do trabalhador colaborador. Outras formas como, por exemplo, o Just-in-Time, atuam na integração do trabalhador à lógica da empresa, transformando-o, progressivamente, naquele que “veste a camisa da empres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 aparência, essas mudanças não têm qualquer implicação para os trabalhadores. No entanto, é fundamental pontuar algumas das mudanças em curso e quais as suas implicações. Um dos aspectos centrais é a "mudança" na estrutura de poder na empresa: onde o mando predomina, dizem os teóricos da Qualidade Total, não é possível aprender com os próprios erros. Nessa perspectiva, as mudanças requerem delegação e cooperação. Sendo a cooperação a palavra chav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estruturação produtiva tem, assim, implicações vitais para os trabalhadores e suas organizações. Destaque para as implicações de ordem ideológica. A aparente democratização da estrutura de poder da empresa tem por objetivo transformar o trabalhador em um aliado do Capital, induzindo-o a assumir como sua a proposta da empresa, na busca do apagamento das diferenças entre Trabalho e Capital, tendo como decorrência a tentativa de enfraquecimento dos sindicat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 que diz respeito à estrutura produtiva, as transformações têm como objetivo o aumento da produtividade e a diminuição do que os economistas chamam de porosidades do sistema. O que tem sido constatado é que o crescimento da produtividade está possibilitando a recuperação da economia sem que, no entanto, isto tenha sido acompanhado pelo crescimento dos postos de trabalho. A reestruturação, desta forma, tem sido fundamental do ponto de vista do Capital, na resolução da sua crise.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oliberalismo e Universi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neoliberalismo se faz presente no interior da universidade. As técnicas de gestão "participativas", instrumento básico para a criação deste tipo de sindicalismo, adentram progressivamente nas universidades. Por exemplo: já existem  universidades  que estão organizando seus departamentos com base na “inovação”, no CCQ. A idéia de empresas juniores forjada com o intuito de preparar alunos para se tornarem pequenos empresários modernos, e principalmente introduzir procedimentos que tornem os trabalhadores colaboradores, difunde-se fartamente no meio universitário com a vantagen extra de não pagar impostos e encargos sociais. Existe também a experiência das chamadas encubadoras  de empresas. Com recursos públicos, estas empresas, no interior da universidade, são testadas e, se “viáveis”, são privatizadas, entregues à chamada iniciativa privada. Para além disso, existe a chamada relação universidade-empresa, pela qual a universidade se coloca como balcão de pesquisas para o empresariado privado, resolvendo os problemas dele e tornando-o parceiro privilegiado. A universidade assim identifica capitalistas e sociedade, ignorando as necessidades objetivas do conjunto da população. O dramático é que tudo isso é apresentado como decorrência “natural” da idéia de universidade.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transformações do mundo do trabalho no neoliberalismo apresentadas como decorrência da terceira revolução científica e tecnológica apontam para redefinições das relações capital-trabalho. Sob a hegemonia da sociabilidade capitalista, se afirma uma ordem  econômica internacional que se caracteriza pelo aumento do desemprego, pela recessão e pela destruição das conquistas sociais e trabalhistas. Agregue-se a isso a utilização continuada e brutal do trabalho infantil que desmascara ainda mais a idéia de um “novo” capitalismo, mais civiliza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cutir portanto as repercussões da ofensiva neoliberal e as transformações atuais no mundo do trabalho equivale pensar as possibilidades de seu enfrentamento. Este tem colocado para o conjunto dos trabalhadores um desafio maior: resistir às tentativas de quebra da espinha dorsal das organizações sindicais e lutar contra a implementação da desregulamentação e flexibilização das relações de trabalh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eleições de 94: perspectiv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 resultados das eleições de 3 de outubro  colocam um desafio a mais para o movimento sindical. Elas apontam como vencedor, no plano eleitoral, o projeto auto denominado social democrata, mas que tem com o neoliberalismo um claro alinham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ando analisamos o programa de Governo e as declarações do candidato eleito e dos membros do seu partido, aos orgãos de imprensa, não fica qualquer dúvida sobre o seu caráter neoliberal. No programa de FHC, a Revisão da Constituição está na ordem do dia: ele parte do pressuposto que é fundamental reduzir o tamanho do Estado, principalmente no que se refere aos direitos sociais conquistados pelos trabalhadores. Em nenhum momento, se fala em cortar os subsídios para o Capital. Em relação à Previdência Social, propõe o fim da aposentadoria por tempo de serviço, resgatando a “fórmula 95”, proposta por Antônio Brito. Para o trabalhador se aposentar tem que somar sua idade e o tempo de contribuição, devendo o resultado ser 95. E mais, a previdência pública só garantiria a aposentadoria até uma determinada faixa de salário. Aqueles que desejarem uma aposentadoria acima dessa faixa, imposta pelo projeto governamental, terão que  fazê-lo recorrendo à previdência privada. Cria-se assim um imenso capital privado às custas das necessidades daqueles que já descontaram a vida inteira para a previdência pública. A comprovação de nossa afirmação está baseada, entre outras, na experiência chilen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sse mesmo sentido, acha-se a redução dos gastos com pessoal através do estímulo das aposentadorias e demissões voluntárias. Essa experiência já foi feita, por exemplo, na Argentina, com resultados danosos para os trabalhadores, sem resolver o problema para o qual era a “saída”. No entanto, para o governo eleito, é fundamental retirar da Constituição a estabilidade do funcionalismo público. Como sempre, a argumentação vai no sentido da enorme quantidade de funcionários. O próprio governo sabe que isto é uma falácia. Pesquisa realizada pela Escola Superior de Administração Pública demonstrou que o número de funcionários no Brasil está abaixo do necessário. Quando fazemos uma análise comparativa da relação dos servidores por habitante, constatamos a disparidade da situação brasileira em relação aos países desenvolvidos. No Brasil, em 1993, tinha 8,9 funcionários públicos federais para cada grupo de mil habitantes, um índice muito abaixo de países como a França (46,4), Espanha (53,4), Itália (65) e Inglaterra (91,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 relação à educação, se FHC foi evasivo na sua primeira entrevista como candidato eleito, Beni Veras, Ministro do Planejamento, um dos fundadores do PSDB, e tido como “ideólogo do partido e do grupo liderado por Tasso Jereissati”, não deixa qualquer dúvida  sobre a “importância” da educação para o próximo governo, ao afirmar que: “O orçamento na Universidade não será aumentado. Os gastos é que serão racionalizados, não é preciso  mais recursos para a educação, não. Já gastamos mais que o necessário.” E mais, em relação aos professores, o ministro ideólogo do PSDB, afirma que: “Para o que eles fazem os professores ganham bem.” (Jornal O Povo, Fortaleza, 6/10/94  p.10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bre a pluralidade sindical é importante destacar que a ANDES-SN já se posicionou a respeito no V Congresso, em 1986, de forma favorável à imediata homologação da Convenção 87 da OIT. A CUT, desde muito tempo, defende a implementação da Convenção 87 da OIT baseada na idéia de mais ampla liberdade de construção dos sindicatos pelos trabalhadores. Já o governo tentará usar essa Convenção no sentido da pulverização sindical, buscando introduzir novas contradições, no seio do movimento sindical. Neste sentido, a pluralidade sindical será um dos pontos de maior conflitividade e de perigo para o movimento sindical cutis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onjuntura decorrente destas transformações é complexa e de conseqüências diversas. Exige, mais do que nunca, que o movimento docente discuta esta questão em profundidade. Neste sentido, o GT Nacional de Política Sindical recomend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sse contexto, é importante organizarmos nossa intervenção na luta contra a revisão constitucional para nos contrapormos às tentativas de destruição das conquistas dos trabalhadores no âmbito da revis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ribuição da ADUCSal/SSind)</w:t>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QUESTÕES ORGANIZATIVAS E FINANCEIRAS</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xto Apoio 1</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Jurídico da ANDES-SN</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1 - Introdu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 campo jurídico, a ANDES-SN está começando a trilhar o seu segundo marco significativo.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primeiro, ao final de 1988, quando aconteceu a transformação de Associação Nacional em Sindicato Nacional por deliberação do II Congresso Extraordinário, o que expressou passo importante na organização dos docentes das IES brasileiras. A construção de nosso Sindicato, processo na luta pela definição de um sindicalismo autônomo e de enfrentamento da estrutura sindical oficial e que tem na CUT a sua mais legítima expressão, trouxe-nos uma nova frente de embates que se traduziram em demandas no campo jurídico as quais, que pelos compromissos da ANDES-SN, tem crescido muito além da capacidade da estrutural que dispom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segundo se traduz pela legalização da legitimidade de nosso Sindicato em razão da derrota, irrecorrível, da CNTEEC, e sua Federações, no STF. Após passarmos algum tempo de indefinições nesta área, muitas vezes ligadas a própria concepção jurídica que queríamos dar ao Sindicato, vemo-nos hoje como os únicos representantes, legal e legitimamente, da categoria docente das IES, o que alarga consideravelmente nosso campo de ação, principalmente no Setor dos docentes das IPES.</w:t>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2 - Uma breve avaliação da experiência jurídica da ANDES-S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características sindicais da ANDES-SN e suas propostas de ação política determinam uma atuação bastante abrangente na área jurídica. Nossa inserção nas IPES, IEES e IFES faz com que tenhamos que atender demandas na Justiça do Trabalho, nas Justiças Estaduais e na Justiça Federal, sendo que nestas as ações assumem características processuais distint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experiência tem nos demonstrado sérias dificuldades nas três áreas de atuação. Temos encontrado obstáculos na articulação, na agilidade e na eficiência, apesar da qualificação do corpo jurídico da ANDES-SN e das AD/ SSIN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 Setor das IFES, que encontrou na transformação da ANDES em ANDES-SN mais um veio para expressar a sua luta, são inúmeros os processos judiciais, desde de ações impetradas pelas AD/SSIND para reaver as perdas de planos econômicos  até processos em nível nacional, como o do FGTS. Apesar do campo jurídico consubstanciar um importante suporte para o encaminhamento político das nossas reivindicações, podemos avaliar que esta nova forma de embate contribui, entre outras causas, para um arrefecimento da luta política do Sindicato.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Setor das IEES, as demandas são similares aquelas observadas nas IFES e os  efeitos sobre nossa atuação  em muito se assemelha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Setor das IPES, nossa atuação se deu de forma pontual em algumas Regionais e sempre defendendo, individualmente, os direitos dos docentes, o que poderia estar ligado as indefinições já referidas. Neste Setor reside nosso maior desafio. Com a definição dada pelo STF, novas e variadas demandas irão se apresentar para o Sindicato Nacional. Em muitas delas temos pouca experiência (demissões, homologações, rescisões contratuais, etc), o que nos obriga a refletir profundamente nas ações que deverão desencadeadas pois, apesar de termos resolvido em definitivo a questão legal, podemos fragilizar, em razão de ações mal encaminhadas, a legitimidade de nosso Sindicato junto à sua base.</w:t>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3 - A Estrutura Jurídica da ANDES-S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estrutura jurídica da ANDES-SN definida no XII Congresso realizado em Manaus, 1993, está composta de uma Assessoria Jurídica Nacional de Assessorias Nacionais Regionalizadas e Assessorias Jurídicas Locais sendo que as duas últimas devem se articular com a primeira para o encaminhamento de suas ações. Nas três hipóteses definiu-se que as ações no campo judicial estão diretamente subordinadas à direção política determinada pelas instâncias maiores do Sindicato.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ntram-se estruturadas a Assessoria Jurídica Nacional, localizada em Brasília, Assessorias Jurídicas Locais, principalmente em Seções Sindicais das IFES, e as Assessoria Jurídicas Regionalizadas nas Regionais Rio de Janeiro, São Paulo e Nordeste III, todas elas contratadas sob a forma de prestação de serviços. As demais, seguindo as deliberações do M.D., deverão implantadas quando a demanda assim o fizer necessári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ta estrutura jurídica do Sindicato, que conta com profissionais reconhecidamente capacitados, é insuficiente para atender às demandas que se apresentam para a ANDES- SN e que com a decisão do STF deverão aumentar de forma substancial.</w:t>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4 - Concepção Jurídica da ANDES-S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oncepção sindical da ANDES-SN é a organização pela base e nos locais de trabalho. Uma concepção que privilegia a autonomia, a democracia e o coletivo. Foi, e continua sendo, esta a concepção, que de forma pioneira no sindicalismo brasileiro, levou-nos a transformar a ANDES em ANDES-SN e que hoje se espalha pelo país na organização da classe trabalhadora, principalmente no campo cutis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jurídico da ANDES-SN está subordinado à nossa concepção política. Nos três Setores que compõe o Sindicato, o jurídico deve estar a serviço da organização dos docentes em seus locais de trabalho, das causas trabalhistas de cunho coletivo e, quando acionado individualmente que o seja para a defesa de direitos trabalhistas.</w:t>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2"/>
          <w:szCs w:val="22"/>
        </w:rPr>
        <w:t>5 - Um Plano de Ação para o Jurídico da ANDES-S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 a nova realidade imposta pela decisão do STF na qual os SINPROs não mais representam os docentes das IES, devemos estabelecer uma maior ênfase para a intervenção jurídica da ANDES-SN no Setor das Particulares. Hoje, dentro de nossa proposta sindical, podemos oferecer aos professores das IPES uma forma mais efetiva de defesa de seus interesses profissionais, de resguardo de seus direitos além de um sindicalismo que se organiza pelo local de trabalho e que se contrapõe as práticas das mantenedoras e de muitos sindicatos que atuam no Seto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teriormente, nos momentos em que buscamos o diálogo com as mantenedoras para o encaminhamento de questões relevantes de interesse dos docentes, e da Educação, a resposta era de que não poderia haver negociações pois aquelas entendiam que a ANDES-SN não representava a categoria e que havia necessidade de aguardar a conclusão definitiva da demanda que se encontrava na Justiça. Estes argumentos não mais existem o que nos traz a responsabilidade de incrementar nossas ações no Setor da Particular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que diz respeito aos Setores das IFES e das IEES, a decisão do STF não altera fundamentalmente a atuação jurídica da ANDES SN nestes Setores.</w:t>
      </w:r>
    </w:p>
    <w:p>
      <w:pPr>
        <w:pStyle w:val="Normal"/>
        <w:numPr>
          <w:ilvl w:val="0"/>
          <w:numId w:val="0"/>
        </w:numPr>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xto 2</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oposta de Mudança do Cálculo do Rateio</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r ocasião do XIII Congresso da ANDES-SN, realizado em fevereiro, em Viçosa, a ADUR-RJ apresentou uma proposta de mudança na formula de cálculo do rateio de despesas entre as ADs, nos Congressos e CONADs do Sindica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XIII Congresso deliberou que este assunto deveria ser melhor discutido nas bases, pelas ADs, para posterior deliberação no CONAD de Recife. Por falta de proposta oficiais, entretanto, isto não ocorreu naquele Conselh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ADUR-RJ volta a apresentar, para deliberação no XXIX CONAD, em Niterói, uma proposta de mudança do cálculo de rateio, com a justificativa seguin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rmula de cálculo atualmente utilizada pela ANDES-SN para os Congressos é baseada na proporcionalidade entre o número de filiados à AD e o número de delegados e observadores que cada AD envia ao evento. O número de delegados que uma AD envia ao Congresso é utilizado como fator de ponderação (peso) para o cálculo do rateio. nos CONADs o fator de ponderação é obtido em relação entre o número de associados da AD. No caso dos CONADs, atualmente é adotada a seguinte relação:</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LIADOS              PES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a 100                   is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 a 250                  1,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1 a 500                  1,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1 a 800                  2,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1 a 1200                2,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ima de 1200          3,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da AD informa à tesouraria do evento os custos de transporte de seus delegados e observadores. O custo total de transporte de delegados é dividido pela soma dos fatores de ponderação, achando-se um valor médio de custo de transporte. A partir deste valor médio efetua-se o cálculo do rateio. Assim, por exemplo, se tivermos um custo médio de R$250,00 e uma AD que tenha gasto R$1.000,00 com o transporte de seus delegados e esta tenha fator de ponderação 3, ela terá a receber da tesourar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0 - (3 x 250) = 1.000 - 750 = 25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caso de uma AD que tenha gasto R$500,00 e tenha fator 5, terá que pagar à tesouraria o valor de R$ 750,0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0 - (5 x 250) = 500 - 1.250 = -75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 ainda um valor fixo, arbitrado em cada evento e acrescido aos custos de transporte de observadores enviados a cada evento por cada 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que ocorre atualmente é uma distorção nos valores a serem pagos nos rateios, resultante da aproximação dos fatores de ponderação de ADs que têm número de associados, e conseqüentemente receitas, muito diferent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demos observar que, no caso do CONAD (veja a tabela) os fatores de ponderação obrigam ADs de mesmo estado, com estrutura de custos semelhante, mas números de associados e receitas muito diferentes, a desembolsar um volume de recursos equivalent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r exemplo: no Rio de Janeiro, ADUFF e ADUFRJ têm mais ou menos 2800 sócios e a ADUR-RJ tem 554 sócios. ADUFF e ADUFRJ têm uma receita cerca de 500% maior que a ADUR-RJ. Mas o cálculo rateio impõe uma diferença de apenas 50% (ADUFF e ADUFRJ têm peso 3,0 e ADUR-RJ têm peso 2,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caso do Rio grande do Sul: ADUFRGS tem 1950 sócios e, provavelmente uma receita 300% maior que APROFURG, com seus 641 sócios. O peso da ADUFRGS é 3,0 enquanto APROFURG tem peso 2,0, uma diferença de apenas 5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problema é que há uma estrutura de custos de manutenção de uma AD que é mais ou menos a mesma para todas, que envolve o pagamento de pessoal, advogados, contador, material de escritório, telefone, etc. o alto custo das passagens de avião e o achatamento salarial do funcionalismo agravam a situação das ADs menores, que comprometem quase todo o seu orçamento com a manutenção de seus serviços. Tal comprometimento submete as ADs pequenas a um maior sacrifício financeiro para participar dos eventos do Sindica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XIII Congresso a ADUR-RJ apresentou uma proposta de aumento do número de faixas de número de associados e do fator de ponderação correspondente. Estamos reapresentanto a seguinte proposta, para ser utilizada nos CONADs:</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FILIADOS           FATO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0 a 100             is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01 a 500               0,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501 a 750               1,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751 a 1000               1,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1 a 1250               2,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51 a 1500               2,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01 a 1750               3,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51 a 2000               3,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1 a 2500               4,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s de 2500             5,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ideal é que o fator de ponderação para o cálculo do rateio de Congressos  e CONADs seja feito com base na equivalência à receita das ADs, de acordo com o maior número de faixas de receita. A tesouraria da ANDES-SN, de posse dessas informações, poderá elaborar as faixas de receita (sugerimos 10 faixas) para este cálcul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caso dos Congressos, o número de delegados poderá constituir um segundo fator de ponderação a ser utilizado na fórmula de cálculo, a fim de não penalizar demasiadamente as ADs maiores que enviarem poucos delega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ADUR-RJ espera que esta proposta, ou versão melhorada, caso aprovada pelo XXIX CONAD, venha a incentivar as ADs menores a enviarem delegados e observadores aos eventos do Sindicato. Algumas ADs maiores, desejarão ter uma relação custo/benefício menor, enviando mais delegados, já que estarão participando do rateio também de uma forma proporcional às suas receitas, e não apenas ao número de delegados envia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ADUR-RJ sugere, ainda, que os Grupos de Trabalho da ANDES-SN estudem a possibilidade do uso do rateio em suas reuniõ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jamos, na página seguinte, lista de ADs participantes do XIII Congresso, com o respectivo número de associados, delegados presentes e os fatores de ponderação, segundo critérios de Congresso e CONAD, e segundo a proposta da ADUR-RJ.</w:t>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GT COMUNICAÇÃO E ARTE</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xto 1</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olítica de Comunicação da ANDES-SN</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olítica de comunicação tornou-se um dos eixos privilegiados do programa da ANDES-SN  para a gestão 94/96. Já no Congresso de Manaus, se deliberou sobre a necessidade de o Sindicato assumir a luta pela democratização da comunicação social como uma de suas metas de atu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 preciso lembrar que o Brasil não dispõe de uma política explícita de comunicação, existindo apenas regulamentações de segmentos específicos, na sua maioria, defasadas, o que tem possibilitado a proliferações de situações "de fato". A inexistência de uma consistente política democrática de comunicação esvazia a política de telecomunicações e desfigura a política de cultura, em vez de considerá-las seus principais instrumentos. O Ministério das Comunicações disfarça a sua capacidade de incidir sobre o conjunto dos sistemas de comunicações e deixa explicitar a dimensão política das suas decisões técnicas. Os assuntos públicos, referentes à área das comunicações, são conduzidos, no fundamental, de forma exclusiva entre o Estado e o setor privado, mediante práticas permeadas pela patrimonialismo, corporativismo e cartorialismo. As instituições mediadoras - como o Conselho de Comunicação Social, órgão auxiliar do Congresso Nacional, previsto na Constituição, estão obstruídas, não cumprindo, portanto, o seu papel entre o Estado, o setor privado e a sociedade, no que diz respeito à abordagem de questões da área das comunicações, de modo a tornar democrática e legítima a formulação de políticas públic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gislação da área de comunicações está extremamente defasada, não assegurando práticas informativas democráticas e nem amparando o desenvolvimento das novas tecnologias. A Lei de Imprensa em vigor é a do Regime Militar e o Código Brasileiro de Telecomunicações (a Lei nº 4.117) é de 1962. Tal estado de coisa tem possibilitado a estruturação dos sistemas  de comunicação com base na espontaneidade do mercado ou em práticas subordinadas aos interesses de grupos econômicos  e corporativos, resultando em desequilíbrio nas condições de concorrência, na eliminação do direito de expressão da maioria dos segmentos da sociedade, num quadro de exclusão da cidadania e em contradições flagrantes entre interesses particulares, o interesse público e os interesses nacionais. A maioria absoluta dos cidadãos sofre de uma crônica incapacidade até mesmo para perceber a linguagem e os artifícios empregados pelos meios de comunicação social, sendo reduzidos à condição de meros consumidores e receptores passivos, numa dramática usurpação da cidadania. Existe uma incompreensão dos setores organizados da sociedade sobre o papel contemporâneo da comunicação na construção da democracia e da cidadan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 a ANDES-SN, todas essas questões são de maior relevância não só para o presente mas também para o futuro do país, tanto que agora percebe, com clareza, a urgência com que devemos começar uma atuação responsável na áre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sse sentido, a ANDES-SN  já promoveu o seu I Seminário de Comunicação Social e reativou o GT-Comunicação e Arte, para difundir e fomentar o debate sobre o tema, ao nível das ADs-SSind, na busca da construção de consenso acerca de uma Política Pública de Comunicação, e já tomou a iniciativa de se integrar ao Fórum Nacional pela Democratização da Comunicação, recomendando às Seções Sindicais que participam e/ou  criem Fóruns Regionais pela Democratização da Comunic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I Seminário de Comunicação Social da ANDES-SN indicou alguns encaminhamentos importantes sobre Democratização da Comunicação no país e Política de Comunicação da ANDES-SN que foram assumidos pelo GT-Comunicação e Arte e considerados tarefas urgentes a serem desenvolvidas pelo conjunto do Sindicato, a partir de sua deliberação no CONAD de Niteró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 os temas Democratização da Comunicação no país e Política de Comunicação da ANDES-SN foram propostos os seguinte encaminhamentos:</w:t>
      </w:r>
    </w:p>
    <w:p>
      <w:pPr>
        <w:pStyle w:val="Normal"/>
        <w:numPr>
          <w:ilvl w:val="0"/>
          <w:numId w:val="0"/>
        </w:numPr>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xto 2</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Arte, Universidade e Estado Brasileiro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m usar definições preliminares de arte, dirijo-me à análise das condições da existência da arte no espaço da universidade implantada no Estado Brasileir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arte resulta da experiência concreta dentro de um espaço verdadeiro e de um tempo real na qual toma corpo. Ela é capaz de se tornar eficiente a medida que esta experiência concreta é capaz de ser socializada. Como tal ela existe nas condições que a humanidade lhe impõe. Para a socialização da arte é indispensável um corpo físico (obra) sensível aos sentidos humanos, e, que de alguma forma, tenha condições de impessoalidade física (estilo). O trabalho humano, indispensável para o domínio formal, não pode fugir do tempo real e do espaço físico no qual se inscreve. O conteúdo da obra de arte resulta da interação que o seu criador tem com o tempo real e as circunstâncias em que objetivamente vive. Esta é a sua verdade. Esta verdade é primordial para qualquer cultura que está buscando a sua identidade. </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versidade</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papel que a arte possui na cultura humana não pode deixar a universidade indiferente. No processo da escolha dos fins últimos e dos valores transcendentes da pessoa humana, a arte pode ser a escolhida para figurar como a mais expressiva. A capacidade da arte em transformar a vida humana em algo positivo e da qual toda espécie se orgulha, a condição de plasmar uma identidade e a de projetar uma verdade localizada no tempo e no espaço  como valor de todos os tempos e lugares, lança para a universidade um desafio que transfigura todos os tempos e lugares, lança para a universidade um desafio que transfigura todos os saberes que ela cultiva, se ela admite a presença da arte no seu meio.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concretude da arte (obra) não permite que este saber se volatilize em verdades místicas imponderáveis. Do outro lado, o ideal da transcendência, também presente na arte (idéia), não permite que ela seja algo utilitário, descartável e de obsolecência programada como mero produto da tecnologia. A universidade se não se deixou polarizar pela mística e do outro lado não se transformou numa mera escola profissionalizante encontra na arte o seu ponto de equilíbrio e da qual poderá extrair verdades para a transcendência como motivar e dar um sentido humano à profissionalização. Por esta razão, não deve faltar na universidade uma intencionalidade e um espaço claramente destinado, entre todos os outros saberes, para a arte.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processo da escolha e da concreta manutenção desta intencionalidade, voltada para a arte, para a qual é intimada uma universidade, necessita segura garantia para tornar-se efetiva. A arte que não profissionaliza e nem deseja cair no charlatanismo místico necessita, para manter a sua natureza, de eficiente ajuda a toda a sociedade que ela deseja humaniza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Estado que se interpõe, e se proclama como o instrumento que esta sociedade usa para chegar aos seus fins e valores maiores, constitui a Universidade como instrumento privilegiado para configurar as forças positivas que irão trabalhar neste objetivo. Desta forma, o Estado não pode desconhecer o potencial da arte na configuração de uma Universidade por inteir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stado Brasileiro</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É conhecida de todos a forma como o Estado Brasileiro tratou a Universidade na prática e como usou a arte para seus fins, quando interessava.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ece de qualquer sentido a velha e esfarrapada mortalha que deseja encobrir a verdade viva, a de que o povo possui o Estado e a cultura que merece. É notório o fato de que o Estado este sempre nas mãos das elites econômicas e que o usaram para atingir os seus objetivos. E este ato é realizado, até hoje no Estado Brasileiro, sem o mínimo rubor através de uma cultura que não possibilita o mínimo questionamento e sem a menor perspectiva crític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Universidade encalhou na Semana de Arte Moderna que já está beirando quase o seu centenário. É a glória do sistema acadêmico, matriz e origem de toda nossa política artística, cultural e diplomática para encobrir o tempo re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 acreditamos que a infra estrutura determina a superestrutura, no Brasil esta infra estrutura é fabricada pelo Estado. O nosso período colonial impõe a agricultura, através do Estado, como fica evidente pelo decreto* de Dona Maria I (1750-1816) de Portugal ao impor a destruição de qualquer aparelho ou máquina. Em contraposição permite um Barroco religioso muito mais "autêntico" do que o Europeu!</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período imperial em que o Estado cai nas mãos da nobreza, corrida da Europa pela Revolução Francesa, impõe uma agricultura de sobremesa. Este Estado Imperial aferra-se à racionalidade formal de um Neoclássico que resvala para o mais oco e legível academicism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pública adota uma era industrial defasada, cara e poluente, que ninguém mais deseja no planeta. Para anestesiar o povo, importa uma indústria cultural, comandada pela televisão, que está nas mãos de elite econômica (cinco famílias), e que faz a "edição " do que interessa a todos os segmentos da economia sem pátria, que por acaso venham precisar do Brasil. Evidente que, neste contexto, qualquer forma  de arte que conduza a reflexão e crítica deve ser abafada e amordaçad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ante de tanta derrota, que a Verdade e o Cidadão sofreram, surge inevitavelmente a pergunta se isto deve continuar acontecendo para sempr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Universidade evidentemente também foi capturada e silenciada, especialmente no terreno da arte e das ciências humanas em geral. Mas ela possui o privilégio de não ter participado da prostituição generalizada simplesmente por não ter existido no Brasil Colônia, Império e na origem da República. Acredita-se na sua juventude e na possibilidade de rebeld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eração Estado, Universidade e Arte</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cegueira intencional e interesseira do Estado e a urgência da Arte em ser do seu tempo e espaço encontram na universidade um instrumento e um ponto de interação possível que não existe em outra parte da sociedade brasileira. A universidade necessita de uma posição crítica que em princípio descarta qualquer interesse menor ou cegueira  intencional e, do outro lado, esta mesma universidade é uma instituição que por sua própria natureza precisa de continuam que a colocam além de modismos e aestesias particulares.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universidade torna-se assim um ponto de apoio externo tanto para o Estado como para a arte. A arte pode fugir do condicionamento, ao qual muitas vezes é reduzida ao ser "cultura de ostentação pontual", tão comum quando se fala de arte no Brasil e pode ser cultivada como pesquisa de aestesia adequada a realidade. O Estado pode colocar a prova, através de instrumentos apropriados de seleção, crítica e ostentação, valores que correspondem a verdade do tempo e do espaço para os quais criou formalmente a Universi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tado, universidade e arte possuem intencionalidade e objeto de ação distintos e que, em muitos pontos, tornam-se excludentes. A pura racionalização e imposição de espaços arbitrariamente comuns são geradores de conflitos, que raiam ao trágico, ao ridículo e ao desgaste recíproco, em ocasiões. Conhecer e reconhecer as competências do Estado, da universidade e da arte como entidades com estatutos de existência própria é obra de quem se dedica profissionalmente a cada um destes segmentos. Mas a construção de sólidas pontes entre Estado, universidade e arte é obra de engenharia política onde todos estão envolvi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momento em que a ANDES-SN lança Grupos de Trabalhos que envolvem Comunicação e Arte, está afirmando que está na caminhada deste envolvimento político. Como interlocutora, a ANDES-SN, privilegiada por uma massa crítica, na qual Estado ainda acredita e constituída através de pesadas contribuições do contribuinte nacional, possui credenciais para traçar políticas de arte e de comunicação que não estão em nenhuma outra parte da sociedade brasileira, nos membros criativos da universi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confiança que a sociedade brasileira deposita na universidade, e que deve ser viabilizada através de um Estado democrático, possui na arte sua prova e sua pedra de toque que a irá projetar esta sociedade para a transcendência no tempo e no espaço. </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xto elaborado por Círio Simon</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RGS SSind)</w:t>
      </w:r>
    </w:p>
    <w:p>
      <w:pPr>
        <w:pStyle w:val="Normal"/>
        <w:numPr>
          <w:ilvl w:val="0"/>
          <w:numId w:val="0"/>
        </w:numPr>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JORNAL - PROPOSTA DA ADUFRG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ADUFRGS propõe ao XXIX CONAD a constituição de uma Comissão com a tarefa de elaborar e encaminhar ao próximo Congresso Nacional da ANDES-SN um projeto para lançamento de um jornal da ANDES-S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al projeto deverá contemplar a necessidade de um órgão que permita aprofundar a inserção da ANDES-SN no debate das questões nacionais junto à sua própria base e aos setores organizados da sociedade (movimento sindical e popular, lideranças e militantes de correntes políticas comprometidas com a consolidação da democracia, etc.), assim como consolidar a contribuição da entidade à construção de uma opinião pública crítica e independente, eixo da construção de um projeto político democrático e popula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lém de fixar as diretrizes gerais da linha editorial da futura publicação, de forma a garantir os objetivos gerais acima fixados, a Comissão deverá ainda proceder ao levantamento técnico das possibilidades organizativas e financeiras de viabilização do projeto. Nesta perspectiva, deverá ser dada especial ênfase às repercussões que o engajamento  no projeto deverá trazer para as ADs-S.Sind., inclusive no que diz respeito às eventuais consequências, suas políticas locais de comunicaçã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Quanto aos aspectos técnicos de impressão e distribuição, deverá ser analizada a possibilidade de racionalização de meios que permitam a impressão simultânea de forma descentralizada, a possibilidade de distribuição encartada em alguns órgãos da imprensa regional, et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abe ainda considerar, em termos de orientação geral, que o jornal não deverá se constituir enquanto "porta-voz" da ANDES-SN no sentido estrito, nem limitar sua abordagem à "questões" de natureza sindical, seja as do movimento docente, seja as do movimento sindical de forma geral. O jornal deverá refletir uma preocupação de abordagem crítica e aberta a todas as questões, que permitam uma melhor compreensão e posicionamento face aos dilemas da sociedade brasilei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esta perspectiva, deverá ser avaliada a possibilidade de contribuição de um conselho editorial que integre personalidades externas à Universidade, que tenham projeção nacional enquanto identificadas a uma postura de defesa intransigente de transparência da vida pública nacion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UFRGS SSind</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OLÍTICA DE FINANÇAS DA ANDES-SINDICATO NACIONAL: UMA QUESTÃO PARA DISCUSSÃ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iscussão sobre a sustentação financeira da ANDES-SINDICATO NACIONAL não é recente, nem acabada. Remonta ao início da organização do M.D. nas Associações Docentes e na ANDES tendo como pressupostos/princípios a liberdade e autonomia sindic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decorrer da construção da nossa organização sindical e na busca de garantir recursos financeiros necessários para responder às demandas políticas, estes princípios não foram abandonados. Pelo contrário, vêm sendo reafirma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questão das finanças evoluiu dando-se um passo importante no VIII Congresso (São Paulo, 14 a 18/02/1989), quando foi encaminhado o início da discussão sobre a mudança de sistemática para a contribuição mensal do sindicalizado à ANDES-SN. A partir de então, iniciaram-se estudos sobre a possibilidade de que a cobrança da mensalidade ocorresse pela definição de percentual sobre o salário do docen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XXII CONAD (Campo Grande, 31/10 a 03/11/90), foi aprovada a mudança de sistemática da contribuição mensal,  adotando-se tratamento isonômico. Foi, então, definido o percentual de 0,2% (zero dois por cento) do salário base do docente, incluindo-se neste as gratificações de caráter permanente. Ao mesmo tempo, recomendou-se que as ADs Seções Sindicais adotassem a padronização de 1% (hum por cento) do salário base do docente, como contribuição mensal total do sindicaliza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s quatro anos de implantação dessa sistemática de contribuição, mesmo se considerando que algumas ADs Seções Sindicais ainda não adotaram o desconto de 1%, os resultados foram importantes. A preocupação com esta questão, contudo, permanec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ta do Relatório do XXIII CONAD (Maceió, 12 a 16/11/91): "O esforço pelo estabelecimento de uma política de finanças forte para o Sindicato traduz, de forma indubitável, a compreensão do papel e da concepção sindical que rompe com o modelo imposto desde o Estado Nov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ta abordagem tem sido contemplada de forma resoluta pela ANDES-SN e pelo Movimento Docente, reafirmando o compromisso com as bandeiras históricas em defesa da educação pública, em direção às transformações sociai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b esta ótica, consolidou-se a posição contra a cobrança de qualquer contribuição não deliberada nas instâncias do movimento, implementou-se a discussão política sobre a contribuição assistencial e o fundo de greve, e busca-se aprimorar a forma e os critérios da contribuição mensal, voluntária, de cada sindicalizado".(p. 14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processo de discussão sobre a necessidade de uma política de finanças e as propostas aprovadas estão vinculados à expansão da nossa organização e do crescimento das demandas políticas em função, dentre outras questões, da transformação da ANDES-SN em Sindicato Nacional; recrudescimento da política de ataque por que vem passando o ensino público, e, em particular, à universidade pública; inserção da ANDES-SN na CUT; inserção da ANDES-SN ao nível internacional, e participação no movimento soci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fortalecimento da capacidade financeira é um elemento importante para a instrumentalização e operacionalização das lutas políticas da entidade. Nessa perspectiva montou-se, na sede da ANDES-SN, uma infra-estrutura mais adequada às necessidades e iniciou-se a criação dos escritórios regionais, a fim de responder à política de expansão, principalmente no setor das particulares ao mesmo tempo em que consolidamos uma política editorial, ampliando a publicação de cadernos e dando continuidade à edição da Revista Universidade e Sociedade, que instrumentalizam o conjunto do M.D. para o embate no campo teórico contra nossos adversários. Em relação às ADs Seções Sindicais, também ocorreram avanços seja ao nível de infra-estrutura, seja na participação em eventos do Sindicato e Grupos de Trabalh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esar disso, a arrecadação atual da ANDES-SN tem se mostrado, ao longo do tempo, insuficiente para que sejam atendidas a todas as demandas políticas do movimento. Fatos semelhantes também vêm ocorrendo no âmbito das ADs.S.Sind. O Movimento Docente, através de suas instâncias maiores (CONADs e Congressos), tem gerado propostas de ações e atividades (campanhas, seminários, simpósios, etc) cuja implementação tem sido prejudicada, muitas vezes, pela carência de recursos financeiros. Ações mais articuladas nacionalmente exigem agilidade e eficácia na comunicação interna e externa. A cada momento, a exigência do M.D. sobre a necessidade de inserção na mídia, por exemplo, se torna mais imperiosa.  As tarefas e as necessidades se elevam brutalmente; os recursos não têm conseguido acompanhar, nem de longe, as necessidades geradas pelo movim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mente, o deságio posto, no sentido de agilização do processo de consolidação e expansão do sindicato, recoloca em discussão a questão de finanças na entidade, por um lado, e a necessidade de se contrapor ao neoliberalismo recém fortalecido nas eleições, e tentando acelerar a privatização, terceirização e desregulamentação dos direitos sociais, dentre outros, leva-nos à conclusão de que é fundamental que ela seja aprofundada na busca da definição de uma política de finanças que venha viabilizar ações do sindicato, ao nível nacional, nas ADs.S.Sind e na perspectiva de expans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ssim, a diretoria da ANDES-SN encaminhará às ADs.Sind. uma análise concreta do quadro financeiro da entidade e com base nas deliberações do XIII Congresso, do XXVIII e XXIX CONADs as necessidades que se impõem para a entidade. Elaborando, a partir daí, proposta de política de finanças da entidade que nos assegure condições materiais para avanços na consolidação do projeto alternativo democrático e popular.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EES</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stadualização: Expansão ou Sucateamento do Ensino Público?</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 - Introdu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exato momento em que, nos gabinetes oficiais, se planeja a privatização do ensino, alguns Governos Estaduais, notadamente o de São Paulo, o de Mato Grosso e o de Minas Gerais, alcançam notoriedade e espaço na mídia, seja através das chamadas estadualizações de estabelecimentos privados, seja pela criação de novas Instituições de Ensino Superior Públicas. Obviamente estamos diante de uma questão ideológica grave: pode a ANDES-SN ser contrária a esta proposta? O sindicato que sempre se colocou na linha de frente pela expansão da rede pública de ensino pode ser contrário a esta propos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questão é complexa. Afinal de contas trata-se, sem dúvida alguma, da exploração político-demagógica da necessidade de uma boa quantidade de estudantes e de professores. A crise econômica levou a que muitos estudantes procurassem o ensino privado - seja por carência de vagas, seja por que trabalhavam e só lhes restava a possibilidade do curso noturno. Eles vêm, agora, a impossibilidade de fazê-lo na medida em que é grande o número de escolas privadas que não conseguem sobreviver. Criadas artificialmente pela não ampliação da rede pública, não ampliação defendida pelos interesses privatistas, essas faculdades proliferaram durante o chamado "milagre brasileiro".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Quando submetemos à análise a maioria dessas instituições recém-estadualizadas, percebemos que elas fornecem um ensino de péssima qualidade, não passam de incorporação de massas falidas, já exauridas pela exploração privada das chamadas mantenedoras, cujas mensalidades os alunos não podem mais arcar. Nesse sentido,  via de regra, elas possuem uma precária organização administrativa eivada de nepotismo, com absoluta falta de infra-estrutura material, apresentando péssimas condições de trabalho associadas a salários aviltantes. Busca-se, então, a velha saída: transferir suas massas falidas para que o Estado remunere seu capital insolvente.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r outro lado as que foram criadas pelo Poder Público resultam de uma expansão desordenada e clientelista descolada do contexto social, quase sempre multi-campi - pois há muitos interesses políticos dos dominantes locais a satisfazer. Tais instituições, na sua imensa maioria, normalmente iniciam suas atividades de forma precaríssima, utilizando inclusive prédios emprestados de instituições privadas. Trata-se, assim, de um processo que acaba por proceder à desmoralização do Ensino Público. Aqui fica claro que qualquer similitude com  o estado da Saúde Pública não é mera coincidênc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I - A chave da Questão: Qualidade na Educ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udo isso nos coloca uma questão importante: pela generalidade das propostas e pela falta de informações aliado ao impacto da idéia de expansão da rede pública na população elas podem levar setores da Sociedade que sempre se envolveram  com as questões da defesa do Ensino Público a defendê-las. Colocada abstratamente a questão, sem poder levar-se na devida conta todas as suas nuances, essa proposta tem uma aparência de democrática. O presente texto tem por objetivo apontar alguns elementos que permitam uma avaliação cuidadosa e com o rigor necessário, para que o Sindicato  possa oferecer argumentos sólidos para contrapor-se àquelas políticas e,  também, para balizar sua ação política, frente a situações como ess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Educação nunca foi objeto de prioridade das classes dominantes deste País. Muito pelo contrário. O  clientelismo regional tem sido sempre a tônica nas atitudes dos governantes, quando se trata de construir prédios escolares  vazios de recursos materiais e humanos. É, pois, com saudável desconfiança, que devemos analisar aquelas estadualizações.  Porque eles passariam a se preocupar com a necessidade de uma educação de qualidade? Porque esses políticos, de corte fisiológico, teriam uma súbita regeneração, eles que já, a longo tempo,  vêm explorando o povo em seu próprio benefíci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o ponto de vista do nosso Sindicato um dos pontos-chave de qualquer proposta para a Educação é a exigência de sua Qualidade. É a exigência de um processo educacional capaz de transmitir criticamente conhecimento acumulado mas, e principalmente, produzir novos saberes para usufruto e melhoria do bem-estar de toda a Sociedade. Além, obviamente, de criar condições para o exercício democrático da cidadania.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a, nada disso é encontrado seja nas massas falidas que buscam recuperar seu capital com a transferência de prédios e dívidas para o Estado, seja nas escolas criadas a partir do clientelismo sem qualquer projeto educativo. Com isto aquilo que inicialmente poderia parecer um paradoxo fica desfeito. Não há contradição entre defender o ensino público e exigir critérios claros e qualidade definida para aceitar "estadualizações" de ocasi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 O Processo de Estadualização e Condições de Funcionamen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ob esse prisma, não nos parece muito difícil filtrar o discurso da classe dominante para revelarmos seu verdadeiro sentido.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 além das já citadas argumentações sobre o salvacionismo para as massas falidas - com todo o cortejo de mazelas que traz consigo - e sobre o clientelismo - com o uso e abuso do gasto do dinheiro público sem um claro projeto que diga da necessidade e do alcance dessas medidas - deve-se observar que, ao mesmo tempo, em que se concentram instituições públicas em certas regiões privilegiadas dos estados, sempre com  interesses políticos poderosos, ao passo que em outras não há uma única vaga de ensino superior públic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utra característica comum às instituições que faliram - como educadoras -, é a administração antidemocrática, freqüentemente herdada das mantenedoras, as quais costumam exibir seu desprezo e sua recusa às formas sociais organizadas de reivindicação de Direitos (mesmo os Constitucionais). Elas tem, sobretudo, uma política consistente de negar, por todos o modos, a existência dos Sindicatos.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se modo, estas instituições, conjugadas com a irresponsabilidade dos governos estaduais, fazem com que convirjam duas correntes: a da estadualização - chamada de "expansão" do ensino público; e a da privatização "por dentro", na medida em que são mantidas e recriadas formas autoritárias de gestão, salários baixíssimos, regime de trabalho horista, sem plano de carreira  e sem qualquer infra-estrutura de funcionamento, reproduzindo, em última instância, as piores instituições de ensino privado do Brasi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 realidade esse processo de "estadualização" além de criar universidades/faculdades públicas de segunda categoria, feitas muitas vezes via processo de terceirização atua, a longo prazo, na desmoralização do serviço público. Nesse quadro, percebemos ser de enorme responsabilidade do movimento social organizado desencadear uma ação conjunta para começar a reverter tal situação e apontar saídas para sua superação.</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PES</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xto 1</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olítica de Expansão  nas IPES</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ANDES-SN enquanto sindicato de base nacional constitui-se em representação legal e legítima da categoria dos docentes de ensino superio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sta perspectiva, é fundamental que a sua organização se dê uniformemente tanto entre docentes das instituições públicas ( federais, estaduais e municipais) quanto entre os  das privad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ta premissa coloca como responsabilidade permanente o desenvolvimento de uma política de expansão capaz de ativamente integrar todos os docentes ao sindica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ticularmente entre os docentes vinculados às IPES esta política assume especial importância devido não apenas as dificuldades de sindicalização presentes nessas instituições mas, sobretudo, ao retrocesso organizativo que  acabou se verifican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 função disso, a direção da ANDES-SN considera absolutamente imperioso que se desencadeie na base do sindicato uma discussão consistente capaz de intensificar a implementação da política de expansão no seto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ara tanto, enfaticamente se recomenda que nas Regionais e nas ADs Seções Sindicais  e desenvolvam debates e estudos sobre os aspectos abaixo mencionados que, na atual conjuntura, constituem pontos prioritários de desenvolvimento de uma política de expansão.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egociação Coletiv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 Como definir pauta mínima de negociação?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Que procedimentos e mecanismos  de negociação deverão ser utilizad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Que  instâncias de negociação  deverão intervir neste process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Garantia de empreg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Concepção de garantia de empreg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Posição do sindicato quanto a demissõ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Formas de  prevení-l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Mecanismos  de ação  frente a el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Acompanhamento jurídico, etc.</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 Proposta da ANDES-SN para a Universidade Brasileira- Padrão unitário de qualidade: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Como inserir essa discussão no Seto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Como garantir as condições que embasam a  propos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Como viabilizar mecanismos de  fiscaliz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Como fazer para que o MEC assuma sua responsabilidade nesse camp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 Carreira  Única para os Docentes das I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Como implementar essa discussão no Seto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Como viabilizar a proposta de Carreira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Qual a possibilidade de sua inclusão na pauta de negoci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Organização por local de trabalh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Como viabilizar a organização dos docentes em seções sindicais por local de trabalh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Papel da sindicalização via Secretarias Regionais como mecanismo da política de transição para dar conta deste princípio de organização do Sindicat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 Decisão do STF quanto ao questionamento à ANDES-SN relativamente a sua condição de entidade representativa dos docentes das instituições de ensino superior das entidades públicas e privada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Qual o significado político dessa decisão que favorece a ANDES-S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 Qual  o seu significado  prático e atribuições  para  o Sindicato?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xto 2</w:t>
      </w:r>
    </w:p>
    <w:p>
      <w:pPr>
        <w:pStyle w:val="Normal"/>
        <w:bidi w:val="0"/>
        <w:jc w:val="center"/>
        <w:rPr/>
      </w:pPr>
      <w:r>
        <w:rPr/>
        <w:t>Texto produzido com base no documento aprovado pelo CONAD de Pelotas, com o mesmo título</w:t>
      </w:r>
    </w:p>
    <w:p>
      <w:pPr>
        <w:pStyle w:val="Normal"/>
        <w:bidi w:val="0"/>
        <w:ind w:firstLine="567"/>
        <w:jc w:val="both"/>
        <w:rPr/>
      </w:pPr>
      <w:r>
        <w:rPr/>
        <w:t>A consolidação do Setor das IPES no Sindicato Nacional, é uma das condições para a concretização do Projeto da ANDES-SN para a Universidade Brasileira. A implantação de uma política de privatização do ensino, que durante o governo militar visava fundamentalmente desobrigar o Estado dos custos com a educação, baseado nos princípios de eficiência que respondessem a um certo modelo de desenvolvimento, ganha novos contornos com a consolidação do projeto neoliberal. A lógica que permeia o ensino privado hoje não é apenas uma questão de verbas, nem se funda tão somente no lucro que ele representa: configura-se também como importante base de sustentação política de grupos que, inclusive, dispensam verbas públicas para a manutenção de suas "empresas de ensino", pois buscam a consolidação de um espaço político de poder para fazer valer os interesses privados, por dentro da lógica de funcionamento do Estado.</w:t>
      </w:r>
    </w:p>
    <w:p>
      <w:pPr>
        <w:pStyle w:val="Normal"/>
        <w:bidi w:val="0"/>
        <w:ind w:firstLine="567"/>
        <w:jc w:val="both"/>
        <w:rPr/>
      </w:pPr>
      <w:r>
        <w:rPr/>
        <w:t xml:space="preserve">O enfrentamento desta situação </w:t>
      </w:r>
      <w:r>
        <w:rPr>
          <w:b w:val="false"/>
          <w:bCs w:val="false"/>
          <w:i w:val="false"/>
          <w:iCs w:val="false"/>
          <w:caps w:val="false"/>
          <w:smallCaps w:val="false"/>
          <w:strike w:val="false"/>
          <w:dstrike w:val="false"/>
          <w:outline w:val="false"/>
          <w:vanish w:val="false"/>
          <w:sz w:val="22"/>
          <w:szCs w:val="22"/>
          <w:u w:val="single"/>
        </w:rPr>
        <w:t>passa necessariamente pela organização dos docentes das IPES</w:t>
      </w:r>
      <w:r>
        <w:rPr>
          <w:b w:val="false"/>
          <w:bCs w:val="false"/>
          <w:i w:val="false"/>
          <w:iCs w:val="false"/>
          <w:caps w:val="false"/>
          <w:smallCaps w:val="false"/>
          <w:strike w:val="false"/>
          <w:dstrike w:val="false"/>
          <w:outline w:val="false"/>
          <w:vanish w:val="false"/>
          <w:sz w:val="22"/>
          <w:szCs w:val="22"/>
        </w:rPr>
        <w:t>, com vistas a fazer avançar as propostas da ANDES-SN no interior destas instituições, em especial no que tange à democratização de sua gestão.</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Não se trata, portanto, de simplesmente investir na melhoria da qualidade destas IES ou apenas de defender docentes da repressão patronal e sim de q</w:t>
      </w:r>
      <w:r>
        <w:rPr>
          <w:b w:val="false"/>
          <w:bCs w:val="false"/>
          <w:i w:val="false"/>
          <w:iCs w:val="false"/>
          <w:caps w:val="false"/>
          <w:smallCaps w:val="false"/>
          <w:strike w:val="false"/>
          <w:dstrike w:val="false"/>
          <w:outline w:val="false"/>
          <w:vanish w:val="false"/>
          <w:sz w:val="22"/>
          <w:szCs w:val="22"/>
          <w:u w:val="single"/>
        </w:rPr>
        <w:t>uebrar por dentro</w:t>
      </w:r>
      <w:r>
        <w:rPr>
          <w:b w:val="false"/>
          <w:bCs w:val="false"/>
          <w:i w:val="false"/>
          <w:iCs w:val="false"/>
          <w:caps w:val="false"/>
          <w:smallCaps w:val="false"/>
          <w:strike w:val="false"/>
          <w:dstrike w:val="false"/>
          <w:outline w:val="false"/>
          <w:vanish w:val="false"/>
          <w:sz w:val="22"/>
          <w:szCs w:val="22"/>
        </w:rPr>
        <w:t xml:space="preserve"> esta lógica que hora se fortalece. Para tanto, precisamos ter os docentes das IPES integrando o trabalho sindic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cuperação do ensino público depende também da reversão deste modelo que cresce e se fortalece, através da privatização gradual do ensino público. Investir na organização dos docentes das IPES, portanto, é tarefa de todo o Sindicato Nacional, pois o que está em jogo não é apenas a sobrevivência física do Setor no Sindicato e sim a consolidação das propostas da ANDES-SN para a Universidade Brasileira, inclusive quanto ao seu eixo central, de defesa do ensino público, gratuito, laico, democrático e de qualidade para todos.</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O Setor das IPES não se constitui hoje numa única realidade. Se ainda encontramos um grande número de IPES onde o ensino é tratado como mercadoria de terceira categoria e seus docentes estão submetidos a arbítrios, inclusive de repressão á organização sindical, temos, no outro extremo, se consolidando os modelos das Universidades ditas "comunitárias", que se reestruturam com base nas referências do "padrão de qualidade" exigido pelo MEC, para beneficiar o setor privado com verbas públicas. Este "padrão de qualidade", inclui propostas historicamente  defendidas pelo M.D. como, por exemplo, exigência de carreira docente, contratação por regime de dedicação integral ou parcial, política de capacitação docente, política de pesquisa, entre outros. Junte-se a isto o fato destas instituições pagarem salários muitas vezes superiores aos das escolas públicas. Este quadro tem gerado um clima de satisfação entre os docentes no interior destas IPES, ocultando questões de fundo, como por exemplo: mesmo com avanços na  democratização interna (eleições diretas para órgãos colegiados e para cargos administrativos), estas IES continuam sendo vistas e gerenciadas como propriedades particulares de suas mantenedoras e não como </w:t>
      </w:r>
      <w:r>
        <w:rPr>
          <w:b w:val="false"/>
          <w:bCs w:val="false"/>
          <w:i w:val="false"/>
          <w:iCs w:val="false"/>
          <w:caps w:val="false"/>
          <w:smallCaps w:val="false"/>
          <w:strike w:val="false"/>
          <w:dstrike w:val="false"/>
          <w:outline w:val="false"/>
          <w:vanish w:val="false"/>
          <w:sz w:val="22"/>
          <w:szCs w:val="22"/>
          <w:u w:val="single"/>
        </w:rPr>
        <w:t>concessões do Estado sujeitas, portanto, ao controle público</w:t>
      </w:r>
      <w:r>
        <w:rPr>
          <w:b w:val="false"/>
          <w:bCs w:val="false"/>
          <w:i w:val="false"/>
          <w:iCs w:val="false"/>
          <w:caps w:val="false"/>
          <w:smallCaps w:val="false"/>
          <w:strike w:val="false"/>
          <w:dstrike w:val="false"/>
          <w:outline w:val="false"/>
          <w:vanish w:val="false"/>
          <w:sz w:val="22"/>
          <w:szCs w:val="22"/>
        </w:rPr>
        <w:t xml:space="preserve">. Além disso, melhorias das condições de trabalho e de salários desses docentes </w:t>
      </w:r>
      <w:r>
        <w:rPr>
          <w:b w:val="false"/>
          <w:bCs w:val="false"/>
          <w:i w:val="false"/>
          <w:iCs w:val="false"/>
          <w:caps w:val="false"/>
          <w:smallCaps w:val="false"/>
          <w:strike w:val="false"/>
          <w:dstrike w:val="false"/>
          <w:outline w:val="false"/>
          <w:vanish w:val="false"/>
          <w:sz w:val="22"/>
          <w:szCs w:val="22"/>
          <w:u w:val="single"/>
        </w:rPr>
        <w:t>não vêm acompanhadas de garantias sociais</w:t>
      </w:r>
      <w:r>
        <w:rPr>
          <w:b w:val="false"/>
          <w:bCs w:val="false"/>
          <w:i w:val="false"/>
          <w:iCs w:val="false"/>
          <w:caps w:val="false"/>
          <w:smallCaps w:val="false"/>
          <w:strike w:val="false"/>
          <w:dstrike w:val="false"/>
          <w:outline w:val="false"/>
          <w:vanish w:val="false"/>
          <w:sz w:val="22"/>
          <w:szCs w:val="22"/>
        </w:rPr>
        <w:t xml:space="preserve"> como estabilidade, aposentadoria integral, atendimento à saúde, creches etc. Concretamente as "Escolas Comunitárias" vêm se transformando muito rapidamente num "modelo que dá certo" e fortalecendo os argumentos em defesa da privatização do ensino superior. Com isto, ironicamente, as causas da deterioração do ensino público acabam se transformando em justificativa para sua privatizaçã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ste contexto, é fundamental que o Movimento Docente organize sua intervenção junto aos docentes do Setor das IPES, consolidando os princípios do Sindicato Nacional no interior destas IES. Neste sentido, duas ações devem ser imediatamente implementadas: a instauração de processos de negociação coletiva e de defesa da estabilidade no empreg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Quanto à negociação coletiv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Princípios/eixos polític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pPr>
      <w:r>
        <w:rPr>
          <w:b w:val="false"/>
          <w:bCs w:val="false"/>
          <w:i w:val="false"/>
          <w:iCs w:val="false"/>
          <w:caps w:val="false"/>
          <w:smallCaps w:val="false"/>
          <w:strike w:val="false"/>
          <w:dstrike w:val="false"/>
          <w:outline w:val="false"/>
          <w:vanish w:val="false"/>
          <w:sz w:val="22"/>
          <w:szCs w:val="22"/>
        </w:rPr>
        <w:t xml:space="preserve">1 - A negociação coletiva é fundamental como </w:t>
      </w:r>
      <w:r>
        <w:rPr>
          <w:b w:val="false"/>
          <w:bCs w:val="false"/>
          <w:i w:val="false"/>
          <w:iCs w:val="false"/>
          <w:caps w:val="false"/>
          <w:smallCaps w:val="false"/>
          <w:strike w:val="false"/>
          <w:dstrike w:val="false"/>
          <w:outline w:val="false"/>
          <w:vanish w:val="false"/>
          <w:sz w:val="22"/>
          <w:szCs w:val="22"/>
          <w:u w:val="single"/>
        </w:rPr>
        <w:t>instrumento de organização e de luta</w:t>
      </w:r>
      <w:r>
        <w:rPr>
          <w:b w:val="false"/>
          <w:bCs w:val="false"/>
          <w:i w:val="false"/>
          <w:iCs w:val="false"/>
          <w:caps w:val="false"/>
          <w:smallCaps w:val="false"/>
          <w:strike w:val="false"/>
          <w:dstrike w:val="false"/>
          <w:outline w:val="false"/>
          <w:vanish w:val="false"/>
          <w:sz w:val="22"/>
          <w:szCs w:val="22"/>
        </w:rPr>
        <w:t xml:space="preserve"> da classe trabalhadora, para o avanço na conquista de melhores condições de vida e da própria tarefa sindical.</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pPr>
      <w:r>
        <w:rPr>
          <w:b w:val="false"/>
          <w:bCs w:val="false"/>
          <w:i w:val="false"/>
          <w:iCs w:val="false"/>
          <w:caps w:val="false"/>
          <w:smallCaps w:val="false"/>
          <w:strike w:val="false"/>
          <w:dstrike w:val="false"/>
          <w:outline w:val="false"/>
          <w:vanish w:val="false"/>
          <w:sz w:val="22"/>
          <w:szCs w:val="22"/>
        </w:rPr>
        <w:t xml:space="preserve">2 - Ao assumir a condução dos processos de negociação coletiva, a ANDES-SN tem como </w:t>
      </w:r>
      <w:r>
        <w:rPr>
          <w:b w:val="false"/>
          <w:bCs w:val="false"/>
          <w:i w:val="false"/>
          <w:iCs w:val="false"/>
          <w:caps w:val="false"/>
          <w:smallCaps w:val="false"/>
          <w:strike w:val="false"/>
          <w:dstrike w:val="false"/>
          <w:outline w:val="false"/>
          <w:vanish w:val="false"/>
          <w:sz w:val="22"/>
          <w:szCs w:val="22"/>
          <w:u w:val="single"/>
        </w:rPr>
        <w:t>meta</w:t>
      </w:r>
      <w:r>
        <w:rPr>
          <w:b w:val="false"/>
          <w:bCs w:val="false"/>
          <w:i w:val="false"/>
          <w:iCs w:val="false"/>
          <w:caps w:val="false"/>
          <w:smallCaps w:val="false"/>
          <w:strike w:val="false"/>
          <w:dstrike w:val="false"/>
          <w:outline w:val="false"/>
          <w:vanish w:val="false"/>
          <w:sz w:val="22"/>
          <w:szCs w:val="22"/>
        </w:rPr>
        <w:t xml:space="preserve"> a construção de um padrão unitário de qualidade para a Universidade Brasileira, que pressupõe:</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emocratização interna das estruturas acadêmicas e administrativa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controle público da vida universitária;</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o estabelecimento de uma carreira unificada nacional;</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 projeto pedagógico global;</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autonomia administrativa e pedagógica face às mantenedora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 liberdade de organização sindical</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pPr>
      <w:r>
        <w:rPr>
          <w:b w:val="false"/>
          <w:bCs w:val="false"/>
          <w:i w:val="false"/>
          <w:iCs w:val="false"/>
          <w:caps w:val="false"/>
          <w:smallCaps w:val="false"/>
          <w:strike w:val="false"/>
          <w:dstrike w:val="false"/>
          <w:outline w:val="false"/>
          <w:vanish w:val="false"/>
          <w:sz w:val="22"/>
          <w:szCs w:val="22"/>
        </w:rPr>
        <w:t xml:space="preserve">3 - O princípio e objetivo político da ANDES-SN é a </w:t>
      </w:r>
      <w:r>
        <w:rPr>
          <w:b w:val="false"/>
          <w:bCs w:val="false"/>
          <w:i w:val="false"/>
          <w:iCs w:val="false"/>
          <w:caps w:val="false"/>
          <w:smallCaps w:val="false"/>
          <w:strike w:val="false"/>
          <w:dstrike w:val="false"/>
          <w:outline w:val="false"/>
          <w:vanish w:val="false"/>
          <w:sz w:val="22"/>
          <w:szCs w:val="22"/>
          <w:u w:val="single"/>
        </w:rPr>
        <w:t>organização dos docentes por local de trabalho</w:t>
      </w:r>
      <w:r>
        <w:rPr>
          <w:b w:val="false"/>
          <w:bCs w:val="false"/>
          <w:i w:val="false"/>
          <w:iCs w:val="false"/>
          <w:caps w:val="false"/>
          <w:smallCaps w:val="false"/>
          <w:strike w:val="false"/>
          <w:dstrike w:val="false"/>
          <w:outline w:val="false"/>
          <w:vanish w:val="false"/>
          <w:sz w:val="22"/>
          <w:szCs w:val="22"/>
        </w:rPr>
        <w:t xml:space="preserve"> e a negociação coletiva deve visar construir e/ou fortalecer esta organização.</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pPr>
      <w:r>
        <w:rPr>
          <w:b w:val="false"/>
          <w:bCs w:val="false"/>
          <w:i w:val="false"/>
          <w:iCs w:val="false"/>
          <w:caps w:val="false"/>
          <w:smallCaps w:val="false"/>
          <w:strike w:val="false"/>
          <w:dstrike w:val="false"/>
          <w:outline w:val="false"/>
          <w:vanish w:val="false"/>
          <w:sz w:val="22"/>
          <w:szCs w:val="22"/>
        </w:rPr>
        <w:t xml:space="preserve">4 - O princípio pelo qual se pautará a ANDES-SN na condução dos processos de negociação coletiva é o da </w:t>
      </w:r>
      <w:r>
        <w:rPr>
          <w:b w:val="false"/>
          <w:bCs w:val="false"/>
          <w:i w:val="false"/>
          <w:iCs w:val="false"/>
          <w:caps w:val="false"/>
          <w:smallCaps w:val="false"/>
          <w:strike w:val="false"/>
          <w:dstrike w:val="false"/>
          <w:outline w:val="false"/>
          <w:vanish w:val="false"/>
          <w:sz w:val="22"/>
          <w:szCs w:val="22"/>
          <w:u w:val="single"/>
        </w:rPr>
        <w:t>negociação</w:t>
      </w:r>
      <w:r>
        <w:rPr>
          <w:b w:val="false"/>
          <w:bCs w:val="false"/>
          <w:i w:val="false"/>
          <w:iCs w:val="false"/>
          <w:caps w:val="false"/>
          <w:smallCaps w:val="false"/>
          <w:strike w:val="false"/>
          <w:dstrike w:val="false"/>
          <w:outline w:val="false"/>
          <w:vanish w:val="false"/>
          <w:sz w:val="22"/>
          <w:szCs w:val="22"/>
        </w:rPr>
        <w:t xml:space="preserve">, tal como recomenda a OIT (Organização Internacional do Trabalho) ao conceber "negociação coletiva como forma democrática de composição de conflitos coletivos de trabalho, para permitir que os próprios interlocutores sociais encontrem o adequado equacionamento para as suas divergências, chegando a um entendimento que, sendo fruto do consenso, apresenta melhores condições para a efetiva aplicação". Neste sentido, a instauração de dissídios deve ser feita apenas como </w:t>
      </w:r>
      <w:r>
        <w:rPr>
          <w:b w:val="false"/>
          <w:bCs w:val="false"/>
          <w:i w:val="false"/>
          <w:iCs w:val="false"/>
          <w:caps w:val="false"/>
          <w:smallCaps w:val="false"/>
          <w:strike w:val="false"/>
          <w:dstrike w:val="false"/>
          <w:outline w:val="false"/>
          <w:vanish w:val="false"/>
          <w:sz w:val="22"/>
          <w:szCs w:val="22"/>
          <w:u w:val="single"/>
        </w:rPr>
        <w:t>último recurso</w:t>
      </w:r>
      <w:r>
        <w:rPr>
          <w:b w:val="false"/>
          <w:bCs w:val="false"/>
          <w:i w:val="false"/>
          <w:iCs w:val="false"/>
          <w:caps w:val="false"/>
          <w:smallCaps w:val="false"/>
          <w:strike w:val="false"/>
          <w:dstrike w:val="false"/>
          <w:outline w:val="false"/>
          <w:vanish w:val="false"/>
          <w:sz w:val="22"/>
          <w:szCs w:val="22"/>
        </w:rPr>
        <w:t xml:space="preserve">, quando esgotadas </w:t>
      </w:r>
      <w:r>
        <w:rPr>
          <w:b w:val="false"/>
          <w:bCs w:val="false"/>
          <w:i w:val="false"/>
          <w:iCs w:val="false"/>
          <w:caps w:val="false"/>
          <w:smallCaps w:val="false"/>
          <w:strike w:val="false"/>
          <w:dstrike w:val="false"/>
          <w:outline w:val="false"/>
          <w:vanish w:val="false"/>
          <w:sz w:val="22"/>
          <w:szCs w:val="22"/>
          <w:u w:val="single"/>
        </w:rPr>
        <w:t>todas</w:t>
      </w:r>
      <w:r>
        <w:rPr>
          <w:b w:val="false"/>
          <w:bCs w:val="false"/>
          <w:i w:val="false"/>
          <w:iCs w:val="false"/>
          <w:caps w:val="false"/>
          <w:smallCaps w:val="false"/>
          <w:strike w:val="false"/>
          <w:dstrike w:val="false"/>
          <w:outline w:val="false"/>
          <w:vanish w:val="false"/>
          <w:sz w:val="22"/>
          <w:szCs w:val="22"/>
        </w:rPr>
        <w:t xml:space="preserve"> as possibilidades de negociação. Em qualquer caso, no entanto, as decisões devem ser respaldadas pelas assembléias gerais da categoria.</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 A CLT em seu artigo 616 apresenta uma formulação que reforça, na letra da lei, a pertinência de se implementar negociações coletivas: "Os sindicatos representativos de categorias econômicas ou profissionais e as empresas, inclusive as que não tenham representação sindical, quando provocadas, não podem recusar-se à negociação coletiva". É preciso ressaltar que a mesma só deve se dar com o resguardo de direitos já consagrados e inegociáveis dos trabalhadore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 As definições de pautas e a opção por mecanismos de negociação respeitarão as especificidades regionais e/ou locais do M.D, sobretudo as decorrentes do estágio de organização já construído.</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pPr>
      <w:r>
        <w:rPr>
          <w:b w:val="false"/>
          <w:bCs w:val="false"/>
          <w:i w:val="false"/>
          <w:iCs w:val="false"/>
          <w:caps w:val="false"/>
          <w:smallCaps w:val="false"/>
          <w:strike w:val="false"/>
          <w:dstrike w:val="false"/>
          <w:outline w:val="false"/>
          <w:vanish w:val="false"/>
          <w:sz w:val="22"/>
          <w:szCs w:val="22"/>
        </w:rPr>
        <w:t xml:space="preserve">7 - No contexto de uma política de expansão da ANDES-SN, no setor dos docentes das IPES, as </w:t>
      </w:r>
      <w:r>
        <w:rPr>
          <w:b w:val="false"/>
          <w:bCs w:val="false"/>
          <w:i w:val="false"/>
          <w:iCs w:val="false"/>
          <w:caps w:val="false"/>
          <w:smallCaps w:val="false"/>
          <w:strike w:val="false"/>
          <w:dstrike w:val="false"/>
          <w:outline w:val="false"/>
          <w:vanish w:val="false"/>
          <w:sz w:val="22"/>
          <w:szCs w:val="22"/>
          <w:u w:val="single"/>
        </w:rPr>
        <w:t>sindicalizações via Regionais</w:t>
      </w:r>
      <w:r>
        <w:rPr>
          <w:b w:val="false"/>
          <w:bCs w:val="false"/>
          <w:i w:val="false"/>
          <w:iCs w:val="false"/>
          <w:caps w:val="false"/>
          <w:smallCaps w:val="false"/>
          <w:strike w:val="false"/>
          <w:dstrike w:val="false"/>
          <w:outline w:val="false"/>
          <w:vanish w:val="false"/>
          <w:sz w:val="22"/>
          <w:szCs w:val="22"/>
        </w:rPr>
        <w:t xml:space="preserve"> devem ser estimuladas, no caso de docentes pertencentes às IES sem organização sindical de base. Estas sindicalizações, no entanto, devem ser compreendidas no seu caráter provisório, como instrumento que o Sindicato Nacional oferece a esses docentes, inclusive, com a finalidade de preservá-los, no caso de condições adversas no enfrentamento com a patronal, no processo de construção da organização no seu próprio local de trabalho</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Quanto à estabilidade no empreg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ncípios/eixos polític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 A estabilidade no emprego, expectativa e direito de toda a classe trabalhadora, está constitucionalmente garantida na Constituição Brasileira no seu Artigo 7º.</w:t>
      </w:r>
    </w:p>
    <w:p>
      <w:pPr>
        <w:pStyle w:val="Normal"/>
        <w:bidi w:val="0"/>
        <w:ind w:left="284" w:hanging="0"/>
        <w:jc w:val="both"/>
        <w:rPr/>
      </w:pPr>
      <w:r>
        <w:rPr>
          <w:b w:val="false"/>
          <w:bCs w:val="false"/>
          <w:i w:val="false"/>
          <w:iCs w:val="false"/>
          <w:caps w:val="false"/>
          <w:smallCaps w:val="false"/>
          <w:strike w:val="false"/>
          <w:dstrike w:val="false"/>
          <w:outline w:val="false"/>
          <w:vanish w:val="false"/>
          <w:sz w:val="22"/>
          <w:szCs w:val="22"/>
        </w:rPr>
        <w:t>Independente das discussões juridicistas sobre a "intenção ou não do constituinte", o fato é que o governo brasileiro, ao assumir a convenção n</w:t>
      </w:r>
      <w:r>
        <w:rPr>
          <w:b w:val="false"/>
          <w:bCs w:val="false"/>
          <w:i w:val="false"/>
          <w:iCs w:val="false"/>
          <w:caps w:val="false"/>
          <w:smallCaps w:val="false"/>
          <w:strike w:val="false"/>
          <w:dstrike w:val="false"/>
          <w:outline w:val="false"/>
          <w:vanish w:val="false"/>
          <w:position w:val="6"/>
          <w:sz w:val="22"/>
          <w:szCs w:val="22"/>
        </w:rPr>
        <w:t>o</w:t>
      </w:r>
      <w:r>
        <w:rPr>
          <w:b w:val="false"/>
          <w:bCs w:val="false"/>
          <w:i w:val="false"/>
          <w:iCs w:val="false"/>
          <w:caps w:val="false"/>
          <w:smallCaps w:val="false"/>
          <w:strike w:val="false"/>
          <w:dstrike w:val="false"/>
          <w:outline w:val="false"/>
          <w:vanish w:val="false"/>
          <w:sz w:val="22"/>
          <w:szCs w:val="22"/>
        </w:rPr>
        <w:t xml:space="preserve"> 158 da Organização Internacional do Trabalho, transformando-a em Decreto Legislativo de n</w:t>
      </w:r>
      <w:r>
        <w:rPr>
          <w:b w:val="false"/>
          <w:bCs w:val="false"/>
          <w:i w:val="false"/>
          <w:iCs w:val="false"/>
          <w:caps w:val="false"/>
          <w:smallCaps w:val="false"/>
          <w:strike w:val="false"/>
          <w:dstrike w:val="false"/>
          <w:outline w:val="false"/>
          <w:vanish w:val="false"/>
          <w:position w:val="6"/>
          <w:sz w:val="22"/>
          <w:szCs w:val="22"/>
        </w:rPr>
        <w:t>o</w:t>
      </w:r>
      <w:r>
        <w:rPr>
          <w:b w:val="false"/>
          <w:bCs w:val="false"/>
          <w:i w:val="false"/>
          <w:iCs w:val="false"/>
          <w:caps w:val="false"/>
          <w:smallCaps w:val="false"/>
          <w:strike w:val="false"/>
          <w:dstrike w:val="false"/>
          <w:outline w:val="false"/>
          <w:vanish w:val="false"/>
          <w:sz w:val="22"/>
          <w:szCs w:val="22"/>
        </w:rPr>
        <w:t xml:space="preserve"> 68 de 1992, que regulamenta o art. 7º da Constituição, assume a estabilidade no emprego, direitos e recursos contra demissão.</w:t>
      </w:r>
    </w:p>
    <w:p>
      <w:pPr>
        <w:pStyle w:val="Normal"/>
        <w:bidi w:val="0"/>
        <w:ind w:left="284" w:hanging="0"/>
        <w:jc w:val="both"/>
        <w:rPr/>
      </w:pPr>
      <w:r>
        <w:rPr>
          <w:b w:val="false"/>
          <w:bCs w:val="false"/>
          <w:i w:val="false"/>
          <w:iCs w:val="false"/>
          <w:caps w:val="false"/>
          <w:smallCaps w:val="false"/>
          <w:strike w:val="false"/>
          <w:dstrike w:val="false"/>
          <w:outline w:val="false"/>
          <w:vanish w:val="false"/>
          <w:sz w:val="22"/>
          <w:szCs w:val="22"/>
        </w:rPr>
        <w:t>Também a CLT, em seu artigo n</w:t>
      </w:r>
      <w:r>
        <w:rPr>
          <w:b w:val="false"/>
          <w:bCs w:val="false"/>
          <w:i w:val="false"/>
          <w:iCs w:val="false"/>
          <w:caps w:val="false"/>
          <w:smallCaps w:val="false"/>
          <w:strike w:val="false"/>
          <w:dstrike w:val="false"/>
          <w:outline w:val="false"/>
          <w:vanish w:val="false"/>
          <w:position w:val="6"/>
          <w:sz w:val="22"/>
          <w:szCs w:val="22"/>
        </w:rPr>
        <w:t>o</w:t>
      </w:r>
      <w:r>
        <w:rPr>
          <w:b w:val="false"/>
          <w:bCs w:val="false"/>
          <w:i w:val="false"/>
          <w:iCs w:val="false"/>
          <w:caps w:val="false"/>
          <w:smallCaps w:val="false"/>
          <w:strike w:val="false"/>
          <w:dstrike w:val="false"/>
          <w:outline w:val="false"/>
          <w:vanish w:val="false"/>
          <w:sz w:val="22"/>
          <w:szCs w:val="22"/>
        </w:rPr>
        <w:t xml:space="preserve"> 477, prevê impedimentos a demissões sem justa causa.</w:t>
      </w:r>
    </w:p>
    <w:p>
      <w:pPr>
        <w:pStyle w:val="Normal"/>
        <w:bidi w:val="0"/>
        <w:ind w:left="284" w:hanging="284"/>
        <w:jc w:val="both"/>
        <w:rPr/>
      </w:pPr>
      <w:r>
        <w:rPr>
          <w:b w:val="false"/>
          <w:bCs w:val="false"/>
          <w:i w:val="false"/>
          <w:iCs w:val="false"/>
          <w:caps w:val="false"/>
          <w:smallCaps w:val="false"/>
          <w:strike w:val="false"/>
          <w:dstrike w:val="false"/>
          <w:outline w:val="false"/>
          <w:vanish w:val="false"/>
          <w:sz w:val="22"/>
          <w:szCs w:val="22"/>
        </w:rPr>
        <w:t xml:space="preserve">2 - Para o professor, a estabilidade no emprego se justifica por ser a educação uma atividade de caráter de </w:t>
      </w:r>
      <w:r>
        <w:rPr>
          <w:b w:val="false"/>
          <w:bCs w:val="false"/>
          <w:i/>
          <w:iCs w:val="false"/>
          <w:caps w:val="false"/>
          <w:smallCaps w:val="false"/>
          <w:strike w:val="false"/>
          <w:dstrike w:val="false"/>
          <w:outline w:val="false"/>
          <w:vanish w:val="false"/>
          <w:sz w:val="22"/>
          <w:szCs w:val="22"/>
        </w:rPr>
        <w:t>construção permanente</w:t>
      </w:r>
      <w:r>
        <w:rPr>
          <w:b w:val="false"/>
          <w:bCs w:val="false"/>
          <w:i w:val="false"/>
          <w:iCs w:val="false"/>
          <w:caps w:val="false"/>
          <w:smallCaps w:val="false"/>
          <w:strike w:val="false"/>
          <w:dstrike w:val="false"/>
          <w:outline w:val="false"/>
          <w:vanish w:val="false"/>
          <w:sz w:val="22"/>
          <w:szCs w:val="22"/>
        </w:rPr>
        <w:t xml:space="preserve"> que demanda a capacitação e participação em projetos coletivos, que não podem nem devem sofrer solução de continuidade, sob pena de por em risco o padrão de qualidade da escola.</w:t>
      </w:r>
    </w:p>
    <w:p>
      <w:pPr>
        <w:pStyle w:val="Normal"/>
        <w:bidi w:val="0"/>
        <w:ind w:left="284" w:hanging="284"/>
        <w:jc w:val="both"/>
        <w:rPr/>
      </w:pPr>
      <w:r>
        <w:rPr>
          <w:b w:val="false"/>
          <w:bCs w:val="false"/>
          <w:i w:val="false"/>
          <w:iCs w:val="false"/>
          <w:caps w:val="false"/>
          <w:smallCaps w:val="false"/>
          <w:strike w:val="false"/>
          <w:dstrike w:val="false"/>
          <w:outline w:val="false"/>
          <w:vanish w:val="false"/>
          <w:sz w:val="22"/>
          <w:szCs w:val="22"/>
        </w:rPr>
        <w:t xml:space="preserve">3 - No caso do ensino privado (embora discordemos por princípio desta modalidade) compete ao Estado, como responsável pela concessão pública do direito à exploração da Educação pela iniciativa privada, </w:t>
      </w:r>
      <w:r>
        <w:rPr>
          <w:b w:val="false"/>
          <w:bCs w:val="false"/>
          <w:i/>
          <w:iCs w:val="false"/>
          <w:caps w:val="false"/>
          <w:smallCaps w:val="false"/>
          <w:strike w:val="false"/>
          <w:dstrike w:val="false"/>
          <w:outline w:val="false"/>
          <w:vanish w:val="false"/>
          <w:sz w:val="22"/>
          <w:szCs w:val="22"/>
        </w:rPr>
        <w:t>garantir o controle social do seu exercício</w:t>
      </w:r>
      <w:r>
        <w:rPr>
          <w:b w:val="false"/>
          <w:bCs w:val="false"/>
          <w:i w:val="false"/>
          <w:iCs w:val="false"/>
          <w:caps w:val="false"/>
          <w:smallCaps w:val="false"/>
          <w:strike w:val="false"/>
          <w:dstrike w:val="false"/>
          <w:outline w:val="false"/>
          <w:vanish w:val="false"/>
          <w:sz w:val="22"/>
          <w:szCs w:val="22"/>
        </w:rPr>
        <w:t xml:space="preserve"> a fim de assegurar um padrão de qualidade compatível com a responsabilidade social assumida.</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 Um dos critérios de qualidade para o ensino superior é a exigência de concurso público para ingresso, que permita o controle público do trabalho docente pelas instâncias acadêmicas, com base nas exigências apresentadas pelo departamento para o referido concurso. Neste sentido, a demissão do professor só poderá ocorrer quando comprovado, pelo departamento no qual o professor está locado, o não cumprimento do seu contrato de trabalho com a IES ou seja, por justa causa.</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 Os compromissos e direitos dos docentes devem estar assegurados pelos estatutos e regimento da IES, principalmente através de um plano de carreira e de capacitação docente.</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 Nem a legislação, nem a lógica aqui exposta, no entanto, têm impedido a ocorrência de demissões arbitrárias no setor privado, pois estas se situam num sistema no qual as relações entre trabalhadores, empresários e Estado são pautadas pela defesa dos interesses políticos e econômicos do lobby privatista da Educação. O seu enfrentamento, portanto, é mais uma questão política que jurídica.</w:t>
      </w:r>
    </w:p>
    <w:p>
      <w:pPr>
        <w:pStyle w:val="Normal"/>
        <w:bidi w:val="0"/>
        <w:ind w:left="284" w:hanging="284"/>
        <w:jc w:val="both"/>
        <w:rPr/>
      </w:pPr>
      <w:r>
        <w:rPr>
          <w:b w:val="false"/>
          <w:bCs w:val="false"/>
          <w:i w:val="false"/>
          <w:iCs w:val="false"/>
          <w:caps w:val="false"/>
          <w:smallCaps w:val="false"/>
          <w:strike w:val="false"/>
          <w:dstrike w:val="false"/>
          <w:outline w:val="false"/>
          <w:vanish w:val="false"/>
          <w:sz w:val="22"/>
          <w:szCs w:val="22"/>
        </w:rPr>
        <w:t xml:space="preserve">7 - Considerando os elementos acima expostos, a ANDES-SN afirma que </w:t>
      </w:r>
      <w:r>
        <w:rPr>
          <w:b w:val="false"/>
          <w:bCs w:val="false"/>
          <w:i/>
          <w:iCs w:val="false"/>
          <w:caps w:val="false"/>
          <w:smallCaps w:val="false"/>
          <w:strike w:val="false"/>
          <w:dstrike w:val="false"/>
          <w:outline w:val="false"/>
          <w:vanish w:val="false"/>
          <w:sz w:val="22"/>
          <w:szCs w:val="22"/>
        </w:rPr>
        <w:t>toda demissão de docente, é em princípio, ilegal</w:t>
      </w:r>
      <w:r>
        <w:rPr>
          <w:b w:val="false"/>
          <w:bCs w:val="false"/>
          <w:i w:val="false"/>
          <w:iCs w:val="false"/>
          <w:caps w:val="false"/>
          <w:smallCaps w:val="false"/>
          <w:strike w:val="false"/>
          <w:dstrike w:val="false"/>
          <w:outline w:val="false"/>
          <w:vanish w:val="false"/>
          <w:sz w:val="22"/>
          <w:szCs w:val="22"/>
        </w:rPr>
        <w:t>, se não for comprovada sua justa causa, através de inquérito administrativo, que assegure inclusive o direito de ampla defesa pelo docen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xto 3</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DECISÃO DO SUPREMO TRIBUNAL FEDERAL QUANTO À CONDIÇÃO DA ANDES-SN DE REPRESENTAÇÃO SINDICAL DOS DOCENTES DAS INSTITUIÇÕES PÚBLICAS E PRIVADAS.</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O processo julgado pelo STF foi movido pela CNTEEC em conjunto com algumas FETEEs (Federações de Trabalhadores em Estabelecimentos de Ensino) e SINPROs, </w:t>
      </w:r>
      <w:r>
        <w:rPr>
          <w:b w:val="false"/>
          <w:bCs w:val="false"/>
          <w:i w:val="false"/>
          <w:iCs w:val="false"/>
          <w:caps w:val="false"/>
          <w:smallCaps w:val="false"/>
          <w:strike w:val="false"/>
          <w:dstrike w:val="false"/>
          <w:outline w:val="false"/>
          <w:vanish w:val="false"/>
          <w:sz w:val="22"/>
          <w:szCs w:val="22"/>
          <w:u w:val="single"/>
        </w:rPr>
        <w:t>contestando a representação da ANDES-SN sobre os professores do 3º grau do ensino privado</w:t>
      </w:r>
      <w:r>
        <w:rPr>
          <w:b w:val="false"/>
          <w:bCs w:val="false"/>
          <w:i w:val="false"/>
          <w:iCs w:val="false"/>
          <w:caps w:val="false"/>
          <w:smallCaps w:val="false"/>
          <w:strike w:val="false"/>
          <w:dstrike w:val="false"/>
          <w:outline w:val="false"/>
          <w:vanish w:val="false"/>
          <w:sz w:val="22"/>
          <w:szCs w:val="22"/>
        </w:rPr>
        <w:t xml:space="preserve">. O STF negou provimento às pretensões dessas entidades, garantindo assim a legalidade da representação da ANDES-SN sobre todos os docentes do ensino superior no Brasil. Esta decisão tem caráter </w:t>
      </w:r>
      <w:r>
        <w:rPr>
          <w:b w:val="false"/>
          <w:bCs w:val="false"/>
          <w:i w:val="false"/>
          <w:iCs w:val="false"/>
          <w:caps w:val="false"/>
          <w:smallCaps w:val="false"/>
          <w:strike w:val="false"/>
          <w:dstrike w:val="false"/>
          <w:outline w:val="false"/>
          <w:vanish w:val="false"/>
          <w:sz w:val="22"/>
          <w:szCs w:val="22"/>
          <w:u w:val="single"/>
        </w:rPr>
        <w:t>irrecorríve</w:t>
      </w:r>
      <w:r>
        <w:rPr>
          <w:b w:val="false"/>
          <w:bCs w:val="false"/>
          <w:i w:val="false"/>
          <w:iCs w:val="false"/>
          <w:caps w:val="false"/>
          <w:smallCaps w:val="false"/>
          <w:strike w:val="false"/>
          <w:dstrike w:val="false"/>
          <w:outline w:val="false"/>
          <w:vanish w:val="false"/>
          <w:sz w:val="22"/>
          <w:szCs w:val="22"/>
        </w:rPr>
        <w:t xml:space="preserve">l, uma vez que o STF é a última instância de recurso. Isto significa que, de acordo com o princípio da </w:t>
      </w:r>
      <w:r>
        <w:rPr>
          <w:b w:val="false"/>
          <w:bCs w:val="false"/>
          <w:i w:val="false"/>
          <w:iCs w:val="false"/>
          <w:caps w:val="false"/>
          <w:smallCaps w:val="false"/>
          <w:strike w:val="false"/>
          <w:dstrike w:val="false"/>
          <w:outline w:val="false"/>
          <w:vanish w:val="false"/>
          <w:sz w:val="22"/>
          <w:szCs w:val="22"/>
          <w:u w:val="single"/>
        </w:rPr>
        <w:t>unicidade sindical</w:t>
      </w:r>
      <w:r>
        <w:rPr>
          <w:b w:val="false"/>
          <w:bCs w:val="false"/>
          <w:i w:val="false"/>
          <w:iCs w:val="false"/>
          <w:caps w:val="false"/>
          <w:smallCaps w:val="false"/>
          <w:strike w:val="false"/>
          <w:dstrike w:val="false"/>
          <w:outline w:val="false"/>
          <w:vanish w:val="false"/>
          <w:sz w:val="22"/>
          <w:szCs w:val="22"/>
        </w:rPr>
        <w:t xml:space="preserve"> contido na Constituição, a ANDES-SN é o </w:t>
      </w:r>
      <w:r>
        <w:rPr>
          <w:b w:val="false"/>
          <w:bCs w:val="false"/>
          <w:i w:val="false"/>
          <w:iCs w:val="false"/>
          <w:caps w:val="false"/>
          <w:smallCaps w:val="false"/>
          <w:strike w:val="false"/>
          <w:dstrike w:val="false"/>
          <w:outline w:val="false"/>
          <w:vanish w:val="false"/>
          <w:sz w:val="22"/>
          <w:szCs w:val="22"/>
          <w:u w:val="single"/>
        </w:rPr>
        <w:t>único sindicato</w:t>
      </w:r>
      <w:r>
        <w:rPr>
          <w:b w:val="false"/>
          <w:bCs w:val="false"/>
          <w:i w:val="false"/>
          <w:iCs w:val="false"/>
          <w:caps w:val="false"/>
          <w:smallCaps w:val="false"/>
          <w:strike w:val="false"/>
          <w:dstrike w:val="false"/>
          <w:outline w:val="false"/>
          <w:vanish w:val="false"/>
          <w:sz w:val="22"/>
          <w:szCs w:val="22"/>
        </w:rPr>
        <w:t xml:space="preserve"> que representa legalmente os docentes do ensino superior (público e privado).</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A ANDES-SN, no entanto, por defender a liberdade de organização sindical da classe trabalhadora, não pretende fazer uso da prerrogativa da unicidade sindical, pois nosso princípio sempre foi, e continua sendo, o de nos fazermos reconhecer pela nossa </w:t>
      </w:r>
      <w:r>
        <w:rPr>
          <w:b w:val="false"/>
          <w:bCs w:val="false"/>
          <w:i w:val="false"/>
          <w:iCs w:val="false"/>
          <w:caps w:val="false"/>
          <w:smallCaps w:val="false"/>
          <w:strike w:val="false"/>
          <w:dstrike w:val="false"/>
          <w:outline w:val="false"/>
          <w:vanish w:val="false"/>
          <w:sz w:val="22"/>
          <w:szCs w:val="22"/>
          <w:u w:val="single"/>
        </w:rPr>
        <w:t>representatividade política</w:t>
      </w:r>
      <w:r>
        <w:rPr>
          <w:b w:val="false"/>
          <w:bCs w:val="false"/>
          <w:i w:val="false"/>
          <w:iCs w:val="false"/>
          <w:caps w:val="false"/>
          <w:smallCaps w:val="false"/>
          <w:strike w:val="false"/>
          <w:dstrike w:val="false"/>
          <w:outline w:val="false"/>
          <w:vanish w:val="false"/>
          <w:sz w:val="22"/>
          <w:szCs w:val="22"/>
        </w:rPr>
        <w:t xml:space="preserve"> expressa pela vontade manifesta da categoria e não nos impormos pela legalidade.</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Neste sentido a decisão do STF pode e deve ser usada pelo MD como mais um </w:t>
      </w:r>
      <w:r>
        <w:rPr>
          <w:b w:val="false"/>
          <w:bCs w:val="false"/>
          <w:i w:val="false"/>
          <w:iCs w:val="false"/>
          <w:caps w:val="false"/>
          <w:smallCaps w:val="false"/>
          <w:strike w:val="false"/>
          <w:dstrike w:val="false"/>
          <w:outline w:val="false"/>
          <w:vanish w:val="false"/>
          <w:sz w:val="22"/>
          <w:szCs w:val="22"/>
          <w:u w:val="single"/>
        </w:rPr>
        <w:t>instrumento</w:t>
      </w:r>
      <w:r>
        <w:rPr>
          <w:b w:val="false"/>
          <w:bCs w:val="false"/>
          <w:i w:val="false"/>
          <w:iCs w:val="false"/>
          <w:caps w:val="false"/>
          <w:smallCaps w:val="false"/>
          <w:strike w:val="false"/>
          <w:dstrike w:val="false"/>
          <w:outline w:val="false"/>
          <w:vanish w:val="false"/>
          <w:sz w:val="22"/>
          <w:szCs w:val="22"/>
        </w:rPr>
        <w:t xml:space="preserve"> de inserção da ANDES-SN, no setor das IPES, de modo a consolidar o princípio básico de nosso sindicato que é a </w:t>
      </w:r>
      <w:r>
        <w:rPr>
          <w:b w:val="false"/>
          <w:bCs w:val="false"/>
          <w:i w:val="false"/>
          <w:iCs w:val="false"/>
          <w:caps w:val="false"/>
          <w:smallCaps w:val="false"/>
          <w:strike w:val="false"/>
          <w:dstrike w:val="false"/>
          <w:outline w:val="false"/>
          <w:vanish w:val="false"/>
          <w:sz w:val="22"/>
          <w:szCs w:val="22"/>
          <w:u w:val="single"/>
        </w:rPr>
        <w:t>organização por local de trabalho</w:t>
      </w:r>
      <w:r>
        <w:rPr>
          <w:b w:val="false"/>
          <w:bCs w:val="false"/>
          <w:i w:val="false"/>
          <w:iCs w:val="false"/>
          <w:caps w:val="false"/>
          <w:smallCaps w:val="false"/>
          <w:strike w:val="false"/>
          <w:dstrike w:val="false"/>
          <w:outline w:val="false"/>
          <w:vanish w:val="false"/>
          <w:sz w:val="22"/>
          <w:szCs w:val="22"/>
        </w:rPr>
        <w:t>. Além disso, ela nos permite romper com a argumentação "legalista" daqueles que buscavam dificultar nosso trabalho sindic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m dos aspectos a ser encaminhado pelo Sindicato Nacional é o que se refere ao recolhimento do Imposto Sindic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atrelamento dos sindicatos ao Estado - conforme a concepção facista que a CLT, representa - se materializa através do Imposto Sindical que assegura ao governo o poder de controle sobre as finanças dos sindicatos; e aos sindicatos a possibilidade de sobreviver sem organização de base (os seus filiados) permitindo assim, a existência de uma estrutura sindical meramente cartorial ou "de carimb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r esta razão, a ANDES-SN vem, historicamente, se posicionando contra o recolhimento do Imposto Sindical, tanto que nos setores das IFES e das IEES este recolhimento compulsório já não vem mais sendo feito. Apenas no Setor das IPES esta prática ainda vigora. Até aqui, vimos desenvolvendo a prática de solicitar às mantenedoras que, ao cumprirem este procedimento legal recolham o Imposto Sindical à ANDES-SN, que o tem devolvido integralmente aos docent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z-se necessário, no entanto, desencadear discussões amplas sobre este assunto, buscando soluções mais definitivas para este impasse.</w:t>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CARTA DE NITERÓI</w:t>
      </w:r>
    </w:p>
    <w:p>
      <w:pPr>
        <w:pStyle w:val="Normal"/>
        <w:bidi w:val="0"/>
        <w:ind w:firstLine="113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XXIX CONAD, reunido em Niterói no período compreendido entre 29 de novembro e 3 de dezembro, analisou a conjuntura nacional, considerando o conjunto de ações do capitalismo, na tentativa de superar sua crise contemporânea. O capitalismo vem impondo reordenamentos nos processos produtivos e transformações no mundo do trabalho, tendo como conseqüência a ampliação da expropriação, a reificação e a exclusão de parcelas significativas da sociedade.</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 XXIX CONAD coloca como eixo central da intervenção da ANDES-SN, na atual conjuntura, a luta pela desprivatização do Estado e de seus serviços, pela recuperação do espaço público na universidade e na sociedade. Coloca, também, como tarefa de extrema urgência a construção de uma aliança com os diversos segmentos da educação para implementar com a Central Única dos Trabalhadores uma "Campanha em Defesa da Escola Pública”, a partir da ótica do conjunto das classes trabalhadoras. Nesse sentido, deve ser articulada a luta dos desempregados e excluídos com a luta dos sindicatos e dos movimentos populares: construção de uma política de redistribuição de renda, incluíndo a efetiva implementação do Projeto de Renda Mínima dos Trabalhadores já aprovado no Senado; defesa dos direitos sociais conquistados na Constituição de 88; por uma política de segurança para a população, não-militarizada nem policialesca, que previna a violência e, portanto, atue contra toda e qualquer intervenção das Forças Armadas em questões internas e pela participação dos trabalhadores no controle e na gestão das políticas governamentais e dos fundos públicos.</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s tarefas que se seguem são nossa forma de intervenção nessa realidade: investir na construção da Negociação Coletiva Nacional para o conjunto do Sindicato, na perspectiva de definição de piso salarial nacional, carreira única,  capacitação docente, padrão unitário de qualidade e realizar uma ampla campanha pela estabilidade no emprego dos docentes das instituições de ensino superior; dar centralidade ao debate sobre Educação e Trabalho, dentro do Sindicato e nas relações com os demais segmentos da educação. </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evemos realizar uma radiografia da universidade  e da educação como um todo, na perspectiva de compreender os efeitos do processo neoliberal na formação e na atuação do docente, demonstrando que as necessidades de um desenvolvimento econômico democrático e sustentado não passam por mudanças na Constituição e  que a base do MD deve recuperar a capacidade de luta em defesa dos interesse dos trabalhadores brasileiros: luta pela aprovação do Projeto de Lei sobre democratização dos meios de comunicação de massa e pela regulamentação, implantação e pleno funcionamento do Conselho de Comunicação Social, previsto na Constituição, pelo  projeto de LDB, ora em tramitação no Congresso Nacional, como elemento importante para a aglutinação das forças do campo democrático-popular, no enfrentamento da proposta do governo FHC para área da educação: LDB já!; luta em defesa de um Sistema Único de Saúde, como uma das formas de resgatar a cidadania para o conjunto da população, em contraposição à proliferação dos planos de saúde privados; luta por uma ciência e tecnologia a serviço da construção de uma sociedade mais justa, e dar centralidade à luta em defesa de uma ampla reforma agrária, com vista à construção de um projeto alternativo democrático e popular para a sociedade brasileira. </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que se refere à política educacional, reafirma-se a extrema gravidade da situação, na qual se vem intensificando as investidas do atual governo, bem como as claras manifestações da equipe FHC para adequar a educação brasileira à concepção neoliberal. Torna-se urgente que o MD acentue sua mobilização, buscando impedir o avanço conservador. Foi decidido que a ANDES-SN e as ADs-SSind implementem a Campanha "Movimento Unificado em Defesa do Ensino Público e Gratuito",em articulação com o Fórum-LDB, o DNTE-CUT e outras entidades.Posicionou-se ainda contra a forma como o governo utiliza a pluralidade sindical, na tentativa de pulverizar o movimento sindical. Nesse sentido reafirma seus princípios de liberdade, pluralidade, autonomia e solidariedade sindical. Aprovou-se também, a continuidade da Campanha de Solidariedade ao Povo Cubano.</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 XXIX CONAD se manifestou contrariamente à tentativa de aprovação em regime de urgência do Acordo da Rodada Uruguai do GATT que constitui um esforço para congelar as relações de poder econômico e manter os países desenvolvidos em situação previlegiada, ao impor reservas à propriedade  intelectual.</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finiu-se ainda que o XIV Congresso da ANDES-SN ocorrerá em Brasília, de 14 a 18 de fevereiro e deverá aprofundar a análise e criar mecanismos para que o movimento docente, em conjunto com os demais integrantes da comunidade universitária, se contraponha aos processos de terceirização e privatização da instituições públicas, na lógica de reordenamento dos processos produtivos.</w:t>
      </w:r>
    </w:p>
    <w:p>
      <w:pPr>
        <w:pStyle w:val="Normal"/>
        <w:bidi w:val="0"/>
        <w:ind w:firstLine="1134"/>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1134"/>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terói, 3 de dezembro de 1994</w:t>
      </w:r>
    </w:p>
    <w:p>
      <w:pPr>
        <w:pStyle w:val="Normal"/>
        <w:bidi w:val="0"/>
        <w:ind w:firstLine="1134"/>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default" r:id="rId2"/>
      <w:footerReference w:type="first" r:id="rId3"/>
      <w:type w:val="nextPage"/>
      <w:pgSz w:w="11906" w:h="16838"/>
      <w:pgMar w:left="1417" w:right="1417"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Footer"/>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ontepargpadr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b w:val="false"/>
      <w:bCs w:val="false"/>
      <w:i w:val="false"/>
      <w:iCs w:val="false"/>
      <w:caps w:val="false"/>
      <w:smallCaps w:val="false"/>
      <w:strike w:val="false"/>
      <w:dstrike w:val="false"/>
      <w:outline w:val="false"/>
      <w:vanish w:val="false"/>
      <w:sz w:val="22"/>
      <w:szCs w:val="22"/>
    </w:rPr>
  </w:style>
  <w:style w:type="character" w:styleId="WW8Dropcap2">
    <w:name w:val="WW8Dropcap2"/>
    <w:qFormat/>
    <w:rPr/>
  </w:style>
  <w:style w:type="character" w:styleId="WW8Dropcap3">
    <w:name w:val="WW8Dropcap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ntepargpadro">
    <w:name w:val="Fonte parág. padrão"/>
    <w:next w:val="Normal"/>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1T15:39:00Z</cp:lastPrinted>
  <cp:revision>0</cp:revision>
  <dc:subject/>
  <dc:title/>
</cp:coreProperties>
</file>